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8.2012   №  1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6"/>
        </w:rPr>
      </w:pPr>
      <w:r>
        <w:rPr>
          <w:sz w:val="28"/>
          <w:szCs w:val="26"/>
        </w:rPr>
        <w:t xml:space="preserve">О внесении изменений в постановление </w:t>
      </w:r>
    </w:p>
    <w:p>
      <w:pPr>
        <w:pStyle w:val="Normal"/>
        <w:snapToGrid w:val="false"/>
        <w:rPr>
          <w:sz w:val="28"/>
          <w:szCs w:val="26"/>
        </w:rPr>
      </w:pPr>
      <w:r>
        <w:rPr>
          <w:sz w:val="28"/>
          <w:szCs w:val="26"/>
        </w:rPr>
        <w:t xml:space="preserve">Администрации  Гаврилов-Ямского </w:t>
      </w:r>
    </w:p>
    <w:p>
      <w:pPr>
        <w:pStyle w:val="Normal"/>
        <w:snapToGrid w:val="false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от 18.10.2011 г.  </w:t>
      </w:r>
    </w:p>
    <w:p>
      <w:pPr>
        <w:pStyle w:val="Normal"/>
        <w:snapToGrid w:val="false"/>
        <w:rPr>
          <w:sz w:val="28"/>
          <w:szCs w:val="26"/>
        </w:rPr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 xml:space="preserve">1504 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6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 Правительства Ярославской области от 12.04.2012 г. №308-п «О внесении изменений в постановления Правительства области от 03.05.2011 №340-п и от 15.11.2011 №895-п», руководствуясь статьёй 27 Устава Гаврилов-Ямского муниципального района,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РАЙОНА  ПОСТАНОВЛЯЕТ:</w:t>
      </w:r>
    </w:p>
    <w:p>
      <w:pPr>
        <w:pStyle w:val="Normal"/>
        <w:keepNext w:val="true"/>
        <w:keepLines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нести в постановление Администрации  Гаврилов-</w:t>
      </w:r>
    </w:p>
    <w:p>
      <w:pPr>
        <w:pStyle w:val="Normal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Ямского муниципального района от 18.10.2011г.  № 1504 «Об утверждении Порядка разработки и утверждения административных регламентов предоставления муниципальных услуг в новой редакции» следующие изменения: </w:t>
      </w:r>
    </w:p>
    <w:p>
      <w:pPr>
        <w:pStyle w:val="Normal"/>
        <w:snapToGrid w:val="false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1.1. Заголовок изложить в следующей редакции: «О разработке и утверждении административных регламентов предоставления муниципальных услуг».</w:t>
      </w:r>
    </w:p>
    <w:p>
      <w:pPr>
        <w:pStyle w:val="Normal"/>
        <w:snapToGrid w:val="false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1.2. Пункт 1 изложить в следующей редакции:</w:t>
      </w:r>
    </w:p>
    <w:p>
      <w:pPr>
        <w:pStyle w:val="Normal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«Утвердить:</w:t>
      </w:r>
    </w:p>
    <w:p>
      <w:pPr>
        <w:pStyle w:val="Normal"/>
        <w:snapToGrid w:val="false"/>
        <w:jc w:val="both"/>
        <w:rPr/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- Порядок разработки и утверждения административных регламентов предоставления муниципальных услуг (Приложение 1);</w:t>
      </w:r>
    </w:p>
    <w:p>
      <w:pPr>
        <w:pStyle w:val="Normal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- Особенности подачи и рассмотрения жалоб на решения и действия(бездействия) органа, предоставляющего муниципальную услугу, должностных лиц, муниципальных служащих (Приложение 2);</w:t>
      </w:r>
    </w:p>
    <w:p>
      <w:pPr>
        <w:pStyle w:val="Normal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- Порядок проведения экспертизы проектов административных регламентов предоставления муниципальных услуг уполномоченным органом исполнительной власти (Приложение 3)».</w:t>
      </w:r>
    </w:p>
    <w:p>
      <w:pPr>
        <w:pStyle w:val="Normal"/>
        <w:snapToGrid w:val="false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1.3. Считать утратившим силу Приложение к постановлению Администрации муниципального района от 18.10.2011 г. № 1504.</w:t>
      </w:r>
    </w:p>
    <w:p>
      <w:pPr>
        <w:pStyle w:val="Normal"/>
        <w:snapToGrid w:val="false"/>
        <w:jc w:val="both"/>
        <w:rPr/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2. Считать утратившим силу постановление Администрации Гаврилов-Ямского муниципального района от 11.04.2012 № 457 «О внесении изменений в постановление Администрации Гаврилов-Ямского муниципального района от 18.10.2011г.№ 1504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6"/>
        </w:rPr>
        <w:t>3. Контроль за исполнением постановления возложить на управляющего делами Администрации муниципального района Ширшину М.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 xml:space="preserve">4. Постановление опубликовать в районной массовой газете  «Гаврилов-Ямский вестник» и разместить на официальном сайте Администрации Гаврилов-Ямского муниципального района в сети Интернет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30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302"/>
        <w:rPr>
          <w:sz w:val="28"/>
          <w:szCs w:val="26"/>
        </w:rPr>
      </w:pPr>
      <w:r>
        <w:rPr>
          <w:sz w:val="28"/>
          <w:szCs w:val="26"/>
        </w:rPr>
        <w:t>Глава  Администрации</w:t>
      </w:r>
    </w:p>
    <w:p>
      <w:pPr>
        <w:pStyle w:val="Normal"/>
        <w:spacing w:lineRule="exact" w:line="302"/>
        <w:rPr>
          <w:sz w:val="28"/>
          <w:szCs w:val="26"/>
        </w:rPr>
      </w:pPr>
      <w:r>
        <w:rPr>
          <w:sz w:val="28"/>
          <w:szCs w:val="26"/>
        </w:rPr>
        <w:t>муниципального района                                                                    Н.И.Бирук</w:t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right"/>
        <w:rPr/>
      </w:pPr>
      <w:r>
        <w:rPr>
          <w:sz w:val="26"/>
          <w:szCs w:val="26"/>
        </w:rPr>
        <w:t>Приложение 1 к постановлению</w:t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keepNext w:val="true"/>
        <w:keepLines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района от  03.08.2012  № 1169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ПОРЯДОК </w:t>
      </w:r>
    </w:p>
    <w:p>
      <w:pPr>
        <w:pStyle w:val="Normal"/>
        <w:ind w:firstLine="709"/>
        <w:jc w:val="center"/>
        <w:rPr>
          <w:spacing w:val="2"/>
          <w:sz w:val="26"/>
          <w:szCs w:val="26"/>
        </w:rPr>
      </w:pPr>
      <w:r>
        <w:rPr>
          <w:b/>
          <w:sz w:val="26"/>
          <w:szCs w:val="26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ind w:firstLine="709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Style18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рядок  разработки  и  утверждения административных регламентов предоставления муниципальных услуг (далее - Порядок) разработан в соответствии с Федеральным законом  от  27  июля 2010 года № 210-ФЗ «Об организации  предоставления государственных и муниципальных  услуг»  (далее  –  Федеральный  закон  от  27 июля 2010 года № 210-ФЗ), постановлением Правительства Ярославской области от 03.05.2011г. № 340-п «Об утверждении Порядка разработки и утверждения административных регламентов предоставления государственных услуг»</w:t>
      </w:r>
      <w:r>
        <w:rPr>
          <w:b/>
          <w:bCs/>
          <w:color w:val="000000"/>
          <w:sz w:val="26"/>
          <w:szCs w:val="26"/>
        </w:rPr>
        <w:t xml:space="preserve"> (</w:t>
      </w:r>
      <w:r>
        <w:rPr>
          <w:bCs/>
          <w:color w:val="000000"/>
          <w:sz w:val="26"/>
          <w:szCs w:val="26"/>
        </w:rPr>
        <w:t>в редакции постановлений Правительства Ярославской области от 11.08.2011 г. №572-п, от 12.04.2012 №308-п)</w:t>
      </w:r>
      <w:r>
        <w:rPr>
          <w:sz w:val="26"/>
          <w:szCs w:val="26"/>
        </w:rPr>
        <w:t xml:space="preserve">  с целью внедрения единых подходов и механизмов разработки  и   утверждения  структурными подразделениями Администрации Гаврилов-Ямского муниципального района  административных регламентов предоставления муниципальных услуг (далее – регламенты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рядок устанавливает требования к разработке и утверждению регламентов структурными подразделениями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орядке использованы следующие терми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- логически обособленная последовательность административных действий должностных лиц, осуществляемых при предоставлении муниципальной услуги, имеющая конечный результа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ое  действие  -  предусмотренное  регламентом действие должностного лица в рамк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ом исполнительной власти, к компетенции которого относится разработка Порядка и его актуализация, является Администрация Гаврилов-Ямского муниципального района в лице отдела экономики, предпринимательской деятельности и инвестиций (далее – Уполномоченн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есение изменений в Порядок производится органом, указанным в пункте 4 Поряд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приведения Порядка в соответствие с законодательством Российской Федерации и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бенчмаркинга качества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анализа практики применения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требования к разработке и утверждению регламентов</w:t>
      </w:r>
    </w:p>
    <w:p>
      <w:pPr>
        <w:pStyle w:val="Style18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Разработка проекта регламента и его размещение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1. Разработку проекта регламента осуществляет структурное подразделение Администрации муниципального района, предоставляющее муниципальную услугу (далее - разработчи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2. Проект регламента размещается разработчиком на официальном сайте Администрации Гаврилов-Ямского муниципального района в информационно-телекоммуникационной сети Интернет (раздел «Документы», страница «Законопроекты») для ознакомления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месте с проектом регламента разработчик размещает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сроках проведения независимой экспертизы проекта регламента (далее - независимая экспертиза) и внесения предложений по проекту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специалистов, ответственных за сбор и учет представленных предложений с указанием номеров телефонов, факсов и адресов электронной почты, по которым могут быть представлены предложения по проекту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информацию о совершенствовании процесса предоставления муниципальной услуги в случае принятия регламента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При разработке регламента возможно использование электронных средств описания и моделирования административно-управленческих процессов для подготовки информации о структуре и порядке осуществления административных процедур и административных действий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Одновременно с размещением в информационно-телекоммуникационной сети Интернет разработчик направляет уведомление о размещении проекта регламента в орган, уполномоченный на проведение экспертизы проектов 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5.  Экспертиза проектов административных регламентов производится в порядке, установленном постановлением Администрации муниципального района (Приложение 3 к настоящему постановл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ждение и регистрация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 Регламент утверждается постановлением Администрации Гаврилов-Ямского муниципального района (далее – постановление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становление об  утверждении регламента представляется разработчиком на регистрацию в уполномоченный орган с приложением заключений независимой экспертизы, а также сведений об учете замечаний и предложений, содержащихся в заключ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 В течение 7 рабочих дней с момента принятия постановления об утверждении административного регламента разработчик направляет его в уполномоченный орган для внесения в реестр административных регла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несение изменений в регламен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 Изменения в регламент вносятся в случае необходимости приведения его в соответствие с действующим законодательством  Российской Федерации и (или) Ярославской области, регулирующим предоставление муниципальной услуги, изменения структуры Администрации муниципального района, по результатам бенчмаркинга качества муниципальных услуг, а также по предложениям органов исполнительной власти, основанным на результатах анализа практики применения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 Внесение изменений в регламент, за исключением внесения изменений в случаях, указанных в подпункте 3.3 пункта 3,  осуществляется в порядке, установленном для разработки и утверждения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Проекты нормативных правовых актов о внесении изменений в регламенты, касающиеся исправления технических ошибок, изменения адресов и телефонов структурных подразделений Администрации муниципального района, предоставляющих муниципальные услуги, не подлежат экспертизе и размещению разработчиком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тмена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мена регламента производится в случае его несоответствия действующему законодательству Российской Федерации  и (или) Ярославской области, нормативным правовым акта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тмена регламента производи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административным регламентам предоставления муниципальных услуг</w:t>
      </w:r>
    </w:p>
    <w:p>
      <w:pPr>
        <w:pStyle w:val="Style18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 разработке регламентов разработчик предусматривает оптимизацию (повышение качества) предоставления  муниципальных услуг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анение избыточных административных процедур и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Ярославской области и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возможность использования универсальной электронной карты, сокращ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срока предоставления муниципальной услуги за счёт сокращения сроков исполнения отдельных административных процедур и административных действий. При этом разработчик может установить в регламенте сокращенные сроки предоставления муниципальной услуги,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 и (или)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именование регламента определяется разработчиком в соответствии с формулировкой, содержащейся в  нормативном правовом акте, которым предусмотрена муниципальная усл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егламент включаются следующие 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е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ндарт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контроля за исполнением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, касающийся общих положений, состоит из следующих подраздел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 регулирования регламента: наименование муниципальной услуги и её краткое содерж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, в том числе с указанием (при наличии) льготных категорий и категорий, имеющих право на внеочередное предоставлени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порядку информирования о порядке предоставления муниципальной услуг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местах нахождения и графике работы структурных подразделений Администрации  Гаврилов-Ямского муниципального района, предоставляющих муниципальную услугу, организациях, участвующих в предоставлении муниципальной услуги, способах получения информации о месте нахождения и графике работы государственных и муниципальных органов и организаций, обращение в которые необходимо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очные телефоны структурных подразделений Администрации муниципального района, предоставляющих муниципальную услугу,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а официальных сайтов органов исполнительной власти Гаврилов-Ямского муниципального района,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 предоставления муниципальной  услуги, 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 федеральной государственной информационной системы «Единый портал государственных и муниципальных услуг (функций)» (далее – Единый портал государственных и муниципальных услуг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, форма и место размещения указанной в настоящем 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муниципального района, организаций, участвующих в предоставлении муниципальной услуг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тандарт предоставления муниципальной услуги содержит следующие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структурного подразделения Администрации муниципального района, непосредственно предоставляющего муниципальную услугу. Если в предоставлении муниципальной услуги участвуют также иные структурные подразделения Администрации муниципального района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муниципальных образований Гаврилов-Ямского района и организации, то указываются все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также указываются требования пункта 3 статьи 7 Федерального закона от 27 июля 2010 года № 210-Ф3, а именно: установление запрета требовать от заявителя осуществления действий, в том числе 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Собранием представителей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ые формы предоставления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исутствии – очная фор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личного присутствия – заочная форма (по почте, с использованием электронной почты, посредством отправки факсимильного сообщения, через Единый портал государственных и муниципальных услуг, портал государственных и муниципальных услуг Ярославской области, центр телефонного обслуживания и д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муниципальной услуги (в зависимости от формы предоставления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 и вид документов, выдаваем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факты, которыми заканчивается предоставле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предоставления муниципальной услуги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(или) Ярославской области, сроки выдачи (направления) документов, являющихся результатом предоставления муниципальной услуги в зависимости от формы предост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нормативных правовых актов, содержащих правовые основания для предоставления муниципальной услуги с указанием их реквизитов и источников официального опублик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черпывающий перечень документов, 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 способы их получения и представления заявителями (в том числе в электронной форме) и (или) без их участия при межведомственном информационном взаимодействии в зависимости от формы предоставления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законодательством Российской Федерации и (или) Ярославской области прямо предусмотрена свободная форма подачи эт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также указываются требования пунктов 1 и 2 части 1 статьи 7 Федерального закона от 27 июля 2010 года № 210-Ф3, а именно - установление запрета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 и информации, которые находятся в распоряжении структурного подразделения Администрации муниципального райо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енных в перечень, определенный частью 6 статьи 7 Федерального закона от 27 июля 2010 года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приостановлени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, размер и основания взимания государственной пошлины или иной платы, взимаемой за предоставление муниципальной услуги и способы ее взим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, размер и основания взимания платы за предоставление услуг, необходимых и обязательных для предоставления муниципальной услуги и способы ее взим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в зависимости от формы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рок и поряд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казатели доступности и качества муниципальных услуг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аздел «Состав, последовательность и сроки выполнения административных процедур, требования к порядку их выполнения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 при предоставлении муниципальной услуги, и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ложении к регламенту приводится функциональная блок-схема предоставления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также должен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документов, которые находятся в распоряжении структурного подразделения Администрации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рядок осуществления межведомственного информационного взаимодействия структурного подразделения Администрации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указание на форму данного взаимодействия (электронную или иную), порядок направления межведомственного запроса о предоставлении документов и информации, порядок регистрации данного за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рядок осуществления в электронной форме, в том числе с использованием Единого портала государственных и муниципальных услуг Ярославской области, следующих административных процедур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в установленном порядке информации заявителем и обеспечение доступа заявителей к сведениям о муниципальной услуг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заявителю форм заявлений и форм иных документов, необходимых для получения услуги, обеспечение возможности их копирования и заполнения заявления в электронном вид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заявителем результата предоставления муниципальной услуги, если иное не установлено федеральным законом или законом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е факты, являющиеся основанием для начала административной процед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ритерии принятия ре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 Раздел «Формы контроля за исполнением административного регламента» включает в себя следующие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ретные меры ответственности муниципальных служащих структурного подразделения Администрации муниципального района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 Типовое содержание раздела «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 приведено в приложении 1 к настоящему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Особенности разработки и утверждения регламентов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 осуществлении переданных полномочий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полномочий органов исполнительной власти Ярославской области, переданных в соответствии с законом Ярославской области на осуществление органам исполнительной власти Гаврилов-Ямского муниципального района, нормативное правовое регулирование, в том числе разработка и утверждение регламентов, осуществляется в порядке, предусмотренном нормативно-правовыми актами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, если нормативно-правовыми актами Ярославской области предусмотрено, что соответствующий регламент принимается органом исполнительной власти Ярославской области, но на текущий момент регламент не утвержден, Администрация Гаврилов-Ямского муниципального района  вправе самостоятельно утвердить регламент. Указанные регламенты не могут противоречить федеральному законодательству и законодательству Ярославской области, в том числе не могут содержать не предусмотренные таким законодательством дополнительные требования и ограничения в части реализации прав и свобод граждан, прав и законных интересов организаций, и разрабатываются с учетом требований к административным регламентам предоставления органами исполнительной власти Ярославской области государственных услуг и исполнения государственных функ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последствии при утверждении регламента органом исполнительной власти Ярославской области, регламент, утвержденный Администрацией муниципального района, признается утратившим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</w:t>
      </w:r>
      <w:hyperlink w:anchor="Par44">
        <w:r>
          <w:rPr>
            <w:rStyle w:val="InternetLink"/>
            <w:sz w:val="26"/>
            <w:szCs w:val="26"/>
          </w:rPr>
          <w:t>Порядку</w:t>
        </w:r>
      </w:hyperlink>
      <w:r>
        <w:rPr>
          <w:sz w:val="26"/>
          <w:szCs w:val="26"/>
        </w:rPr>
        <w:t xml:space="preserve"> разработки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утверждения административных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ламентов предоставления </w:t>
      </w:r>
    </w:p>
    <w:p>
      <w:pPr>
        <w:pStyle w:val="Normal"/>
        <w:ind w:firstLine="709"/>
        <w:jc w:val="right"/>
        <w:rPr>
          <w:spacing w:val="2"/>
          <w:sz w:val="26"/>
          <w:szCs w:val="26"/>
        </w:rPr>
      </w:pPr>
      <w:r>
        <w:rPr>
          <w:sz w:val="26"/>
          <w:szCs w:val="26"/>
        </w:rPr>
        <w:t>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60"/>
      <w:bookmarkEnd w:id="0"/>
      <w:r>
        <w:rPr>
          <w:rFonts w:cs="Times New Roman" w:ascii="Times New Roman" w:hAnsi="Times New Roman"/>
          <w:sz w:val="26"/>
          <w:szCs w:val="26"/>
        </w:rPr>
        <w:t>ТИПОВОЕ СОДЕРЖ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А "ДОСУДЕБНЫЙ (ВНЕСУДЕБНЫЙ) ПОРЯДОК ОБЖАЛ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Й И ДЕЙСТВИЙ (БЕЗДЕЙСТВИЯ) ОРГАНА, ПРЕДОСТАВЛЯЮЩЕ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УЮ УСЛУГУ, ДОЛЖНОСТНЫХ ЛИЦ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Х СЛУЖАЩИХ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Заявитель может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и Гаврилов-Ямского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 и Гаврилов-Ямского муниципального района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 и Гаврилов-Ям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 и Гаврилов-Ям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Интернет, страницы органа, предоставляющего муниципальную услугу, федеральной государственной информационной системы "Единый портал государственных и муниципальных услуг (функций)" либо Портала государственных и муниципальных услуг Ярославской област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84"/>
      <w:bookmarkEnd w:id="1"/>
      <w:r>
        <w:rPr>
          <w:sz w:val="26"/>
          <w:szCs w:val="26"/>
        </w:rPr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 и Гаврилов-Ямского муниципального района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Не позднее дня, следующего за днем принятия решения, указанного в </w:t>
      </w:r>
      <w:hyperlink w:anchor="Par284">
        <w:r>
          <w:rPr>
            <w:rStyle w:val="InternetLink"/>
            <w:sz w:val="26"/>
            <w:szCs w:val="26"/>
          </w:rPr>
          <w:t>пункте 5</w:t>
        </w:r>
      </w:hyperlink>
      <w:r>
        <w:rPr>
          <w:sz w:val="26"/>
          <w:szCs w:val="26"/>
        </w:rPr>
        <w:t xml:space="preserve"> данного раздела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bookmarkStart w:id="2" w:name="Par333"/>
      <w:bookmarkEnd w:id="2"/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right"/>
        <w:rPr/>
      </w:pPr>
      <w:r>
        <w:rPr>
          <w:sz w:val="26"/>
          <w:szCs w:val="26"/>
        </w:rPr>
        <w:t>Приложение 2 к Постановлению</w:t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keepNext w:val="true"/>
        <w:keepLines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района от 03.08.2012  № 1169  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И И РАССМОТРЕНИЯ ЖАЛОБ НА РЕШЕНИЯ И ДЕЙСТВ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БЕЗДЕЙСТВИЕ) ОРГАНА, ПРЕДОСТАВЛЯЮЩЕГО МУНИЦИПАЛЬНУ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СЛУГУ, ДОЛЖНОСТНЫХ ЛИЦ, МУНИЦИПАЛЬНЫХ СЛУЖАЩИ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 случае если в жалобе не указаны фамилия, имя, отчество (последнее - при наличии) физического лица или индивидуального предпринимателя, наименование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случае если текст жалобы не поддается прочтению, ответ на жалобу не дается и она не подлежит направлению на рассмотрение должностному лицу в соответствии с его компетенцией, о чем сообщается заявителю, направившему жалобу, если фамилия, имя, отчество (последнее - при наличии) заявителя - физического лица или индивидуального предпринимателя, наименование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, поддаю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В случае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, предоставляющего муниципальную услугу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муниципальную услугу,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орган, предоставляющий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труктурное подразделение Администрации муниципального района, предоставляющее муниципальную услугу, обязано в течение 5 рабочих дней с момента обращения предоставить заявителю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keepNext w:val="true"/>
        <w:keepLines/>
        <w:jc w:val="right"/>
        <w:rPr/>
      </w:pPr>
      <w:bookmarkStart w:id="3" w:name="Par299"/>
      <w:bookmarkEnd w:id="3"/>
      <w:r>
        <w:rPr>
          <w:sz w:val="26"/>
          <w:szCs w:val="26"/>
        </w:rPr>
        <w:t>Приложение 3 к Постановлению</w:t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keepNext w:val="true"/>
        <w:keepLines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района от 03.08.2012   № 1169  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Я ЭКСПЕРТИЗЫ ПРОЕКТОВ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РЕГЛАМЕН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ЫХ УСЛУГ УПОЛНОМОЧЕННЫМ ОРГАНОМ ИСПОЛНИТЕЛЬНОЙ В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определяет правила проведения экспертизы проектов административных регламентов предоставления муниципальных услуг (далее - экспертиза) уполномоченным органом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Органом исполнительной власти, уполномоченным на проведение экспертизы, является Администрация Гаврилов-Ямского муниципального района в лице отдела экономики, предпринимательской деятельности и инвестиций Администрации муниципального района (далее -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к проведению экспертизы могут привлекаться в качестве консультантов специалисты научно-исследователь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Уполномоченный орган не позднее дня, следующего за днем получения уведомления разработчика о размещении проекта административного регламента предоставления муниципальной услуги (далее - проект регламента) в информационно-телекоммуникационной сети Интернет, направляет запрос в информационно-аналитический отдел Администрации Гаврилов-Ямского муниципального района об оценке в проекте регламента процедур информационно-телекоммуникационного взаимодействия при предоставлении муниципальной услуги в электронном виде. Информационно-аналитический отдел, по результатам оценки направляет свое заключение уполномоченному органу в срок не более 5 рабочих дней со дня получения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По истечении срока проведения независимой экспертизы разработчик в трехдневный срок направляет проект регламента на экспертизу в уполномоченный орган. К проекту регламента прилагаются проект нормативного правового акта об утверждении регламента, блок-схема предоставления муниципальной услуги и пояснительная записка, содержащая информацию о результатах независимой экспертизы, об учете в проекте регламента рекомендаций независимой экспертизы (в случае ее проведения), предложений заинтересованных организаций 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внесения изменений в соответствующие нормативные правовые акты, проект регламента представляется на экспертизу в установленном порядке с приложением проектов нормативных правовых актов о внесении соответствующих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Предметом экспертизы является оценка соответствия проектов регламентов требованиям, предъявляемым к ним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птимизация порядка предоставления муниципальной услуг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рядочение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4" w:name="Par320"/>
      <w:bookmarkEnd w:id="4"/>
      <w:r>
        <w:rPr>
          <w:sz w:val="26"/>
          <w:szCs w:val="26"/>
        </w:rPr>
        <w:t>7. Экспертиза проводится уполномоченным органом в срок не более 5 рабочих дней со дня получения проекта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 При наличии замечаний и предложений по результатам экспертизы уполномоченный орган в срок, указанный в </w:t>
      </w:r>
      <w:hyperlink w:anchor="Par320">
        <w:r>
          <w:rPr>
            <w:rStyle w:val="InternetLink"/>
            <w:sz w:val="26"/>
            <w:szCs w:val="26"/>
          </w:rPr>
          <w:t>пункте 7</w:t>
        </w:r>
      </w:hyperlink>
      <w:r>
        <w:rPr>
          <w:sz w:val="26"/>
          <w:szCs w:val="26"/>
        </w:rPr>
        <w:t xml:space="preserve"> данного Порядка, готовит заключение и направляет разработчик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Разработчик обеспечивает учет замечаний и предложений, содержащихся в заключении уполномоченного органа.</w:t>
      </w:r>
    </w:p>
    <w:p>
      <w:pPr>
        <w:pStyle w:val="Normal"/>
        <w:tabs>
          <w:tab w:val="clear" w:pos="708"/>
          <w:tab w:val="left" w:pos="55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D3ACE8FB34B76197DAAC31A5326CB59402D70CEE9C1B9844ABF796ABOFf0I" TargetMode="External"/><Relationship Id="rId4" Type="http://schemas.openxmlformats.org/officeDocument/2006/relationships/hyperlink" Target="consultantplus://offline/ref=E1D3ACE8FB34B76197DAAC31A5326CB59402D70CEE9C1B9844ABF796ABOFf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0:00Z</dcterms:created>
  <dc:creator>.</dc:creator>
  <dc:description/>
  <cp:keywords/>
  <dc:language>en-US</dc:language>
  <cp:lastModifiedBy>1</cp:lastModifiedBy>
  <cp:lastPrinted>2012-08-06T10:43:00Z</cp:lastPrinted>
  <dcterms:modified xsi:type="dcterms:W3CDTF">2012-08-09T06:27:00Z</dcterms:modified>
  <cp:revision>5</cp:revision>
  <dc:subject/>
  <dc:title>Проект</dc:title>
</cp:coreProperties>
</file>