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 9 месяцев  2018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2.11.2018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статьей 22 Устава Гаврилов-Ямского муниципального района, заслушав информацию «Об исполнении бюджета Гаврилов-Ямского муниципального района за 9 месяцев 2018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1.12.2017г. №88 «О бюджете Гаврилов-Ямского муниципального района на 2018 год и на плановый период 2019-2020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796 185 683 рубля  или 74% годового плана, из них налоговые и неналоговые доходы  81 435 306 рублей или 79% годового плана, безвозмездные поступления  714 750 377 рублей  или 74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2018 года составили 781 864 049  рублей или 72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65 060 815 рублей  или  8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цит  бюджета Гаврилов – Ямского муниципального района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4 321 634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9 месяцев  2018 года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</w:t>
        <w:tab/>
        <w:t>В.И. 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                                               А.Б. Сергеич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2.11.2018   № 146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55:00Z</dcterms:created>
  <dc:creator>1</dc:creator>
  <dc:description/>
  <cp:keywords/>
  <dc:language>en-US</dc:language>
  <cp:lastModifiedBy>Smto_3</cp:lastModifiedBy>
  <cp:lastPrinted>2018-11-23T07:59:00Z</cp:lastPrinted>
  <dcterms:modified xsi:type="dcterms:W3CDTF">2018-11-23T04:00:00Z</dcterms:modified>
  <cp:revision>4</cp:revision>
  <dc:subject/>
  <dc:title>Р Е Ш Е Н И Е</dc:title>
</cp:coreProperties>
</file>