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</w:t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12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й в Соглашение о передаче полномочий по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 местного значения между Гаврилов-Ямским муниципальным районом и городским поселением Гаврилов- 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««О внесении дополнений в Соглашение о передаче полномочий по решению вопросов местного значения между Гаврилов-Ямским муниципальным районом и городским поселением Гаврилов-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>О.И.Барышева</w:t>
      </w:r>
      <w:r>
        <w:rPr/>
        <w:tab/>
        <w:t xml:space="preserve">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дополнений в Соглашение о передаче полномочий по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 местного значения между Гаврилов-Ямским муниципальным районом и городским поселением Гаврилов- 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 декабр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Рассмотрев представленные Главой Гаврилов-Ямского муниципального района дополнительные  соглашения о передаче  полномочий по решению вопросов местного значения, руководствуясь 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дополнительные соглашения о передаче полномочий по решению вопросов местного значения между Гаврилов-Ямским муниципальным районом и городским поселением Гаврилов- Я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одлежит официальному опубликова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Н.И. 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12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51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3:00Z</dcterms:created>
  <dc:creator>Марычев Н.И.</dc:creator>
  <dc:description/>
  <cp:keywords/>
  <dc:language>en-US</dc:language>
  <cp:lastModifiedBy>Машбюро</cp:lastModifiedBy>
  <cp:lastPrinted>2012-02-01T10:19:00Z</cp:lastPrinted>
  <dcterms:modified xsi:type="dcterms:W3CDTF">2012-02-01T07:23:00Z</dcterms:modified>
  <cp:revision>2</cp:revision>
  <dc:subject/>
  <dc:title>Проект</dc:title>
</cp:coreProperties>
</file>