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2275" cy="480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2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10.2009   №  67-р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ализации статьи 9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го закона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противодействии коррупции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целях реализации статьи 9 Федерального закона от 25.12.2008 года № 273-ФЗ «О противодействии коррупции»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Порядок уведомления представителя нанимателя (рабо</w:t>
        <w:softHyphen/>
        <w:t>тодателя) о фактах обращения в целях склонения муниципального служа</w:t>
        <w:softHyphen/>
        <w:t>щего к совершению коррупционных правонарушений, порядок их регист</w:t>
        <w:softHyphen/>
        <w:t>рации, перечень сведений, содержащихся в уведомлениях и организации их проверки (Приложени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2.   Контроль за исполнением распоряжения возложить на управляющего делами Администрации муниципального района Ширшину М.Ю.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   Распоряжение вступает в силу с момента подпис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Н.И.Бирук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споряжению Администрации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10.2009 № 67-р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УВЕДОМЛ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ТАВИТЕЛЯ НАНИМАТЕЛЯ (РАБОТОДАТЕЛЯ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ФАКТАХ ОБРАЩЕНИЯ В ЦЕЛЯХ СКЛОН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СЛУЖАЩЕГ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СОВЕРШЕНИЮ КОРРУПЦИОННЫХ ПРАВОНАРУШЕНИЙ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Х РЕГИСТРАЦИИ, ПЕРЕЧЕНЬ СВЕДЕНИЙ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ЩИХСЯ В УВЕДОМЛЕНИЯХ И ОРГАНИЗАЦИ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Х ПРОВЕР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1.  Муниципальный служащий в течение одного рабочего дня с момен</w:t>
        <w:softHyphen/>
        <w:t>та обращения к нему в целях склонения к совершению коррупционных правонарушений обязан в письменной форме уведомить об этом факте Главу Администрации Гаврилов-Ямского муниципального райо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В уведомлении должны быть указаны следующие сведен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 фамилия, имя, отчество муниципального служащего, наименова</w:t>
        <w:softHyphen/>
        <w:t>ние замещаемой должности муниципальной службы и структурного под</w:t>
        <w:softHyphen/>
        <w:t>разделен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 информация об обращении каких-либо лиц в целях склонения его к совершению коррупционных правонарушений, с описанием обстоя</w:t>
        <w:softHyphen/>
        <w:t>тельств обращения и указанием даты, времени и места обращения (в про</w:t>
        <w:softHyphen/>
        <w:t>извольной форме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 данные об обратившемся (в случае, если указанные данные из</w:t>
        <w:softHyphen/>
        <w:t>вестны муниципальному служащему): фамилия, имя, отчество физического лица; фамилия, имя, отчество, занимаемая должность представителя юридического лица; характер коррупционного правонаруш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- материалы, документально подтверждающие факт обращения к муниципальному служащему в целях склонения его к совершению кор</w:t>
        <w:softHyphen/>
        <w:t>рупционных правонарушений (в случае, если муниципальный служащий располагает ими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ведомление оформляется на имя Главы Администрации Гаврилов-Ямского муниципального района, подписы</w:t>
        <w:softHyphen/>
        <w:t>вается муниципальным служащим с проставлением да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3. Уведомление представляется муниципальным служащим в организационный отдел Администрации Гаврилов-Ямского муниципального района, который в этот же день регистрирует данное уведомление в журнале по утверждённой форме (Приложение) и в течение одного рабочего дня с момента регистрации направляет его Главе Администрации Гаврилов-Ямского муниципального райо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Для проведения проверки сведений, содержащихся в уведомлениях, муниципальным правовым актом образуется комисс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5.  Глава Администрации муниципального района в течение трёх рабочих дней рассматривает уведомление и направляет документы в комисс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Комиссия проводит проверку в течение семи рабочих дней с момен</w:t>
        <w:softHyphen/>
        <w:t>та получения документов и по результатам проверки направляет материа</w:t>
        <w:softHyphen/>
        <w:t>лы проверки в соответствующие правоохранительные орган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УРНА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страции уведомлений о фактах обращения в целях склон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ых служащих к совершению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рупционных правонарушен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455"/>
        <w:gridCol w:w="1650"/>
        <w:gridCol w:w="1455"/>
        <w:gridCol w:w="1825"/>
        <w:gridCol w:w="1368"/>
        <w:gridCol w:w="138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ата поступления уведом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Фамилия, имя, отчество муниципального служащ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лжность, структурное подраздел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Краткое содержание уведом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ата передачи уведомления представителю нанимателя - работодател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ата направления материалов проверки в правоохранительные орган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bCs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30:00Z</dcterms:created>
  <dc:creator>Машбюро</dc:creator>
  <dc:description/>
  <cp:keywords/>
  <dc:language>en-US</dc:language>
  <cp:lastModifiedBy>1</cp:lastModifiedBy>
  <cp:lastPrinted>2009-10-27T14:30:00Z</cp:lastPrinted>
  <dcterms:modified xsi:type="dcterms:W3CDTF">2011-06-07T09:24:00Z</dcterms:modified>
  <cp:revision>3</cp:revision>
  <dc:subject/>
  <dc:title>РАСПОРЯЖЕНИЕ</dc:title>
</cp:coreProperties>
</file>