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270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/>
          <w:b/>
          <w:bCs/>
          <w:i/>
          <w:i/>
          <w:color w:val="000000"/>
          <w:sz w:val="30"/>
          <w:szCs w:val="30"/>
          <w:lang w:val="ru-RU"/>
        </w:rPr>
      </w:pPr>
      <w:r>
        <w:rPr>
          <w:b/>
          <w:bCs/>
          <w:i/>
          <w:color w:val="000000"/>
          <w:sz w:val="30"/>
          <w:szCs w:val="30"/>
          <w:lang w:val="ru-RU"/>
        </w:rPr>
      </w:r>
    </w:p>
    <w:p>
      <w:pPr>
        <w:pStyle w:val="Normal"/>
        <w:ind w:left="-57" w:firstLine="57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color w:val="000000"/>
          <w:sz w:val="26"/>
          <w:szCs w:val="26"/>
          <w:lang w:val="ru-RU"/>
        </w:rPr>
      </w:pPr>
      <w:r>
        <w:rPr>
          <w:bCs w:val="false"/>
          <w:color w:val="000000"/>
          <w:sz w:val="26"/>
          <w:szCs w:val="26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О внесении изменений в решение Собрания представителей Гаврилов-Ямского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муниципального района от 22.06.2017 № 60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ru-RU"/>
        </w:rPr>
        <w:t xml:space="preserve">Принято Собранием представителей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>24.04.2018</w:t>
        <w:tab/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27"/>
        <w:ind w:left="0" w:firstLine="567"/>
        <w:rPr/>
      </w:pPr>
      <w:r>
        <w:rPr>
          <w:color w:val="000000"/>
          <w:sz w:val="27"/>
          <w:szCs w:val="27"/>
          <w:lang w:val="ru-RU"/>
        </w:rPr>
        <w:t>В соответствии с</w:t>
      </w:r>
      <w:r>
        <w:rPr>
          <w:color w:val="000000"/>
          <w:sz w:val="27"/>
          <w:szCs w:val="27"/>
        </w:rPr>
        <w:t xml:space="preserve"> Градостроительн</w:t>
      </w:r>
      <w:r>
        <w:rPr>
          <w:color w:val="000000"/>
          <w:sz w:val="27"/>
          <w:szCs w:val="27"/>
          <w:lang w:val="ru-RU"/>
        </w:rPr>
        <w:t>ым</w:t>
      </w:r>
      <w:r>
        <w:rPr>
          <w:color w:val="000000"/>
          <w:sz w:val="27"/>
          <w:szCs w:val="27"/>
        </w:rPr>
        <w:t xml:space="preserve"> кодекс</w:t>
      </w:r>
      <w:r>
        <w:rPr>
          <w:color w:val="000000"/>
          <w:sz w:val="27"/>
          <w:szCs w:val="27"/>
          <w:lang w:val="ru-RU"/>
        </w:rPr>
        <w:t>ом</w:t>
      </w:r>
      <w:r>
        <w:rPr>
          <w:color w:val="000000"/>
          <w:sz w:val="27"/>
          <w:szCs w:val="27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firstLine="567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7"/>
          <w:szCs w:val="27"/>
          <w:lang w:val="ru-RU"/>
        </w:rPr>
        <w:t xml:space="preserve">Внести в Правила землепользования и застройки Великосель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0,  изменения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2. Контроль за исполнением реш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Правила землепользования и застройки  Великосель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firstLine="567"/>
        <w:rPr>
          <w:rFonts w:cs="Times New Roman"/>
          <w:color w:val="000000"/>
          <w:sz w:val="16"/>
          <w:szCs w:val="27"/>
          <w:lang w:val="ru-RU"/>
        </w:rPr>
      </w:pPr>
      <w:r>
        <w:rPr>
          <w:rFonts w:cs="Times New Roman"/>
          <w:color w:val="000000"/>
          <w:sz w:val="16"/>
          <w:szCs w:val="27"/>
          <w:lang w:val="ru-RU"/>
        </w:rPr>
      </w:r>
    </w:p>
    <w:p>
      <w:pPr>
        <w:pStyle w:val="TextBodyIndent"/>
        <w:ind w:left="0" w:right="0" w:hanging="0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>муниципального района</w:t>
        <w:tab/>
        <w:tab/>
        <w:tab/>
        <w:tab/>
        <w:tab/>
        <w:tab/>
        <w:t xml:space="preserve">              В.И. Серебряков</w:t>
      </w:r>
    </w:p>
    <w:p>
      <w:pPr>
        <w:pStyle w:val="Normal"/>
        <w:ind w:firstLine="56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едатель Собрания 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 xml:space="preserve">муниципального района                              </w:t>
        <w:tab/>
        <w:tab/>
        <w:tab/>
        <w:t xml:space="preserve">                 А.Б. Сергеичев  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от 25.04.2018  № 118</w:t>
      </w:r>
    </w:p>
    <w:p>
      <w:pPr>
        <w:pStyle w:val="Normal"/>
        <w:suppressAutoHyphens w:val="false"/>
        <w:ind w:firstLine="5387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 25.04.2018 № 118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Великосель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60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Дополнить статью 41 «Зоны регулирования застройки  памятников истории и 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ультуры» Правил землепользования  и застройки Великосельского сельского поселения Гаврилов-Ямского муниципального района следующим содержанием: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«На территории Великосельского сельского поселения Гаврилов-Ямского муниципального района расположены объекты культурного </w:t>
      </w:r>
      <w:r>
        <w:rPr>
          <w:color w:val="000000"/>
          <w:sz w:val="26"/>
          <w:szCs w:val="26"/>
          <w:lang w:val="ru-RU"/>
        </w:rPr>
        <w:t>наследия (памятники</w:t>
      </w:r>
      <w:r>
        <w:rPr>
          <w:sz w:val="26"/>
          <w:szCs w:val="26"/>
          <w:lang w:val="ru-RU"/>
        </w:rPr>
        <w:t xml:space="preserve"> истории и культуры) федерального и регионального значения: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 w:eastAsia="ru-RU" w:bidi="ar-SA"/>
        </w:rPr>
        <w:t>СПИСОК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 w:eastAsia="ru-RU" w:bidi="ar-SA"/>
        </w:rPr>
        <w:t xml:space="preserve">объектов культурного наследия (памятников истории и культуры) федерального значения </w:t>
      </w:r>
    </w:p>
    <w:tbl>
      <w:tblPr>
        <w:tblW w:w="10937" w:type="dxa"/>
        <w:jc w:val="left"/>
        <w:tblInd w:w="-59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1420"/>
        <w:gridCol w:w="1700"/>
        <w:gridCol w:w="1702"/>
        <w:gridCol w:w="1557"/>
        <w:gridCol w:w="993"/>
        <w:gridCol w:w="849"/>
        <w:gridCol w:w="709"/>
        <w:gridCol w:w="586"/>
        <w:gridCol w:w="851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культурного наследия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" w:right="57" w:firstLine="1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естонахождение объекта культур</w:t>
              <w:softHyphen/>
              <w:t>ного наследия в соответствии с ак</w:t>
              <w:softHyphen/>
              <w:t>том органа государ</w:t>
              <w:softHyphen/>
              <w:t>ственной власти о его постановке на государственную охрану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овременный адрес (местонахождение) объ</w:t>
              <w:softHyphen/>
              <w:t>екта культурного насле</w:t>
              <w:softHyphen/>
              <w:t>дия в соответствии с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ми органов техни</w:t>
              <w:softHyphen/>
              <w:t>ческой инвентаризации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кт органа государственной власти о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постановке на госу</w:t>
              <w:softHyphen/>
              <w:t>дарственную охран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объектный состав ансамбля по данным ДООКН ЯО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ца территор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овой режим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охран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ная зона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/>
              <w:t>Особняк, кон. XVIII в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/>
              <w:t>пос. Великое, Некра</w:t>
              <w:softHyphen/>
              <w:t>сова ул., 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/>
              <w:t>с. Великое, Некрасовская ул., 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Указ Президента Рос</w:t>
              <w:softHyphen/>
              <w:t>сийской Федерации от 20 февраля 1995 г. № 17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200 м от линии внешней стены памятника</w:t>
            </w:r>
          </w:p>
        </w:tc>
      </w:tr>
      <w:tr>
        <w:trPr>
          <w:trHeight w:val="2330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Усадьба Локалова, 1888-1890 гг., арх. Шехтель Ф.О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/>
              <w:t>пос. Великое, Яро</w:t>
              <w:softHyphen/>
              <w:t>славская ул., 1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/>
              <w:t>с. Великое, Ярославская ул., 14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Указ Президента Рос</w:t>
              <w:softHyphen/>
              <w:t>сийской Федерации от 20 февраля 1995 г. № 17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- дом жилой</w:t>
            </w:r>
          </w:p>
          <w:p>
            <w:pPr>
              <w:pStyle w:val="Normal"/>
              <w:ind w:firstLine="284"/>
              <w:jc w:val="both"/>
              <w:rPr>
                <w:lang w:val="ru-RU"/>
              </w:rPr>
            </w:pPr>
            <w:r>
              <w:rPr>
                <w:lang w:val="ru-RU"/>
              </w:rPr>
              <w:t>- ограда с воротами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- флигель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каз ДК от 28.05.2012  №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каз ДК от 28.05.2012   № 19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150 м от внешних границ территории ансамбл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b/>
          <w:bCs/>
          <w:color w:val="000000"/>
          <w:sz w:val="22"/>
          <w:szCs w:val="22"/>
          <w:lang w:val="ru-RU" w:eastAsia="ru-RU" w:bidi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культурного наследия (памятников истории и культур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онального значения</w:t>
      </w:r>
    </w:p>
    <w:tbl>
      <w:tblPr>
        <w:tblW w:w="5450" w:type="pct"/>
        <w:jc w:val="left"/>
        <w:tblInd w:w="-7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1252"/>
        <w:gridCol w:w="1650"/>
        <w:gridCol w:w="1735"/>
        <w:gridCol w:w="1529"/>
        <w:gridCol w:w="1059"/>
        <w:gridCol w:w="1036"/>
        <w:gridCol w:w="673"/>
        <w:gridCol w:w="103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именование объекта культурного наследия, в соответствии с актом ор</w:t>
              <w:softHyphen/>
              <w:t>гана государственной власти о его постановке на государственную ох</w:t>
              <w:softHyphen/>
              <w:t>рану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естонахождение объекта культур</w:t>
              <w:softHyphen/>
              <w:t>ного наследия в соответствии с ак</w:t>
              <w:softHyphen/>
              <w:t>том органа государ</w:t>
              <w:softHyphen/>
              <w:t>ственной власти о его постановке на государственную охрану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овременный адрес (местонахождение) объ</w:t>
              <w:softHyphen/>
              <w:t>екта культурного насле</w:t>
              <w:softHyphen/>
              <w:t>дия в соответствии 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ми органов техни</w:t>
              <w:softHyphen/>
              <w:t>ческой инвентариза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кт органа государственной власти о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постановке на госу</w:t>
              <w:softHyphen/>
              <w:t>дарственную охрану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ца территори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овой режим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охраны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ные зо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нсамбль церкви Рождества богородицы, </w:t>
            </w:r>
            <w:r>
              <w:rPr>
                <w:color w:val="000000"/>
              </w:rPr>
              <w:t>XVIII</w:t>
            </w:r>
            <w:r>
              <w:rPr>
                <w:color w:val="000000"/>
                <w:lang w:val="ru-RU"/>
              </w:rPr>
              <w:t xml:space="preserve"> –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в.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. Великое, Советская ул., 36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Яроблисполкома от 26.06.86. № 406; постановление Главы Администрации Ярославской области от 22.11.1993 № 32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каз ДК от 28.05.2012 № 1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 м от внешних границ территории ансамбля</w:t>
            </w:r>
          </w:p>
        </w:tc>
      </w:tr>
    </w:tbl>
    <w:p>
      <w:pPr>
        <w:pStyle w:val="Normal"/>
        <w:ind w:firstLine="72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соответствии со статьей 34.1 Федерального закона от 25.06.2002 № 73-ФЗ «Об объектах культурного наследия (памятниках истории и культуры) народов Российской Федерации»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Положение статьи 34.1 Федерального закона от 25.06.2002 № 73-ФЗ «Об объектах культурного наследия (памятниках истории и культуры) народов Российской Федерации», предусматривающее запрет строительства объектов капитального строительства и их реконструкции, связанной с изменением их параметров (высоты, количества этажей, площади), не применяется к правоотношениям, связанным со строительством и реконструкцией объектов капитального строительства, возникшим на основании разрешений на строительство, которые выданы в установленном порядке до 3 октября 2016 года, в том числе в случаях продления сроков их действия или изменения застройщика».</w:t>
      </w:r>
    </w:p>
    <w:p>
      <w:pPr>
        <w:pStyle w:val="Normal"/>
        <w:ind w:firstLine="72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val="ru-RU"/>
        </w:rPr>
        <w:t>2. В Правила землепользования и застройки Великосельского сельского поселения Гаврилов-Ямского муниципального района добавить статью № 43 и изложить ее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226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Предельная высота зданий, строений, сооруж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застройки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 границах земельного участка</w:t>
            </w: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2, Р3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Х-1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Градостроительным кодексом Российской Федерации на  сельскохозяйственные угодья в составе земель сельскохозяйственного назначения градостроительный 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Н-1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устанавливаю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Великосель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color w:val="000000"/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color w:val="000000"/>
          <w:sz w:val="26"/>
          <w:szCs w:val="26"/>
          <w:lang w:val="ru-RU" w:eastAsia="ru-RU" w:bidi="ar-SA"/>
        </w:rPr>
      </w:pPr>
      <w:r>
        <w:rPr>
          <w:color w:val="000000"/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color w:val="000000"/>
          <w:sz w:val="24"/>
          <w:szCs w:val="24"/>
          <w:lang w:val="ru-RU" w:eastAsia="ru-RU" w:bidi="ar-SA"/>
        </w:rPr>
      </w:pPr>
      <w:r>
        <w:rPr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04:00Z</dcterms:created>
  <dc:creator>Microsoft Corp.</dc:creator>
  <dc:description/>
  <cp:keywords/>
  <dc:language>en-US</dc:language>
  <cp:lastModifiedBy>Smto_3</cp:lastModifiedBy>
  <cp:lastPrinted>2018-04-27T10:22:00Z</cp:lastPrinted>
  <dcterms:modified xsi:type="dcterms:W3CDTF">2018-04-27T06:23:00Z</dcterms:modified>
  <cp:revision>5</cp:revision>
  <dc:subject/>
  <dc:title/>
</cp:coreProperties>
</file>