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22225</wp:posOffset>
            </wp:positionV>
            <wp:extent cx="463550" cy="527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54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ЫЙ  СОВЕТ</w:t>
      </w:r>
    </w:p>
    <w:p>
      <w:pPr>
        <w:pStyle w:val="Normal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ГАВРИЛОВ-ЯМСКОГО  МУНИЦИПАЛЬНОГО  ОКРУГА</w:t>
      </w:r>
    </w:p>
    <w:p>
      <w:pPr>
        <w:pStyle w:val="Heading4"/>
        <w:spacing w:before="0" w:after="0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исполнении бюджета городского поселения Гаврилов-Ям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1 квартал 2025 год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о Муниципальным Советом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аврилов-Ямского муниципального округ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2.05.2025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Заслушав информацию об исполнении бюджета городского поселения Гаврилов-Ям за 1 квартал 2025 года, Муниципальный Совет Гаврилов-Ямского муниципального округа отмечает, что расходование средств бюджета городского поселения Гаврилов-Ям осуществлялось в соответствии с решением Муниципального Совета городского поселения Гаврилов-Ям от 10.12.2024 г. № 21 «О бюджете городского поселения Гаврилов-Ям на 2025 год и плановый период 2026-2027 годов».</w:t>
      </w:r>
    </w:p>
    <w:p>
      <w:pPr>
        <w:pStyle w:val="Style14"/>
        <w:spacing w:before="0" w:after="0"/>
        <w:rPr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>За 1 квартал 2025 года в доход бюджета городского поселения Гаврилов-Ям поступили средства в сумме 31 911,5 тыс. руб., что составляет 16% от годового плана. При этом план доходов без учета безвозмездных поступлений из вышестоящих бюджетов исполнен в сумме 13 745 тыс. руб. или на 18% к плану года. Безвозмездные перечисления выполнены в сумме 18 166 тыс. руб. или на 15% к плану года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По расходам бюджет городского поселения за 1 квартал 2025 года исполнен в сумме 34 336,7 тыс. руб. или 17 % к утвержденным ассигнованиям на год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лановый дефицит бюджета составил 9 103 тыс.руб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Фактический дефицит бюджета составил 2 425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Муниципальный Совет Гаврилов-Ямского муниципального округа РЕШИ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1. Принять к сведению отчет об исполнении бюджета городского поселения Гаврилов-Ям за 1 квартал 2025 года (приложения 1-5).</w:t>
      </w:r>
    </w:p>
    <w:p>
      <w:pPr>
        <w:pStyle w:val="Normal"/>
        <w:ind w:firstLine="709"/>
        <w:jc w:val="both"/>
        <w:rPr/>
      </w:pPr>
      <w:r>
        <w:rPr>
          <w:lang w:val="ru-RU"/>
        </w:rPr>
        <w:t>2. Реш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3. Решение вступает в силу с момента  официального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сполняющий обязанност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я Муниципальн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вета Гаврилов-Ямского</w:t>
      </w:r>
    </w:p>
    <w:p>
      <w:pPr>
        <w:pStyle w:val="Normal"/>
        <w:jc w:val="both"/>
        <w:rPr/>
      </w:pPr>
      <w:r>
        <w:rPr>
          <w:lang w:val="ru-RU"/>
        </w:rPr>
        <w:t>муниципального округа</w:t>
        <w:tab/>
        <w:tab/>
        <w:tab/>
        <w:tab/>
        <w:tab/>
        <w:t xml:space="preserve">                                      Б.Е. Мошки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сполняющий обязанност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ы Гаврилов-Ямск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униципального района –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lang w:val="ru-RU"/>
        </w:rPr>
        <w:t>Гаврилов-Ямского муниципального района</w:t>
        <w:tab/>
        <w:tab/>
        <w:tab/>
        <w:t xml:space="preserve">                           В.Н. Таганов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от 22.05.2025 №  22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06:00Z</dcterms:created>
  <dc:creator>1</dc:creator>
  <dc:description/>
  <cp:keywords/>
  <dc:language>en-US</dc:language>
  <cp:lastModifiedBy>oorms_1</cp:lastModifiedBy>
  <cp:lastPrinted>2016-04-15T08:36:00Z</cp:lastPrinted>
  <dcterms:modified xsi:type="dcterms:W3CDTF">2025-05-23T06:59:00Z</dcterms:modified>
  <cp:revision>26</cp:revision>
  <dc:subject/>
  <dc:title>ПРОЕКТ</dc:title>
</cp:coreProperties>
</file>