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  <w:t>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426" w:firstLine="283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8.01.2012  № 69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лана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ализации Федерального зако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 №83-ФЗ на 2012 год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/>
      </w:pPr>
      <w:r>
        <w:rPr>
          <w:rFonts w:eastAsia="Times New Roman" w:cs="Arial" w:ascii="Times New Roman" w:hAnsi="Times New Roman"/>
          <w:color w:val="000000"/>
          <w:sz w:val="28"/>
          <w:szCs w:val="28"/>
          <w:lang w:eastAsia="ru-RU"/>
        </w:rPr>
        <w:t>В целях реализации Федерального закона от 08.05.2010г. №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ёй 27 Устава Гаврилов-Ямского муниципального района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numPr>
          <w:ilvl w:val="0"/>
          <w:numId w:val="4"/>
        </w:numPr>
        <w:ind w:left="64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дить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1. План мероприятий </w:t>
      </w:r>
      <w:r>
        <w:rPr>
          <w:rFonts w:cs="Times New Roman" w:ascii="Times New Roman" w:hAnsi="Times New Roman"/>
          <w:sz w:val="28"/>
          <w:szCs w:val="28"/>
        </w:rPr>
        <w:t>в Гаврилов-Ямском муниципальном районе по реализации Федерального закона от 8 мая 2010 года №83-ФЗ «О внесении изменений 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 2012 год (Приложение 1).</w:t>
      </w:r>
    </w:p>
    <w:p>
      <w:pPr>
        <w:pStyle w:val="Style16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Состав рабочей группы по реализации Федерального закона №83-ФЗ  в Гаврилов-Ямском муниципальном районе (Приложение 2).</w:t>
      </w:r>
    </w:p>
    <w:p>
      <w:pPr>
        <w:pStyle w:val="Style16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постановление Администрации Гаврилов-Ямского муниципального района от 11.03.2011 №315 «О внесении изменений в постановление Администрации Гаврилов-Ямского муниципального района от 06.09.2010 №1195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left="284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 Контроль за исполнением постановления оставляю за собой.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вступает в силу с момента подписания.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4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0" w:after="0"/>
        <w:ind w:firstLine="64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:</w:t>
        <w:tab/>
        <w:tab/>
        <w:tab/>
        <w:tab/>
        <w:tab/>
        <w:tab/>
        <w:t>Н.И.Бирук</w:t>
      </w:r>
    </w:p>
    <w:p>
      <w:pPr>
        <w:pStyle w:val="Normal"/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иложение 1 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муниципального района от 18.01.2012 № 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ЛАН</w:t>
      </w:r>
    </w:p>
    <w:p>
      <w:pPr>
        <w:pStyle w:val="Normal"/>
        <w:jc w:val="center"/>
        <w:rPr/>
      </w:pPr>
      <w:r>
        <w:rPr/>
        <w:t>мероприятий в Гаврилов-Ямском муниципальном районе по реализации Федерального закона от 8 мая 2010 года №83-ФЗ «О внесении изменений  в отдельные законодательные акты Российской Федерации в связи с совершенствованием правового положения государственных (муниципальных) учреждений» на 2012 год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03"/>
        <w:gridCol w:w="2251"/>
        <w:gridCol w:w="24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№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Наименование мероприят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жидаемый результа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рок выполнения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Анализ и мониторинг правоприменительной практики Федерального закона №83-ФЗ, внесение необходимых изменений в действующие нормативно-правовые акты Гаврилов-Ямского муниципального района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екты постановлений Администрации Гаврилов-Ямского муниципального район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течение 201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зработка методики оценки эффективности деятельности, использования имущества, возможности изменения типа муниципальных учреждений, финансового контроля эффективности бюджетных расходов и проведение вышеуказанных оценок эффективност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екты постановлений Администрации Гаврилов-Я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тические отчё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 01.08.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еспечение формирования и предоставления сведений об учреждениях Гаврилов-Ямского муниципального района на Официальном сайте РФ в сети Интернет для размещения информации о государственных (муниципальных) учреждения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едоставление, консультационные и методические рекомендац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течение 201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Разработка порядка и проведение мониторинга просроченной кредиторской задолженности муниципальных учреждений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ект постановления Администрации Гаврилов-Я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налитически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токолы совещан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течение 201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Разработка методических рекомендаций по определению нормативных затрат на оказание муниципальных услуг (выполнение работ) и содержание имущества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екты постановлений Администрации Гаврилов-Я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о 01.09.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беспечение бюджетного планирования  на 2013-2015 годы с учётом требований Федерального закона №83-ФЗ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ект бюджета муниципального район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кабрь 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Формирование и выполнение муниципальных заданий для бюджетных и автономных муниципальных учрежден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униципальное задание, отчёты по выполнению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Январь 2012 года н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екабрь 2012 года на 2013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рганизационная и методическая поддержка реализации Федерального закона №83-ФЗ в поселениях Гаврилов-Ямского муниципального райо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ротоколы, совещаний, устные консультационные методические рекомендац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течение 2012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змещение в сети Интернет на официальном сайте Администрации Гаврилов-Ямского муниципального района информации о мероприятиях по реализации Федерального закона №83-ФЗ, принятых НПА и внесённых изменен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Раз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информац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 течение 2012 года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иложение 2 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муниципального района от 18.01.2012 № 6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чей группы по реализации Федерального закона №83-ФЗ  в Гаврилов-Ямском муниципальном рай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ебряков В.И. –  первый заместитель Главы Администрации Гаврилов-</w:t>
        <w:tab/>
        <w:tab/>
        <w:tab/>
        <w:tab/>
        <w:t xml:space="preserve">   Ямского муниципального района, руководитель рабочей </w:t>
        <w:tab/>
        <w:tab/>
        <w:tab/>
        <w:tab/>
        <w:t xml:space="preserve">   групп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лены рабочей групп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ранова Е.В. -      начальника Управления финансов Администрации </w:t>
        <w:tab/>
        <w:tab/>
        <w:tab/>
        <w:t xml:space="preserve">   </w:t>
        <w:tab/>
        <w:tab/>
        <w:t xml:space="preserve">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илялова Г.Н. -       начальник Управления культуры, туризма, спорта и </w:t>
        <w:tab/>
        <w:tab/>
        <w:tab/>
        <w:tab/>
        <w:t xml:space="preserve">   молодёжной политики Администрации муниципального </w:t>
        <w:tab/>
        <w:tab/>
        <w:tab/>
        <w:tab/>
        <w:t xml:space="preserve">  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шков  А.С. –     начальник юридического отдела </w:t>
        <w:tab/>
        <w:tab/>
        <w:tab/>
        <w:tab/>
        <w:tab/>
        <w:tab/>
        <w:t xml:space="preserve">   </w:t>
        <w:tab/>
        <w:tab/>
        <w:t xml:space="preserve">  Администрации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328" w:hanging="23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ев  А.А.  - </w:t>
        <w:tab/>
        <w:t>заместитель Главы Администрации Гаврилов-Ямского муниципального района</w:t>
      </w:r>
    </w:p>
    <w:p>
      <w:pPr>
        <w:pStyle w:val="Normal"/>
        <w:spacing w:lineRule="auto" w:line="240" w:before="0" w:after="0"/>
        <w:ind w:left="2328" w:hanging="23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валенко Г.В. –   начальник отдела по имущественным отношениям </w:t>
        <w:tab/>
        <w:tab/>
        <w:tab/>
        <w:tab/>
        <w:tab/>
        <w:t xml:space="preserve">  Управления по имущественным и земельным отношения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Администрации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ющева Г.А.  –    Начальник отдела экономики, предпринимательской </w:t>
        <w:tab/>
        <w:tab/>
        <w:tab/>
        <w:tab/>
        <w:t xml:space="preserve">  деятельности и инвестиций Администрации </w:t>
        <w:tab/>
        <w:tab/>
        <w:tab/>
        <w:tab/>
        <w:tab/>
        <w:tab/>
        <w:t xml:space="preserve">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рина О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-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я финансов </w:t>
        <w:tab/>
        <w:tab/>
        <w:tab/>
        <w:tab/>
        <w:tab/>
        <w:tab/>
        <w:t xml:space="preserve">  Администрации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йданов В.Ю. -    Начальник Управления образования Администрации </w:t>
        <w:tab/>
        <w:tab/>
        <w:tab/>
        <w:tab/>
        <w:t xml:space="preserve"> 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0" w:right="851" w:gutter="1418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13:00Z</dcterms:created>
  <dc:creator>Владелец</dc:creator>
  <dc:description/>
  <cp:keywords/>
  <dc:language>en-US</dc:language>
  <cp:lastModifiedBy>Владелец</cp:lastModifiedBy>
  <cp:lastPrinted>2012-01-16T14:40:00Z</cp:lastPrinted>
  <dcterms:modified xsi:type="dcterms:W3CDTF">2012-04-10T10:13:00Z</dcterms:modified>
  <cp:revision>2</cp:revision>
  <dc:subject/>
  <dc:title/>
</cp:coreProperties>
</file>