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внесении изменений в решение Собрания представителей Гаврилов-Ямского муниципального района от 15.12.2023г. № 281«О бюджете Гаврилов – Ямского муниципального района на 2024 год и на плановый период 2025-2026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1.11.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30"/>
        <w:rPr/>
      </w:pP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5.12.2023г. № 281«О бюджете Гаврилов – Ямского муниципального района на 2024 год и плановый период 2025- 2026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врилов-Ямского муниципального района на 2024 год:</w:t>
      </w:r>
    </w:p>
    <w:p>
      <w:pPr>
        <w:pStyle w:val="Heading3"/>
        <w:rPr/>
      </w:pPr>
      <w:r>
        <w:rPr/>
        <w:tab/>
        <w:t>1.1. Общий объем доходов бюджета Гаврилов-Ямского муниципального района в сумме 1 438 897 129,27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Гаврилов-Ямского муниципального района в сумме 1 472 067 576,5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бщий объем дефицита бюджета муниципального района в сумме 33 170 447,29 рублей».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2. Пункт 2 изложить в следующей реда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 Утвердить основные характеристики бюджета Гаврилов-Ямского муниципального района на 2025 и на 2026 год:</w:t>
      </w:r>
    </w:p>
    <w:p>
      <w:pPr>
        <w:pStyle w:val="Heading3"/>
        <w:ind w:firstLine="540"/>
        <w:rPr/>
      </w:pPr>
      <w:r>
        <w:rPr/>
        <w:t>2.1. Общий объем доходов бюджета муниципального района  на 2025 год в сумме 1 204 699 773,00 рубля;</w:t>
      </w:r>
    </w:p>
    <w:p>
      <w:pPr>
        <w:pStyle w:val="Heading3"/>
        <w:rPr>
          <w:szCs w:val="28"/>
        </w:rPr>
      </w:pPr>
      <w:r>
        <w:rPr>
          <w:szCs w:val="28"/>
        </w:rPr>
        <w:tab/>
        <w:t xml:space="preserve">2.2. Общий объем расходов бюджета  муниципального района  на 2025 год в сумме </w:t>
      </w:r>
      <w:r>
        <w:rPr/>
        <w:t>1 204 699 773,00,00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бщий объем дефицита бюджета муниципального района в сумме 0 рублей»;</w:t>
      </w:r>
    </w:p>
    <w:p>
      <w:pPr>
        <w:pStyle w:val="Heading3"/>
        <w:rPr/>
      </w:pPr>
      <w:r>
        <w:rPr/>
        <w:t>2.4. Общий объем доходов бюджета муниципального района на 2026 год в 929 363 502,00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5. Общий объем расходов бюджета муниципального района  на 2026 год в сумме 929 363 502,0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Общий объем дефицита бюджета муниципального района в сумме 0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3,4,5,6,7,9,10,11 изложить в редакции приложений 1,2,3,4,5,6,7,8,9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Б. 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>А.А. Мази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11.2024  №378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02:00Z</dcterms:created>
  <dc:creator>1</dc:creator>
  <dc:description/>
  <cp:keywords/>
  <dc:language>en-US</dc:language>
  <cp:lastModifiedBy>oorms_1</cp:lastModifiedBy>
  <cp:lastPrinted>2024-10-22T10:18:00Z</cp:lastPrinted>
  <dcterms:modified xsi:type="dcterms:W3CDTF">2024-11-26T11:31:00Z</dcterms:modified>
  <cp:revision>6</cp:revision>
  <dc:subject/>
  <dc:title>Р Е Ш Е Н И Е</dc:title>
</cp:coreProperties>
</file>