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22 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2 год прогнозируется в сумме 1 435 541,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2 году уменьшились  на  1 813,7  тыс. руб., в т.ч.: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налоговые доходы увеличились на 4 604,8 тыс. руб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изменились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и увеличились на 1 500,0 тыс. 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увеличились на 33,5 тыс. 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венции уменьшились на 8 100,0 тыс. руб.;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жбюджетные трансферты увеличились  на  148,0  тыс. руб.</w:t>
      </w:r>
    </w:p>
    <w:p>
      <w:pPr>
        <w:pStyle w:val="Standard"/>
        <w:spacing w:before="0" w:after="0"/>
        <w:ind w:firstLine="708"/>
        <w:jc w:val="both"/>
        <w:rPr/>
      </w:pPr>
      <w:r>
        <w:rPr/>
        <w:t>В разрезе доходных источников следующие изменения:</w:t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244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1 16 10031 05 0000 14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 1 11 05075 05 0000 12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85,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68 1 14 13050 05 0000 41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8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50 2 02 19999 05 1004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both"/>
              <w:outlineLvl w:val="9"/>
              <w:rPr/>
            </w:pPr>
            <w:r>
              <w:rPr>
                <w:b w:val="false"/>
                <w:sz w:val="22"/>
                <w:szCs w:val="22"/>
              </w:rPr>
              <w:t>Прочие дотации бюджетам муниципальных районов (Дотации на реализацию мероприятий, предусмотренных нормативными правовыми актами органов государственной власти Ярославской област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 02 29999 05 2032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both"/>
              <w:outlineLvl w:val="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субсидии бюджетам муниципальных районов (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,2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2 02 29999 05 2040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both"/>
              <w:outlineLvl w:val="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субсидии бюджетам муниципальных районов (Субсидия на обеспечение трудоустройства несовершеннолетних граждан на временные рабочие места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2 02 30022 05 0000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both"/>
              <w:outlineLvl w:val="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000,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2 02 30024 05 3019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both"/>
              <w:outlineLvl w:val="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Субвенция на денежные выплаты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0,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2 02 30024 05 3022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both"/>
              <w:outlineLvl w:val="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Субвенция на выплату ежемесячного пособия на ребенка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 000,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2 02 30024 05 3023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both"/>
              <w:outlineLvl w:val="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(Субвенция на осуществление ежемесячной денежной выплаты ветеранам труда, ветеранам военной службы, ветеранам труда Ярославской области, труженикам тыла, реабилитированным лицам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00,0</w:t>
            </w:r>
          </w:p>
        </w:tc>
      </w:tr>
      <w:tr>
        <w:trPr>
          <w:trHeight w:val="428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2 02 35404 05 0000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both"/>
              <w:outlineLvl w:val="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00,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 2 02 49999 05 4007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both"/>
              <w:outlineLvl w:val="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муниципальных районов (Межбюджетный трансферт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0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Итого: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1 813,7</w:t>
            </w:r>
          </w:p>
        </w:tc>
      </w:tr>
    </w:tbl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ная часть бюджета муниципального района  на 2023 год прогнозируется в сумме 1 095 716,5 тыс.руб. 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3 году увеличились  на  432,1  тыс. руб. за счет безвозмездных поступлений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венции увеличились на 432,1 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4 год прогнозируется в сумме  1 015 750,6 тыс. руб., увеличение  на 432,1 тыс. руб. за счет субвенций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2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cs="Times New Roman" w:ascii="Times New Roman" w:hAnsi="Times New Roman"/>
          <w:b/>
          <w:bCs/>
          <w:sz w:val="24"/>
          <w:szCs w:val="24"/>
        </w:rPr>
        <w:t>1 456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545,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ыс.руб. </w:t>
      </w:r>
      <w:r>
        <w:rPr>
          <w:rFonts w:cs="Times New Roman" w:ascii="Times New Roman" w:hAnsi="Times New Roman"/>
          <w:bCs/>
          <w:sz w:val="24"/>
          <w:szCs w:val="24"/>
        </w:rPr>
        <w:t xml:space="preserve">К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едыдущему уточнению </w:t>
      </w:r>
      <w:r>
        <w:rPr>
          <w:rFonts w:cs="Times New Roman" w:ascii="Times New Roman" w:hAnsi="Times New Roman"/>
          <w:bCs/>
          <w:sz w:val="24"/>
          <w:szCs w:val="24"/>
        </w:rPr>
        <w:t xml:space="preserve"> бюджет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bCs/>
          <w:sz w:val="24"/>
          <w:szCs w:val="24"/>
        </w:rPr>
        <w:t xml:space="preserve"> ассигнования увеличились н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18.9 т</w:t>
      </w:r>
      <w:r>
        <w:rPr>
          <w:rFonts w:cs="Times New Roman" w:ascii="Times New Roman" w:hAnsi="Times New Roman"/>
          <w:b/>
          <w:bCs/>
          <w:sz w:val="24"/>
          <w:szCs w:val="24"/>
        </w:rPr>
        <w:t>ыс.руб.</w:t>
      </w:r>
      <w:r>
        <w:rPr>
          <w:rFonts w:cs="Times New Roman" w:ascii="Times New Roman" w:hAnsi="Times New Roman"/>
          <w:bCs/>
          <w:sz w:val="24"/>
          <w:szCs w:val="24"/>
        </w:rPr>
        <w:t>, в том числе за счет областного бюджета ассигнования уменьшились на сумму 6 418,5 которые подробно расписаны в доходной части пояснительной запис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увеличения доходной части на сумму 4 604,8 тыс.руб. и за счет остатков бюджетных средств по состоянию на 01.01.2022 года на сумму 2 332,6 тыс.руб., ассигнования распределены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Управлению образования 2 942,0 тыс.руб., в том числе н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граждение стадиона 1 800,0 тыс.руб.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организацию и проведение летнего отдыха детей 600,0 тыс.руб.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монт крыльца школы №6  542,0 тыс.руб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ю жилищно-коммунального хозяйства, капитального строительства и природопользования в размере 750.0 тыс. руб. на приобретение фонарей для МТО «Лидер»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ю культуры 550,0 тыс.руб., в том числе на ремонт МУК «Шопшинского КДЦ» 250,0 тыс.руб. и 300,0 тыс.руб. Островского филиала МУК «Митинского КДЦ» ;</w:t>
      </w:r>
    </w:p>
    <w:p>
      <w:pPr>
        <w:pStyle w:val="Standard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выплату заработной платы муниципальным служащим и работникам приравненным к ним, увеличение с 01.01.2022 года на 5,9%, сумма 2 695,4 тыс.руб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экономии при проведении ремонтных работ по фасаду школы  №6  в сумме 7 417,6 тыс.руб. направлены на приобретение оборудования для МТО «Лидер» в управление образования (ДДТ) и управление культуры (ДШИ)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 проведены передвижки ассигнований между муниципальными программами,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2 год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ная часть бюджета муниципального района на 2023 год планируется в объеме 1 095 716,5 тыс.руб. и на 2024 год 1 015 750,6 тыс. руб., за счет увеличения – субвенции  на содержание управления социальной защиты населения и труда 432,1  тыс.руб., средства областного бюджета.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1:51:00Z</dcterms:created>
  <dc:creator>Романова Н.Н.</dc:creator>
  <dc:description/>
  <dc:language>en-US</dc:language>
  <cp:lastModifiedBy>oorms_1</cp:lastModifiedBy>
  <cp:lastPrinted>2022-06-17T10:34:00Z</cp:lastPrinted>
  <dcterms:modified xsi:type="dcterms:W3CDTF">2022-06-28T1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