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19 год 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на 2019 год прогнозируется в сумме 986 388  тыс.руб.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увеличились  на 7 020 тыс.руб. за счет увеличения безвозмездных поступлений, в т.ч. :</w:t>
      </w:r>
    </w:p>
    <w:p>
      <w:pPr>
        <w:pStyle w:val="Standard"/>
        <w:spacing w:before="0" w:after="0"/>
        <w:ind w:right="-70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увеличились на  6 204 тыс. 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бвенции на выполнение переданных муниципальному району  полномочий возросли на  66 тыс. 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жбюджетные трансферты увеличились 75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417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2 02 20077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6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 2 02 30024 05 301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22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45293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иобретение автотранспорта в целях доставки лиц старше 65 лет, проживающих в сельской местности, в медицинские учрежде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020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9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98 230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ервоначальному бюджету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 862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из них средства за счет </w:t>
      </w:r>
      <w:r>
        <w:rPr>
          <w:rFonts w:cs="Times New Roman" w:ascii="Times New Roman" w:hAnsi="Times New Roman"/>
          <w:sz w:val="24"/>
          <w:szCs w:val="24"/>
        </w:rPr>
        <w:t>безвозмездных поступлений из вышестоящих бюджетов 7 020 тыс.руб., которые подробно расписаны в доходной части пояснительной записки и 11 842 тыс.руб. за счет остатков бюджета муниципального района за 2018 год по состоянию на 01.01.2019 года. За счет остатков бюджета муниципального района ассигнования направлены на: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- финансирование дорожного хозяйства </w:t>
      </w:r>
      <w:r>
        <w:rPr>
          <w:rFonts w:cs="Times New Roman" w:ascii="Times New Roman" w:hAnsi="Times New Roman"/>
          <w:sz w:val="24"/>
          <w:szCs w:val="24"/>
        </w:rPr>
        <w:t>ремонт и межевание улично-дорожной сети 6 742 тыс.руб. (за счет средств дорожного фонда)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учреждений образования 4 00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МУ "МЦУ Гаврилов-Ямского муниципального района", в связи с введением дополнительных штатных единиц 1 10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разделами, подразделами, целевыми статьями (с учетом изменений), средств бюджета в пределах утвержденных ассигнований на 2019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42:00Z</dcterms:created>
  <dc:creator>Романова Н.Н.</dc:creator>
  <dc:description/>
  <dc:language>en-US</dc:language>
  <cp:lastModifiedBy>Владелец</cp:lastModifiedBy>
  <cp:lastPrinted>2019-01-11T14:08:00Z</cp:lastPrinted>
  <dcterms:modified xsi:type="dcterms:W3CDTF">2019-01-11T11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