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Решение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 от 19.12.2013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 Муниципального Совета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Митинского 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</w:tr>
    </w:tbl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между Администрацией Гаврилов-Ямского муниципального района и Администрацией Митинского сельского поселения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firstLine="993"/>
        <w:jc w:val="both"/>
        <w:rPr/>
      </w:pPr>
      <w:r>
        <w:rPr>
          <w:sz w:val="24"/>
          <w:szCs w:val="24"/>
        </w:rPr>
        <w:t>В соответствии с частью 4 статьи 15 Федерального закона от 06 октября 2003 года               № 131 - ФЗ «Об общих принципах организации местного самоуправления в Российской Федерации»  Администрация Гаврилов-Ямского муниципального района, (именуемая в дальнейшем  - «Район»), в лице Главы Администрации муниципального района _________________________ действующего на основании Устава и Администрация Митинского сельского поселения, (именуемая в дальнейшем - «Поселение»), в лице Главы Администрации Поселения Щавелева Александра Леонидовича, действующего на основании Устава, с другой стороны, вместе именуемые «Стороны», заключили настоящее Соглашение о нижеследующем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127" w:right="569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Район передает, а Поселение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социально-экономического развития Поселения с учетом возможности</w:t>
      </w:r>
      <w:r>
        <w:rPr>
          <w:color w:val="000000"/>
          <w:spacing w:val="-4"/>
          <w:sz w:val="24"/>
          <w:szCs w:val="24"/>
        </w:rPr>
        <w:t xml:space="preserve">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сельского поселения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Район из своего бюджета </w:t>
      </w:r>
      <w:r>
        <w:rPr>
          <w:color w:val="000000"/>
          <w:sz w:val="24"/>
          <w:szCs w:val="24"/>
        </w:rPr>
        <w:t xml:space="preserve">предоставляет бюджету Поселения </w:t>
      </w:r>
      <w:r>
        <w:rPr>
          <w:sz w:val="24"/>
          <w:szCs w:val="24"/>
        </w:rPr>
        <w:t>межбюджетные трансферты</w:t>
      </w:r>
      <w:r>
        <w:rPr>
          <w:color w:val="000000"/>
          <w:sz w:val="24"/>
          <w:szCs w:val="24"/>
        </w:rPr>
        <w:t xml:space="preserve">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Район передает Поселению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color w:val="000000"/>
          <w:spacing w:val="-5"/>
          <w:sz w:val="24"/>
          <w:szCs w:val="24"/>
        </w:rPr>
        <w:t>2.1. дорожная деятельность в отношении автомобильных дорог местного значения вне границ населенных пунктов в границах Мити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Поселением 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Поселение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Поселение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Поселению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2. Предоставлять Поселению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Поселение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Районо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Района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Гаврилов-Ямского муниципального района  в течение трёх месяцев с момента последнего перечис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Поселение обязано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Районо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</w:t>
      </w:r>
      <w:r>
        <w:rPr>
          <w:color w:val="000000"/>
          <w:spacing w:val="-12"/>
          <w:sz w:val="24"/>
          <w:szCs w:val="24"/>
        </w:rPr>
        <w:t xml:space="preserve"> Районом  Поселению в форме межбюджетных трансфертов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 xml:space="preserve">бюджета Гаврилов-Ямского муниципального района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 (Приложение №1) 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8"/>
          <w:sz w:val="24"/>
          <w:szCs w:val="24"/>
        </w:rPr>
      </w:pPr>
      <w:r>
        <w:rPr>
          <w:color w:val="FF0000"/>
          <w:spacing w:val="-8"/>
          <w:sz w:val="24"/>
          <w:szCs w:val="24"/>
        </w:rPr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Района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Собрание представителей 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Поселение должно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 с 01 января 2014 года</w:t>
      </w:r>
      <w:r>
        <w:rPr>
          <w:color w:val="000000"/>
          <w:spacing w:val="-13"/>
          <w:sz w:val="24"/>
          <w:szCs w:val="24"/>
        </w:rPr>
        <w:t xml:space="preserve"> и действует  до 31 декабря 2014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Района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center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9"/>
          <w:sz w:val="24"/>
          <w:szCs w:val="24"/>
        </w:rPr>
        <w:t xml:space="preserve">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 xml:space="preserve">расторжении Соглашения.               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Митинского 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.Л. Щавелев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фере бюджетных отнош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(утвержденные и решением Собрания представителей Гаврилов-Ямского муниципального района №_________от 20___г.) и решением муниципального совета Митинского сельского поселения  №_________от 20_____г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0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84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орожного фонда муниципального района</w:t>
            </w:r>
          </w:p>
        </w:tc>
      </w:tr>
      <w:tr>
        <w:trPr>
          <w:trHeight w:val="27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708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рожная деятельность в отношении автомобильных дорог местного значения вне границ населенных пунктов в границах Мити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"/>
              <w:jc w:val="both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both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тинского сельского поселени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__________________А.Л.Щавелев         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17:00Z</dcterms:created>
  <dc:creator>Макайденко Е. М.</dc:creator>
  <dc:description/>
  <cp:keywords/>
  <dc:language>en-US</dc:language>
  <cp:lastModifiedBy>Smto_3</cp:lastModifiedBy>
  <cp:lastPrinted>2013-12-24T10:04:00Z</cp:lastPrinted>
  <dcterms:modified xsi:type="dcterms:W3CDTF">2013-12-24T07:04:00Z</dcterms:modified>
  <cp:revision>16</cp:revision>
  <dc:subject/>
  <dc:title>Утверждено</dc:title>
</cp:coreProperties>
</file>