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</w:t>
      </w:r>
      <w:r>
        <w:rPr>
          <w:lang w:val="ru-RU"/>
        </w:rPr>
        <w:t>АДМИНИСТРАЦИЯ  ВЕЛИКОСЕЛЬСКОГО  СЕЛЬСКОГО  ПО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4.03.2011 г. № 3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создании  рабочей группы по разработке административных  регламен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1 ноября 2005 года № 679 «О порядке разработки и утверждения административных регламентов  исполнения государственных функций (предоставления государственных услуг)» со ст. 27 Устава Великосель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СТАНОВЛЯЮ: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1. Утвердить состав рабочей группы (Приложение № 1) по разработке                                     административных  регламентов предоставления муниципальных услуг: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-  выдача разрешений на строительство;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;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присвоение (уточнение) адресов объектам недвижимого имущества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согласование переустройства и (или) перепланировки жилого помещения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выдача разрешений на проведение земляных работ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.    Рабочей группе разработать для каждой муниципальной услуги проект административного регламента в срок до 26.04.2011 г.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3.  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4.   Настоящее постановление вступает в силу с момента подпис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Великосельского</w:t>
      </w:r>
    </w:p>
    <w:p>
      <w:pPr>
        <w:pStyle w:val="Normal"/>
        <w:rPr/>
      </w:pPr>
      <w:r>
        <w:rPr>
          <w:lang w:val="ru-RU"/>
        </w:rPr>
        <w:t>сельского поселения                                                                                     Г.Г. Шемет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  <w:r>
        <w:rPr>
          <w:lang w:val="ru-RU"/>
        </w:rPr>
        <w:t xml:space="preserve">Приложение № 1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к  Постановлению Админист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Великосель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24.03.2011 г. № 3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СОСТАВ  РАБОЧЕЙ  ГРУППЫ ПО РАЗРАБОТК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ТИВНЫХ РЕГЛАМЕН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Денисов В.А. – Заместитель Главы Администрации Великосельского сельского поселения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олухина Е.С. – Начальник юридического отдела Администрации Великосельского сельского поселения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Лю Л.В. – Специалист по архитектуре и градостроительству Администрации Великосельского сельского поселения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Бурова Е.Л. – Специалист по воинскому учету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Шаломина М.Н. – Ведущий специалист учета и финансов Администрации Великосель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VladimirScript12">
    <w:name w:val="Стиль Заголовок 2 + Vladimir Script 12 пт не полужирный не курсив"/>
    <w:basedOn w:val="Heading2"/>
    <w:qFormat/>
    <w:pPr>
      <w:numPr>
        <w:ilvl w:val="0"/>
        <w:numId w:val="0"/>
      </w:numPr>
      <w:outlineLvl w:val="9"/>
    </w:pPr>
    <w:rPr>
      <w:rFonts w:ascii="Harlow Solid Italic" w:hAnsi="Harlow Solid Italic" w:cs="Harlow Solid Italic"/>
      <w:b w:val="false"/>
      <w:bCs w:val="false"/>
      <w:i w:val="false"/>
      <w:iCs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30:00Z</dcterms:created>
  <dc:creator>1</dc:creator>
  <dc:description/>
  <cp:keywords/>
  <dc:language>en-US</dc:language>
  <cp:lastModifiedBy>auto_1</cp:lastModifiedBy>
  <cp:lastPrinted>2011-03-24T14:55:00Z</cp:lastPrinted>
  <dcterms:modified xsi:type="dcterms:W3CDTF">2011-03-25T05:32:00Z</dcterms:modified>
  <cp:revision>3</cp:revision>
  <dc:subject/>
  <dc:title>АДМИНИСТРАЦИЯ  ВЕЛИКОСЕЛЬСКОГО  СЕЛЬСКОГО  ПОСЕЛЕНИЯ</dc:title>
</cp:coreProperties>
</file>