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Главы Мити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4 декабря 2011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ТОКО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32"/>
              </w:rPr>
              <w:t>Территориальной избирательной комиссии Гаврилов-Ямского района о результатах выборов Главы Митинского сельского поселен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х комиссий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Число протоколов участковых избирательных комиссий об итогах голосования, на основании которых составлен данный протокол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признаны недействительными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енность избирателей, внесенных в списки избирателей на момент окончания голосования по избирательным участкам, итоги голосования по которым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После предварительной проверки правильности составления протоколов участковых избирательных комиссий об итогах голосования, Территориальная избирательная комиссия Гаврилов-Ямского района путем суммирования данных, содержащихся в указанных протоколах участковых избирательных комиссий, о п р е д е л и л а :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426"/>
        <w:gridCol w:w="426"/>
        <w:gridCol w:w="426"/>
        <w:gridCol w:w="426"/>
        <w:gridCol w:w="426"/>
        <w:gridCol w:w="426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избирательных бюллетеней, выданных избирателям проголосовавшим досрочно в помещении ТИ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 в помещении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погаш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не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действитель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траченных избирательных бюллетен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избирательных бюллетеней, не учтенных при получен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зарегистрированного кандидата: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нтон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ов Павел Валенти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ничев Игорь Борис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дан Виктор Иван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щигин Александр Николае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авелев Александр Леонидови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ло избирателей, принявших участие в голосовании: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1038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71,9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В соответствии с  пунктом 7 статьи 87 Закона Ярославской области "О выборах в органы государственной власти Ярославской области и органы местного самоуправления муниципальных образований Ярославской области" провести повторное голосование по двум кандидатам, набравшим наибольшее число голосов избирателей в результате первого голосования с указанием их фамилии, имени, отчества _______________________________________________________________________________________________________________________________________________________________________________________ и 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2837"/>
        <w:gridCol w:w="284"/>
        <w:gridCol w:w="3472"/>
      </w:tblGrid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иршина М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латыре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апотникова Л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оловина О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ахаров В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лепецкене С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укина Л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чаева В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теклянников Э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рофимова М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лепова Л.К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Юлин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5 декабря 2011 года в ____ часов ____ минут</w:t>
      </w:r>
    </w:p>
    <w:sectPr>
      <w:type w:val="nextPage"/>
      <w:pgSz w:orient="landscape" w:w="23829" w:h="16851"/>
      <w:pgMar w:left="1701" w:right="850" w:gutter="0" w:header="0" w:top="1417" w:footer="0" w:bottom="62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0:08:00Z</dcterms:created>
  <dc:creator>Jigulska</dc:creator>
  <dc:description/>
  <dc:language>en-US</dc:language>
  <cp:lastModifiedBy>admin</cp:lastModifiedBy>
  <cp:lastPrinted>2011-12-05T00:07:00Z</cp:lastPrinted>
  <dcterms:modified xsi:type="dcterms:W3CDTF">2011-12-04T20:08:00Z</dcterms:modified>
  <cp:revision>2</cp:revision>
  <dc:subject/>
  <dc:title>Экземпляр №  ______   </dc:title>
</cp:coreProperties>
</file>