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2.12.2011г  № 4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5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 202 01009 05 1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(гранты)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 2 02 02003 05 205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.Субсидии на реформирование муниципальных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5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на 2010 - 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7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21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000 2 02 02051 00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000 2 02 02051 05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.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76 2 02 02051 05 2062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"Обеспечение жильем молодых семей" федеральной целевой программы "Жилищ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Развитие материально-технической базы учреждений здравоохранения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5 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8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0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7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 02 0207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подпрограммы "Переселение граждан из жилищного фонда, признанного непригодным для проживания и (или) с высоким уровнем износ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205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 в рамках  областной целевой программы "Развитие агропромышленного комплекса и сельских территорий Ярославской области" в части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 02088 05 0000 151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Cубсидия на обеспечение мероприятий по капитальному ремонту многоквартирных домов за счет средств, поступивших в областной бюджет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 202 021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реализацию     комплексных     программ поддержки развития дошкольных образовательных учреждений в  субъектах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141 05 206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комплексных программ поддержки развития дошкольных образовательных учреждений в субъектах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5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сидия на реализацию программ развития муниципальной службы муниципальных образований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02999 05 206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sz w:val="20"/>
                <w:szCs w:val="20"/>
              </w:rPr>
              <w:t>Субсидия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  <w:p>
            <w:pPr>
              <w:pStyle w:val="Heading2"/>
              <w:rPr>
                <w:rFonts w:ascii="Arial CYR" w:hAnsi="Arial CYR" w:cs="Arial CYR"/>
                <w:b w:val="false"/>
                <w:b w:val="false"/>
                <w:bCs/>
                <w:i/>
                <w:i/>
                <w:sz w:val="24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i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"Социальная поддержка пожилых граждан в Ярославской области" в сфере молодё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туризма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>
          <w:trHeight w:val="10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0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5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12 00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2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(резервный фо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29 05 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029 05 4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3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ежбюджетные трансферты, передаваемые бюджетам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3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Межбюджетные трансферты, передаваемые бюджетам 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1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4034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в части укрепления материально-технической базы медицин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й трансферт на оказание государственной  поддержки победителям ежегодного областного конкурса проектов инновационных моделей работы по выявлению, поддержке и сопровождению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4999 05 4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молодё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редоставление грантов муниципальным районам в зависимости от результатов работы АПК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 2 02 04999 05 4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02 0907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69 2 02 0907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6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7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8:00Z</dcterms:created>
  <dc:creator>Romanova</dc:creator>
  <dc:description/>
  <cp:keywords/>
  <dc:language>en-US</dc:language>
  <cp:lastModifiedBy>Машбюро</cp:lastModifiedBy>
  <cp:lastPrinted>2012-01-05T12:05:00Z</cp:lastPrinted>
  <dcterms:modified xsi:type="dcterms:W3CDTF">2012-01-31T06:48:00Z</dcterms:modified>
  <cp:revision>3</cp:revision>
  <dc:subject/>
  <dc:title>Приложение  1</dc:title>
</cp:coreProperties>
</file>