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3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2.12.2011г.   № 41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5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5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0 2 02 03069 05 0000 151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   бюджетам   муниципальных  районов    на   обеспечение    жильем</w:t>
              <w:br/>
              <w:t>отдельных      категорий     граждан, установленных  Федеральным законом от 12  января  1995   года  N  5-ФЗ   "О ветеранах", в   соответствии с Указом Президента  Российской Федерации от 7</w:t>
              <w:br/>
              <w:t xml:space="preserve"> мая 2008 года  N 714 "Об  обеспечении  жильем        ветеранов       Великой Отечественной   войны  1941  -  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7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муниципальных районов   на    обеспечение    жильем отдельных     категорий      граждан,  установленных  Федеральными  законами от  12  января  1995  года N  5-ФЗ "О ветеранах" и от 24 ноября  1995  года N 181-ФЗ   "О   социальной   защите инвалидов в Российской Федерации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иобретение  жилья гражданами, уволенными с военной службы (службы),  и  приравненными к ним лиц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1 Муниципальное учреждение Гаврилов -Ямская центральная районная боль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406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2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 ,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4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5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1 2 02 04034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9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9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4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, послеродовом периоде, оказываемым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 303 06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ИНН 7616001734 КПП 7</w:t>
      </w:r>
      <w:r>
        <w:rPr/>
        <w:t>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2033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1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6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3 Муниципальное учреждение Гаврилов - Ямский комплексный центр социального обслуживания населения «Ветеран»</w:t>
      </w:r>
    </w:p>
    <w:p>
      <w:pPr>
        <w:pStyle w:val="Normal"/>
        <w:jc w:val="center"/>
        <w:rPr/>
      </w:pPr>
      <w:r>
        <w:rPr>
          <w:b/>
        </w:rPr>
        <w:t>ИНН 7616001501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 2 02 02125 05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школьных библиотек учебниками и литературой на русском языке и языках народов Кавказ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    комплексных     программ поддержки развития дошкольных образовательных учреждений в 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65 Муниципальное учреждение «Молодежный центр» ИНН 7616005827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 1 11 09025 05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2  05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4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6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507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508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2 02 03077 05 3038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приобретение  жилья гражданами, уволенными с военной службы (службы),  и  приравненными к ним лиц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2 Муниципальное образовательное учреждение Великосельская средняя общеобразовательная школа Гаврилов -Ямского муниципального района</w:t>
      </w:r>
    </w:p>
    <w:p>
      <w:pPr>
        <w:pStyle w:val="Normal"/>
        <w:jc w:val="center"/>
        <w:rPr/>
      </w:pPr>
      <w:r>
        <w:rPr/>
        <w:t>ИНН 7616005344,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76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8 202 02150 05 2068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1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2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4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4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7:00Z</dcterms:created>
  <dc:creator>Romanova</dc:creator>
  <dc:description/>
  <cp:keywords/>
  <dc:language>en-US</dc:language>
  <cp:lastModifiedBy>Машбюро</cp:lastModifiedBy>
  <cp:lastPrinted>2012-01-18T13:04:00Z</cp:lastPrinted>
  <dcterms:modified xsi:type="dcterms:W3CDTF">2012-01-31T06:48:00Z</dcterms:modified>
  <cp:revision>3</cp:revision>
  <dc:subject/>
  <dc:title>Приложение 4    к решению</dc:title>
</cp:coreProperties>
</file>