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7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    22. 12.2011   № 41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Субсидия на реализацию МП развития субъектов малого и среднего предпринимательства, включенных в перечень монопрофильных МР с высокой степенью проявления кризисной ситуации в социально-экономической сфер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13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6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6,8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Субсидия на проведение мероприятий по улучшению жилищных условий граждан РФ, проживающих в сельской местности, в рамках ОЦП "Развитие агропромышленного комплекса и сельских территорий Ярославской области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</w:tr>
      <w:tr>
        <w:trPr>
          <w:trHeight w:val="25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74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13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4. Субсидия на реализацию ОЦП "Чистая вода ЯО"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25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4:00Z</dcterms:created>
  <dc:creator>Кириллова А.И.</dc:creator>
  <dc:description/>
  <cp:keywords/>
  <dc:language>en-US</dc:language>
  <cp:lastModifiedBy>Машбюро</cp:lastModifiedBy>
  <cp:lastPrinted>2011-11-14T08:47:00Z</cp:lastPrinted>
  <dcterms:modified xsi:type="dcterms:W3CDTF">2012-01-31T06:45:00Z</dcterms:modified>
  <cp:revision>3</cp:revision>
  <dc:subject/>
  <dc:title>Приложение 7 к решению </dc:title>
</cp:coreProperties>
</file>