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12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 xml:space="preserve">от   22.12.2011    № 41    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1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Профилактика правонарушений в Гаврилов-Ямском муниципальном районе на 2009-2011гг»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 целевая программа «Поддержка выездного и внутреннего туризма в Гаврилов-Ямском муниципальном районе на 2009- 2011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и развитие малого и среднего предпринимательства Гаврилов-Ямского муниципального района» на 2009-2012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муниципальной службы в Гаврилов-Ямском муниципальном районе на 2010-201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я сети автомобильных дорог общего пользования местного значения Гаврилов-Ямского муниципального района на 2009-201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Обращение с твердыми бытовыми отходами  на территории Гаврилов-Ямского МР" на 2011-2014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Возрождение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18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Пользователь</dc:creator>
  <dc:description/>
  <cp:keywords/>
  <dc:language>en-US</dc:language>
  <cp:lastModifiedBy>Машбюро</cp:lastModifiedBy>
  <cp:lastPrinted>2011-12-14T12:45:00Z</cp:lastPrinted>
  <dcterms:modified xsi:type="dcterms:W3CDTF">2012-01-31T06:45:00Z</dcterms:modified>
  <cp:revision>3</cp:revision>
  <dc:subject/>
  <dc:title>Приложение    </dc:title>
</cp:coreProperties>
</file>