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8.01.2012            № 20/5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регистрации кандидатов в депутаты Собрания представител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врилов-Ямского муниципального района 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В соответствии со статьей 9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Территориальная избирательная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Зарегистрировать 18.01.2012г. кандидатами в депутаты Собрания представителей Гаврилов-Ямского муниципального района пятого созыв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Крюкова Павла Валерьевича</w:t>
      </w:r>
      <w:r>
        <w:rPr>
          <w:szCs w:val="28"/>
        </w:rPr>
        <w:t>, 1990 года рождения, образование высшее, место работы: ИП Крюков П.В., выдвинутого в порядке самовыдвижения по пятимандатному  избирательному округу № 1, в 16 часов 4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Журавлева Сергея Александровича</w:t>
      </w:r>
      <w:r>
        <w:rPr>
          <w:szCs w:val="28"/>
        </w:rPr>
        <w:t>, 1976 года рождения, образование высшее, место работы: филиал по Гаврилов-Ямскому району ФКУУИИ УФСИН России по Ярославской области, старший инспектор, выдвинутого в порядке самовыдвижения по трехмандатному избирательному округу № 3,  в 16 часов 5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Артемичева Александра Николаевича</w:t>
      </w:r>
      <w:r>
        <w:rPr>
          <w:szCs w:val="28"/>
        </w:rPr>
        <w:t>, 1960 года рождения, образование высшее, место работы: ГУЗ Ярославской области «Гаврилов-Ямская центральная районная больница», врач-невролог, выдвинутого в порядке самовыдвижения по трехмандатному избирательному округу № 3, в 17 часов 0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szCs w:val="28"/>
        </w:rPr>
        <w:t>Ильинского Алексея Борисовича</w:t>
      </w:r>
      <w:r>
        <w:rPr>
          <w:szCs w:val="28"/>
        </w:rPr>
        <w:t>, 1958 года рождения, образование высшее, место работы: ООО «Леандр», директор, выдвинутого в порядке самовыдвижения по трехмандатному избирательному округу № 3, в 17 часов 15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</w:rPr>
        <w:t>Белова Александра Николаевича</w:t>
      </w:r>
      <w:r>
        <w:rPr/>
        <w:t xml:space="preserve">, 1971 года рождения, образование высшее, место работы: МКУ «Центр охраны правопорядка» г.Ярославля, начальник общественного пункта охраны порядка, выдвинутого  политической партией </w:t>
      </w:r>
      <w:r>
        <w:rPr>
          <w:b/>
        </w:rPr>
        <w:t>«Либерально-демократическая партия России»</w:t>
      </w:r>
      <w:r>
        <w:rPr/>
        <w:t xml:space="preserve"> </w:t>
      </w:r>
      <w:r>
        <w:rPr>
          <w:szCs w:val="28"/>
        </w:rPr>
        <w:t xml:space="preserve">по трехмандатному избирательному округу № 3, </w:t>
      </w:r>
      <w:r>
        <w:rPr/>
        <w:t>в 17 часов 20 минут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2. Выдать зарегистрированным кандидатам удостоверения установленного образца.</w:t>
      </w:r>
    </w:p>
    <w:p>
      <w:pPr>
        <w:pStyle w:val="TextBodyIndent"/>
        <w:rPr>
          <w:szCs w:val="28"/>
        </w:rPr>
      </w:pPr>
      <w:r>
        <w:rPr>
          <w:szCs w:val="28"/>
        </w:rPr>
        <w:t>3. Опубликовать настоящее решение в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  М.Ю.Ши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 xml:space="preserve">               Л.В.Лапо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47:00Z</dcterms:created>
  <dc:creator>Косоурова Е Л</dc:creator>
  <dc:description/>
  <cp:keywords/>
  <dc:language>en-US</dc:language>
  <cp:lastModifiedBy>Косоурова Е Л</cp:lastModifiedBy>
  <cp:lastPrinted>2012-01-24T08:33:00Z</cp:lastPrinted>
  <dcterms:modified xsi:type="dcterms:W3CDTF">2012-01-24T05:33:00Z</dcterms:modified>
  <cp:revision>2</cp:revision>
  <dc:subject/>
  <dc:title>Территориальная избирательная комиссия</dc:title>
</cp:coreProperties>
</file>