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8.12.2014г.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5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8.12.2014г. № 38 «О бюджете Гаврилов – 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1 009 553 54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09 553 54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0 рублей.»</w:t>
        <w:tab/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иложения 1,2,4,5,7,11,13,15,16 изложить в редакции приложении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, 2, 3, 4, 5, 6,  7, 8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5.20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2:00Z</dcterms:created>
  <dc:creator>1</dc:creator>
  <dc:description/>
  <cp:keywords/>
  <dc:language>en-US</dc:language>
  <cp:lastModifiedBy>Smto_3</cp:lastModifiedBy>
  <cp:lastPrinted>2015-05-29T10:47:00Z</cp:lastPrinted>
  <dcterms:modified xsi:type="dcterms:W3CDTF">2015-06-15T12:53:00Z</dcterms:modified>
  <cp:revision>7</cp:revision>
  <dc:subject/>
  <dc:title>Р Е Ш Е Н И Е</dc:title>
</cp:coreProperties>
</file>