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4.02.2011   № 15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Об условиях приватизации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Законом  Российской федерации от 21.12.2001г.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г.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3.10.2009г. № 47 «Об утверждении прогнозного плана (программы) приватизации муниципального имущества Гаврилов-Ямского муниципального района на 2009-2011 годы», отчетом об оценке № 11002-О ЗАО «Ярославский центр недвижимост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ватизировать путем продажи на аукционе с открытой формой подачи предложений о цене здание мастерских, назначение: нежилое, 2-этажное, общей площадью 776,7 кв.м, инв. № 481, Лит.А с земельным участком, категория земель - земли населенных пунктов, разрешенное использование: для эксплуатации здания мастерских, общей площадью 2038 кв.м, расположенные по адресу: Ярославская область, Гаврилов-Ямский район, г. Великосельский сельский округ, с.Великое, ул. Советская, д.11-1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становить:</w:t>
      </w:r>
    </w:p>
    <w:p>
      <w:pPr>
        <w:pStyle w:val="Normal"/>
        <w:ind w:firstLine="709"/>
        <w:jc w:val="both"/>
        <w:rPr/>
      </w:pPr>
      <w:r>
        <w:rPr/>
        <w:t xml:space="preserve">- начальную цену продажи нежилого здания с земельным участком в сумме 720 000    (Семьсот двадцать тысяч) рублей, в т.ч. НДС; </w:t>
      </w:r>
    </w:p>
    <w:p>
      <w:pPr>
        <w:pStyle w:val="Normal"/>
        <w:ind w:firstLine="709"/>
        <w:jc w:val="both"/>
        <w:rPr/>
      </w:pPr>
      <w:r>
        <w:rPr/>
        <w:t xml:space="preserve">- шаг аукциона – 10 000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Установить, что победителю аукциона по его заявлению может быть предоставлена рассрочка по оплате муниципального имущества сроком на три месяца с даты заключе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читать утратившими силу постановления Администрации Гаврилов-Ямского муниципального района от 06.05.2010г. № 610 «Об условиях приватизации муниципального имущества», от 12.08.2010г. № 1076 «О внесении изменений в условия приватизации муниципального имущества» и от  04.10.2010г. № 1318 «О внесении изменений в условия приватизации муниципального имуще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spacing w:before="0" w:after="1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04:00Z</dcterms:created>
  <dc:creator>Косоурова Е Л</dc:creator>
  <dc:description/>
  <cp:keywords/>
  <dc:language>en-US</dc:language>
  <cp:lastModifiedBy>1</cp:lastModifiedBy>
  <cp:lastPrinted>2011-02-15T11:03:00Z</cp:lastPrinted>
  <dcterms:modified xsi:type="dcterms:W3CDTF">2011-02-17T05:18:00Z</dcterms:modified>
  <cp:revision>3</cp:revision>
  <dc:subject/>
  <dc:title>Проект</dc:title>
</cp:coreProperties>
</file>