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Глава Заячье-Холм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_________________Кузьмин М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«12»  10  2012 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тчет об исполн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Заячье-Холм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3 квартал 2012 года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Исполнение доходов бюджета Заячье-Холмского сельского поселения за 2 квартал 2012 год в </w:t>
      </w:r>
      <w:r>
        <w:rPr/>
        <w:t>соответствии с классификацией доходов бюджетов Российской Федерации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043"/>
        <w:gridCol w:w="1656"/>
        <w:gridCol w:w="1476"/>
        <w:gridCol w:w="1479"/>
      </w:tblGrid>
      <w:tr>
        <w:trPr>
          <w:trHeight w:val="7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до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 руб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4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100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940000,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140552,65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%</w:t>
            </w:r>
          </w:p>
        </w:tc>
      </w:tr>
      <w:tr>
        <w:trPr>
          <w:trHeight w:val="4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8 116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8 116 9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8 116 90050 10 0000 14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рочие поступления денежных взысканий, штрафов и иных сумм в возмещении ущерба, зачисляемые организациями поселений за выполнение определенных функ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 101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8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83059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,3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8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1 02000 01 0000 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Налог на доходы физических лиц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8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83059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,3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8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01 02010 01 0000 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 w:val="16"/>
                <w:szCs w:val="16"/>
                <w:lang w:val="ru-RU" w:eastAsia="ru-RU"/>
              </w:rPr>
            </w:pPr>
            <w:r>
              <w:rPr>
                <w:b w:val="false"/>
                <w:bCs w:val="false"/>
                <w:iCs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 227, 227.1 и 228 НК Р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8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3059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4,3%</w:t>
            </w:r>
          </w:p>
        </w:tc>
      </w:tr>
      <w:tr>
        <w:trPr>
          <w:trHeight w:val="4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 105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логи на совокупный дох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98,4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 105 03000 01 0000 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8,4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8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6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32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4770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3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8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6 01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 0000 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3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5626,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,6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82 106 01030 10 0000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626,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6%</w:t>
            </w:r>
          </w:p>
        </w:tc>
      </w:tr>
      <w:tr>
        <w:trPr>
          <w:trHeight w:val="4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 106 06000 00 0000 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9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99144,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,4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 106 06013 10 0000 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й в границах 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704,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9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 106 06023 10 1000 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й в границах 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539,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 109 00000 00 0000 1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76,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 109 04053 10 0000 1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Земельный налог (по обязательствам, возникшим до1 января 2006 г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76,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111 00000 00 0000 1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5820,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,8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8 111 05000 00 0000 1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5820,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,8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8 111 05013 10 0000 1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 w:val="16"/>
                <w:szCs w:val="16"/>
                <w:lang w:val="ru-RU" w:eastAsia="ru-RU"/>
              </w:rPr>
            </w:pPr>
            <w:r>
              <w:rPr>
                <w:b w:val="false"/>
                <w:bCs w:val="false"/>
                <w:iCs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5820,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,8%</w:t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8 114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2855,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,1%</w:t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8 114 06013 10 0000 4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2855,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,1%</w:t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59 113 00000 00 0000 000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6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,9%</w:t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9 113 01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16"/>
                <w:szCs w:val="16"/>
                <w:lang w:val="ru-RU" w:eastAsia="ru-RU"/>
              </w:rPr>
              <w:t>Доходы от оказания платных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усл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6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,9%</w:t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 113 01995 1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6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%</w:t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2 117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неналоговые поступ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12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2 117 01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выясненные поступ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12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2 117 01050 10 0000 18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2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 200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06470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76250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,5%</w:t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2 202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61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900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,8%</w:t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 202 01001 10 0000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Дотации от других бюджетов бюджетной системы Российской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9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%</w:t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 202 01999 10 1001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9 202 00000 00 0000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45470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86250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,4%</w:t>
            </w:r>
          </w:p>
        </w:tc>
      </w:tr>
      <w:tr>
        <w:trPr>
          <w:trHeight w:val="11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 202 02008 10 0000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убсидия бюджетам поселений на обеспечение жильем молодых сем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74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 202 02041 10 0000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590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4732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%</w:t>
            </w:r>
          </w:p>
        </w:tc>
      </w:tr>
      <w:tr>
        <w:trPr>
          <w:trHeight w:val="11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 202 02085 10 0000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убсидии бюджетам поселений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6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38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3%</w:t>
            </w:r>
          </w:p>
        </w:tc>
      </w:tr>
      <w:tr>
        <w:trPr>
          <w:trHeight w:val="7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 202 02999 10 2004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убсидия на реализацию ОЦП «Энергосбережение и повышение энергоэффективности в Ярославской обла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1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 202 02999 10 2028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убсидия на реализацию региональной программы «Социальная поддержка пожилых граждан в Ярославской области» в сфере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 202 02999 10 2031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25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,0% </w:t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 202 02999 10 2034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3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25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 202 03015 10 0000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 202 04014 10 0000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 значения в соответствии с заключенными соглашения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16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 202 04999 10 4002 1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1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478,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6,7 </w:t>
            </w:r>
          </w:p>
        </w:tc>
      </w:tr>
      <w:tr>
        <w:trPr>
          <w:trHeight w:val="441" w:hRule="atLeast"/>
          <w:cantSplit w:val="true"/>
        </w:trPr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сего доходов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46470,3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416802,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,3%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Исполнение расходов бюджета Заячье-Холмского сельского поселения за     3 квартал 2012 год по функциональной классификации доходов бюджетов Российской Федерации</w:t>
      </w:r>
    </w:p>
    <w:tbl>
      <w:tblPr>
        <w:tblW w:w="104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223"/>
        <w:gridCol w:w="1470"/>
        <w:gridCol w:w="1417"/>
        <w:gridCol w:w="1514"/>
      </w:tblGrid>
      <w:tr>
        <w:trPr>
          <w:trHeight w:val="12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5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(руб.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4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3991,5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9%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98,4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2%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8000,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7379,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514,0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,1% 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532,1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4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32,1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4%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328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7%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5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078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5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137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1937,8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0,0% 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пливно-энергетический комплекс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801,5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,9% 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47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0136,2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8%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63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3745,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7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63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82745,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2%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416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9807,2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5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416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69807,2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5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12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0238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9,9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2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38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%</w:t>
            </w:r>
          </w:p>
        </w:tc>
      </w:tr>
      <w:tr>
        <w:trPr>
          <w:trHeight w:val="315" w:hRule="atLeast"/>
        </w:trPr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706470,3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25722,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1%</w:t>
            </w:r>
          </w:p>
        </w:tc>
      </w:tr>
      <w:tr>
        <w:trPr>
          <w:trHeight w:val="315" w:hRule="atLeast"/>
        </w:trPr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ФИЦИТ/ДЕФИЦИ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6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Исполнение расходов бюджета Заячье-Холмского сельского поселения за     3 квартал 2012 год по главным распорядителям, распорядителям, целевым статьям и видам расходов  бюджетов Российской Федерации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48"/>
        <w:gridCol w:w="852"/>
        <w:gridCol w:w="1260"/>
        <w:gridCol w:w="723"/>
        <w:gridCol w:w="1275"/>
        <w:gridCol w:w="1276"/>
        <w:gridCol w:w="992"/>
      </w:tblGrid>
      <w:tr>
        <w:trPr>
          <w:trHeight w:val="8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. классиф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 (тыс. руб.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auto" w:line="240" w:before="0" w:after="0"/>
              <w:ind w:left="-242" w:firstLine="242"/>
              <w:jc w:val="center"/>
              <w:rPr/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Процент испол-я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Заячье-Холмского сельского посе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8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706470,3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25722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1%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4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3991,5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9%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60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14098,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1,2%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ководство  и  управление  в  сфере  установленных функц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98,4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2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98,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2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98,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2%</w:t>
            </w:r>
          </w:p>
        </w:tc>
      </w:tr>
      <w:tr>
        <w:trPr>
          <w:trHeight w:val="22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28000,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67379,0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2,0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 и  управление  в  сфере  установленных функц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0000,0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3879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9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0000,0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3879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9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1521,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952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461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,5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37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9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1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3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521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521 06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0,0%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%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8514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  <w:t>73,1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92 00 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420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  <w:t>26784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63,7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270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  <w:t>26784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99,1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202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  <w:t>20034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98,8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6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  <w:t>6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92 03 0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521 00 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379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  <w:t>317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3,5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521 06 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379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  <w:t>317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3,5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379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  <w:t>317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3,5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53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4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билизационная и вневоисковая подгото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53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4%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001 36 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32,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4%</w:t>
            </w:r>
          </w:p>
        </w:tc>
      </w:tr>
      <w:tr>
        <w:trPr>
          <w:trHeight w:val="8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32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4%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3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7%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 06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5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5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8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46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5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07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5%</w:t>
            </w:r>
          </w:p>
        </w:tc>
      </w:tr>
      <w:tr>
        <w:trPr>
          <w:trHeight w:val="16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программа «Обеспечение первичной пожарной безопасности на территории Заячье-Холмского сельского поселения» на 2008 -2009 г.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795 00 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0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5%</w:t>
            </w:r>
          </w:p>
        </w:tc>
      </w:tr>
      <w:tr>
        <w:trPr>
          <w:trHeight w:val="8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0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5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2113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1691937,8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  <w:t>80,0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опливно-энергетический комплекс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b/>
                <w:sz w:val="16"/>
                <w:szCs w:val="16"/>
                <w:lang w:eastAsia="ru-RU"/>
              </w:rPr>
              <w:t>3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sz w:val="16"/>
                <w:szCs w:val="16"/>
                <w:lang w:eastAsia="ru-RU"/>
              </w:rPr>
              <w:t>3180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  <w:t>90,9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просы топливно-энергетического комплекс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248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3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3180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90,9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топливно-энергетической обла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248 01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3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3180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90,9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3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3180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90,9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2054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1660136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  <w:t>80,8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Управление дорожным хозяйство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315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944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562332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0,3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315 02 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944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562332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0,3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944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562332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0,3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97804,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8,9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РЦП «Развитие сети автомобильных дорог общего пользования местного значения Гаврилов-Ямского МР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795 19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97804,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8,9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97804,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8,9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2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340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2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Мероприятия по землепользованию и землеустройству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340 03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2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2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63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3745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7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0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%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ЦП «Чистая вода Заячье-Холмского сельского поселения» на 2011-2014 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795 00 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0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i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10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63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2745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2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600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63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82745,3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2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600 01 00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15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39754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56,0%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1500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39754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56,0%</w:t>
            </w:r>
          </w:p>
        </w:tc>
      </w:tr>
      <w:tr>
        <w:trPr>
          <w:trHeight w:val="18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600 02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28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205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72,2%</w:t>
            </w:r>
          </w:p>
        </w:tc>
      </w:tr>
      <w:tr>
        <w:trPr>
          <w:trHeight w:val="3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28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2056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72,2%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600 05 00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78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637358,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72,6%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878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637358,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  <w:t>72,6%</w:t>
            </w:r>
          </w:p>
        </w:tc>
      </w:tr>
      <w:tr>
        <w:trPr>
          <w:trHeight w:val="62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416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980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5%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4161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980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5%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 xml:space="preserve">440 00 00 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48715,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2807,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9%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440 99 00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4871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2807,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9%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6364,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3%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8%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869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343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0%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4%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1%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 06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0%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3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ведение мероприятий по повышению энергоэффективности муниципальных районов в рамках реализации ОЦП «Энергосбережения и повышения энергоэффективности в Ярославской области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40 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0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0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региональной программы «Социальная поддержка пожилых граждан в Ярославской области» в сфере культур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69 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ЦП «Энергосбережение в Гаврилов-Ямском МР» на 2011-2013 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21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12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02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9,9%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12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02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9,9%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Федеральные целевые программ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100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4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1%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Субсидия на проведение мероприятий по улучшению жилищных условий граждан РФ, проживающих в сельской мест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100 11 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7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0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3%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7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0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3%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Субсидия на проведение мероприятий по улучшению жилищных условий граждан РФ, проживающих в сельской мест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100 11 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9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3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3%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9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3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3%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я на реализацию попрограммы «Государственная поддержка молодых семей Ярославской области в приобретении (строительстве) жилья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100 88 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7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7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7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жизни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522 59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7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7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МЦП « О бюджетной поддержке отдельных категорий граждан, проживающих в Гаврилов-Ямском МР, по проведению ремонта жилых помещений и (или) работ, направленных на повышение уровня жизни» на 201-2013 г.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795 26 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МЦП «Жилье молодым семьям Заячье-Холмского сельского поселения» на 2011-2015 г.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16"/>
                <w:szCs w:val="16"/>
                <w:lang w:eastAsia="ru-RU"/>
              </w:rPr>
              <w:t>795 00 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706470,3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2572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1%</w:t>
            </w:r>
          </w:p>
        </w:tc>
      </w:tr>
      <w:tr>
        <w:trPr>
          <w:trHeight w:val="300" w:hRule="atLeast"/>
        </w:trPr>
        <w:tc>
          <w:tcPr>
            <w:tcW w:w="8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Источники внутреннего финансирования дефицита бюджета Заячье-Холмского сельского поселения за 3 квартал 2012</w:t>
      </w:r>
      <w:r>
        <w:rPr/>
        <w:t xml:space="preserve"> год</w:t>
      </w:r>
    </w:p>
    <w:tbl>
      <w:tblPr>
        <w:tblW w:w="106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5129"/>
        <w:gridCol w:w="1406"/>
        <w:gridCol w:w="1275"/>
      </w:tblGrid>
      <w:tr>
        <w:trPr>
          <w:trHeight w:val="76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5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(руб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акт (руб.)</w:t>
            </w:r>
          </w:p>
        </w:tc>
      </w:tr>
      <w:tr>
        <w:trPr>
          <w:trHeight w:val="85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9 01 02 00 00 00 0000 000</w:t>
            </w:r>
          </w:p>
        </w:tc>
        <w:tc>
          <w:tcPr>
            <w:tcW w:w="5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редиты кредитных организаций в валюте РФ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9 01 02 00 00 10 0000 710</w:t>
            </w:r>
          </w:p>
        </w:tc>
        <w:tc>
          <w:tcPr>
            <w:tcW w:w="5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лучение кредитов от кредитных организаций бюджетом субъекта РФ в валюте РФ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9 01 05 00 00 00 0000 000</w:t>
            </w:r>
          </w:p>
        </w:tc>
        <w:tc>
          <w:tcPr>
            <w:tcW w:w="5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 01 05 02 01 10 0000 510</w:t>
            </w:r>
          </w:p>
        </w:tc>
        <w:tc>
          <w:tcPr>
            <w:tcW w:w="5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3706470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 01 05 02 01 10 0000 610</w:t>
            </w:r>
          </w:p>
        </w:tc>
        <w:tc>
          <w:tcPr>
            <w:tcW w:w="5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06470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источников внутреннего финансирован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spacing w:lineRule="auto" w:line="240" w:before="280" w:after="28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ab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27:00Z</dcterms:created>
  <dc:creator>Белов</dc:creator>
  <dc:description/>
  <cp:keywords/>
  <dc:language>en-US</dc:language>
  <cp:lastModifiedBy>1</cp:lastModifiedBy>
  <cp:lastPrinted>2012-10-15T10:09:00Z</cp:lastPrinted>
  <dcterms:modified xsi:type="dcterms:W3CDTF">2012-10-16T05:45:00Z</dcterms:modified>
  <cp:revision>117</cp:revision>
  <dc:subject/>
  <dc:title>проект</dc:title>
</cp:coreProperties>
</file>