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т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7» ноября   № 27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0» декабря   № 162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Мит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Администрация </w:t>
      </w:r>
      <w:r>
        <w:rPr>
          <w:sz w:val="24"/>
          <w:szCs w:val="24"/>
        </w:rPr>
        <w:t>Митинского</w:t>
      </w:r>
      <w:r>
        <w:rPr>
          <w:color w:val="000000"/>
          <w:sz w:val="24"/>
          <w:szCs w:val="24"/>
        </w:rPr>
        <w:t xml:space="preserve"> сельского поселения, именуемая в дальнейшем «Поселение», в лице Главы Администрации поселения Рамазанова Анвера Мужа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                             и Администрации Гаврилов-Ямского муниципального района в рамках контрактной системы               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                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9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 закупок и плане-графике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9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9 года  в сумме 32500 (Тридцать две тысячи пятьсот) рублей не позднее 01.07.2019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9 в сумме 32500 (Тридцать две тысячи пятьсот) не позднее 25.12.2019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9   и   действует   по                 31.12.2019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документов заявок, несоответствия информации содержащихся в документах заявки плану закупок 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т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616007373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30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Ярославская область, Гаврилов-Ямский р-н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Митино, ул. Клубная, д.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анковские реквизиты: Л/с 0271300473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Ф Администрации Гаврилов-Ямского МР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.с. 8640100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е Ярославль г. Ярослав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.402048106000000000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mitino@yandex.r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8534) 29269,34 1 1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4:00Z</dcterms:created>
  <dc:creator>Косоурова Е Л</dc:creator>
  <dc:description/>
  <cp:keywords/>
  <dc:language>en-US</dc:language>
  <cp:lastModifiedBy>Smto_3</cp:lastModifiedBy>
  <cp:lastPrinted>2018-12-25T09:25:00Z</cp:lastPrinted>
  <dcterms:modified xsi:type="dcterms:W3CDTF">2018-12-25T05:27:00Z</dcterms:modified>
  <cp:revision>8</cp:revision>
  <dc:subject/>
  <dc:title> </dc:title>
</cp:coreProperties>
</file>