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Великосель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6» ноября   № 2018 г.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0» декабря   № 162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Великосель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Великосельского сельского поселения, именуемая в дальнейшем «Поселение», в лице Главы Администрации поселения Шемета Георгия Георгие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"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                             и Администрации Гаврилов-Ямского муниципального района в рамках контрактной системы               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                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 закупок и план-график Поселения на 2019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два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сводный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сводный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 закупок и плане-графике, содержание и состав документов заявки, приложения к заявке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9 год составляет 65000 (Шестьдесят пять тысяч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9 года  в сумме 32500 (Тридцать две тысячи пятьсот) рублей не позднее 01.07.2019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9 в сумме 32500 (Тридцать две тысячи пятьсот) не позднее 25.12.2019 года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9   и   действует   по                 31.12.2019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документов заявок, несоответствия информации содержащихся в документах заявки плану закупок 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еликосель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7616007327     ККП 761601001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асть, Гаврилов-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ликое, ул. Советская д. 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 Администрации Гаврилов – Ямского МР, Администрация Великосельского сельского поселения л/с 857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8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38-1-74, факс (48534) 38-1-7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Отделении Ярославль г. Ярослав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Г.Г. Ше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1:00Z</dcterms:created>
  <dc:creator>Косоурова Е Л</dc:creator>
  <dc:description/>
  <cp:keywords/>
  <dc:language>en-US</dc:language>
  <cp:lastModifiedBy>Smto_3</cp:lastModifiedBy>
  <cp:lastPrinted>2018-12-25T09:17:00Z</cp:lastPrinted>
  <dcterms:modified xsi:type="dcterms:W3CDTF">2018-12-25T05:17:00Z</dcterms:modified>
  <cp:revision>6</cp:revision>
  <dc:subject/>
  <dc:title> </dc:title>
</cp:coreProperties>
</file>