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5137"/>
      </w:tblGrid>
      <w:tr>
        <w:trPr/>
        <w:tc>
          <w:tcPr>
            <w:tcW w:w="51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Муниципального сове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ячье-Холмского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_   № ____</w:t>
            </w:r>
          </w:p>
        </w:tc>
        <w:tc>
          <w:tcPr>
            <w:tcW w:w="51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0» декабря   № 162</w:t>
            </w:r>
          </w:p>
        </w:tc>
      </w:tr>
      <w:tr>
        <w:trPr/>
        <w:tc>
          <w:tcPr>
            <w:tcW w:w="51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даче полномочий на определение поставщиков (подрядчиков, исполнителей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ду Администрацией Заячье-Холмского сельского поселения 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ей Гаврилов-Ям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Гаврилов-Ям                                                                                         «____» 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Администрация Заячье-Холмского сельского поселения, именуемая в дальнейшем «Поселение», в лице Главы Администрации поселения Кузьмина Михаила Сергеевича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Серебрякова Владимира Ивановича, действующего на основании Устава Гаврилов-Ямского муниципального район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"О контрактной системе в сфере закупок товаров, работ, услуг для обеспечения государственных и муниципальных нужд", заключили настоящее соглашение о нижеследующем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мет соглаш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Поселение» наделяет «Район» полномочиями, определенным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" (далее также- Федеральный закон О контрактной системе), на определение поставщиков (подрядчиков, исполнителей) для отдельных муниципальных заказчиков, действующих от имени поселения, бюджетных учреждений поселения для нужд сельского поселения на содержание дорог,  ремонт и строительство объектов капитального строительства и передает из бюджета поселения в бюджет Гаврилов-Ямского муниципального района межбюджетные трансферты на осуществление переданных полномочий. Стороны в своей деятельности руководствуются требованиями действующего законодательства Российской Федерации в сфере закупок и Порядком взаимодействия заказчиков                              и Администрации Гаврилов-Ямского муниципального района в рамках контрактной системы                в сфере закупок товаров, работ, услуг для обеспечения муниципальных нужд, утвержденным постановлением Администрации Гаврилов-Ямского муниципального района от 31.12.2016                  № 1457 «Об утверждении Порядка взаимодействия заказчиков и Администрации Гаврилов-Ямского муниципального района в рамках контрактной системы в сфере закупок товаров, работ, услуг для обеспечения муниципальных нужд» (далее - Порядок взаимодействия) и настоящи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рава и обязанности Сторон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 «Поселение» обязан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1. создать контрактную службу или назначить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2. сформировать, утвердить и разместить в единой информационной системе в сфере закупок (далее - ЕИС в сфере закупок) план закупок и план-график Поселения на 2019 финансовый год в порядке и сроки, установленные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3. представить Району выписку из плана-графика, с закупаемыми для нужд сельского поселения товарами, работами, услугами, указанным в п. 1 настоящего соглашени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4. предоставить Району заявку на определение поставщиков (подрядчиков, исполнителей) для нужд сельского поселения товаров, работ, услуг, указанных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Порядком взаимодействи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5. согласовать заявку на определение поставщиков (подрядчиков, исполнителей) для нужд сельского поселения с управлениями Района - кураторами - ответственными соисполнителями муниципальных программ, Управлением финансов администрации Гаврилов-Ямского муниципального района, заместителями Главы курирующими данные вопросы. Заявку  прошедшую согласования направляют Главе Администрации Гаврилов-Ямского муниципального района для принятия решени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6.  утвердить разработанную Районом документацию об электронном аукционе (конкурсную документацию) в течение 2 рабочих дней с момента уведомления Поселения с использованием любых средств связи о готовности документации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7. давать разъяснения участникам закупки по предмету закупки и предоставлять  эти разъяснения Району для опубликования в ЕИС в сфере закупок в отдел по муниципальным закупкам Администрации Гаврилов-Ямского муниципального района в электронном виде и на бумажном носителе не позднее одного дня с момента поступления запроса участника, а накануне праздничного и выходного дня в день поступления не позднее чем за два часа до окончания рабочего дн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8. предоставить изменения в документацию об аукционе, конкурсную документацию, в срок не позднее чем за один рабочий день до окончания срока, определенного законодательством о закупках для внесения изменений, и направить их в электронном виде и на бумажном носителе Району в отдел по муниципальным закупкам Администрации Гаврилов-Ямского муниципального района для опубликования в ЕИС в сфере закупок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9. заключить </w:t>
      </w:r>
      <w:r>
        <w:rPr>
          <w:color w:val="000000"/>
          <w:sz w:val="24"/>
          <w:szCs w:val="24"/>
        </w:rPr>
        <w:t xml:space="preserve">контракт </w:t>
      </w:r>
      <w:r>
        <w:rPr>
          <w:sz w:val="24"/>
          <w:szCs w:val="24"/>
        </w:rPr>
        <w:t>с поставщиком (подрядчиком, исполнителем), определенным по итогам определения поставщика (подрядчика, исполнителя) согласно действующего законодательства Российской Федераци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0. принять решение о заключении контракта с единственным поставщиком (подрядчиком, исполнителем) при признании закупки несостоявшейся в случаях, установленных Федеральным законом О контрактной системе, и согласовывать такое решение самостоятельно в соответствии с порядком, установленном законодательством о закупках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1. не разглашать информацию, которая стала ему известна в ходе проведения закупок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2. утвердить и передать сумму межбюджетных трансфертов из бюджета Поселения в бюджет Гаврилов-Ямского муниципального района;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1.13. перечислить переданную сумму межбюджетных трансфертов из бюджета Поселения в бюджет Района в установленные пунктом 5 настоящего соглашения сроки.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2 . «Район» обязан: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1. на основании полученных от Поселения документов, определенных в п.2.1.3.-2.1.4. настоящего соглашения, включить в сводный план проведения закупок Района определение поставщиков (подрядчиков, исполнителей)  для нужд сельского поселени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2.2.2. принять заявку на определение поставщиков (подрядчиков, исполнителей) для нужд сельского поселения, определенным в п. 1 настоящего соглашения с учетом требований                п. 2.1. настоящего соглашения;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3. на основании представленной заявки, удовлетворяющей требованиям п. 2.1. настоящего соглашения разработать и утвердить необходимую для определения поставщиков (подрядчиков, исполнителей) документацию об электронном аукционе, конкурсную документацию;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4. применить порядок работы и состав Единой комиссии по определению поставщиков (подрядчиков, исполнителей)  утвержденный Постановлением Администрации Гаврилов-Ямского муниципального района от 20.02.2014 № 237 «Об утверждении  Положения и состава Единой комиссии по определению поставщиков (подрядчиков, исполнителей) уполномоченного органа Администрации Гаврилов-Ямского муниципального района» в соответствии с действующим законодательством Российской Федерации;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5. определить поставщика (подрядчика, исполнителя) для нужд сельского поселения, указанных в п. 1 настоящего соглашения, в соответствии с требованиями действующего законодательства Российской Федерации согласно требованиям, установленным Поселением в заявке;</w:t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 xml:space="preserve">2.2.6. </w:t>
      </w:r>
      <w:r>
        <w:rPr>
          <w:color w:val="000000"/>
          <w:sz w:val="24"/>
          <w:szCs w:val="24"/>
        </w:rPr>
        <w:t>представить Поселению протокол Единой комиссии по определению поставщиков (подрядчиков, исполнителей) для заключения контракта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Особые условия</w:t>
      </w:r>
    </w:p>
    <w:p>
      <w:pPr>
        <w:pStyle w:val="Normal"/>
        <w:ind w:firstLine="285"/>
        <w:jc w:val="both"/>
        <w:rPr/>
      </w:pPr>
      <w:r>
        <w:rPr>
          <w:color w:val="000000"/>
          <w:sz w:val="24"/>
          <w:szCs w:val="24"/>
        </w:rPr>
        <w:t>3.1. Закупки, не включенные в сводный план проведения закупок Района в начале года, реализуются по мере возможности после заявок на определение поставщиков (подрядчиков, исполнителей) включенных в сводный план проведения закупок Района.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</w:t>
      </w:r>
    </w:p>
    <w:p>
      <w:pPr>
        <w:pStyle w:val="Normal"/>
        <w:ind w:firstLine="285"/>
        <w:jc w:val="both"/>
        <w:rPr/>
      </w:pPr>
      <w:r>
        <w:rPr>
          <w:bCs/>
          <w:color w:val="000000"/>
          <w:sz w:val="24"/>
          <w:szCs w:val="24"/>
        </w:rPr>
        <w:t>4.1.  Стороны несут ответственность в соответствии с действующим законодательством Российской Федерации. Поселение несет ответственность за установление  требований и ограничений к участникам закупки, установление требований и ограничений к закупаемым товарам, работам, услугам,  достоверность и своевременность опубликования информации о закупках в плане закупок и плане-графике, содержание и состав документов заявки, приложения к заявке, описания объекта закупки, проектно-сметной документации или сметного расчета (для ремонтных работ), проекта контракта, обоснования начальной (максимальной) цены контракта, обоснования закупки, обоснование способа закупки, мониторинга рынка, разъяснений документации о закупках, вносимых изменениях в документацию о закупке, другой необходимой для определения поставщиков (подрядчиков, исполнителей) при проведении закупки информации, а также сроков их предоставления Району.  Первичные документы по обоснованию начальной (максимальной) цены контракта, обоснованию закупки, оригиналы проектно-сметной документации и (или) сметный расчет (для ремонтных работ), информация по мониторингу рынка и иные документы по закупкам хранятся у Поселения. Район несет ответственность за  соблюдение сроков размещения в единой информационной системе в сфере закупок информации и документов, размещение которых предусмотрено Федеральным законом при определении поставщика (подрядчика, исполнителя). В части осуществления полномочий на определение поставщиков (подрядчиков, исполнителей) Стороны несут ответственность, согласно действующему законодательству Российской Федерации в сфере закупок.</w:t>
      </w:r>
    </w:p>
    <w:p>
      <w:pPr>
        <w:pStyle w:val="Normal"/>
        <w:ind w:firstLine="285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Порядок и условия расчетов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.1.Объем межбюджетных трансфертов на 2019 год составляет 65000 (Шестьдесят пять тысяч) рублей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2. Межбюджетные трансферты должны быть перечислены в бюджет Гаврилов-Ямского муниципального района з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е 2019 года  в сумме 32500 (Тридцать две тысячи пятьсот) рублей не позднее 01.07.2019 года, з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лугодие 2019 в сумме 32500 (Тридцать две тысячи пятьсот) не позднее 25.12.2019 года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Срок действия соглашения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6.1. Настоящее  соглашение   вступает   в   силу     с   01.01.2019   и   действует   по                 31.12.2019 года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Расторжение соглашения допускается по соглашению Сторон, по решению суда или в связи с односторонним отказом одной из Сторон от исполнения соглашения в соответствии с гражданским законодательством. Настоящее соглашение может быть расторгнуто в одностороннем порядке по инициативе Поселения в связи с отсутствием необходимости  определения поставщиков (подрядчиков, исполнителей) для нужд сельского поселения указанных в п.1 настоящего соглашения. Осуществление полномочий на определение поставщиков (подрядчиков, исполнителей) может быть прекращено досрочно Районом в случае неисполнения или ненадлежащего исполнения Поселением своих обязательств, предусмотренных настоящим соглашением, нарушение сроков перечисления межбюджетных трансфертов, несвоевременное, некачественное или неполное представление им заявок и документов заявок, несоответствия информации содержащихся в документах заявки плану закупок и плану-графику, предоставление заявок с нарушениями требований законодательства в сфере закупок и (или) Порядка взаимодействия, а также отсутствующих в плане-графике Поселения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Изменения и дополнения к настоящему соглашению действительны, если они совершены в письменной форме и подписаны уполномоченными на то лицами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7.3. Все спорные вопросы, возникающие в ходе исполнения настоящего соглашения, разрешаются путем переговоров, а в случае не достижения согласия передаются на разрешение в Арбитражный суд Ярославской област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Взаимоотношения  сторон,   не  урегулированные   настоящим соглашением,  регулируются  в  порядке   действующего законодательства Российской Федераци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34"/>
        <w:gridCol w:w="5245"/>
        <w:gridCol w:w="28"/>
      </w:tblGrid>
      <w:tr>
        <w:trPr/>
        <w:tc>
          <w:tcPr>
            <w:tcW w:w="1020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Адреса и банковские реквизиты Сторон</w:t>
            </w:r>
          </w:p>
        </w:tc>
      </w:tr>
      <w:tr>
        <w:trPr>
          <w:trHeight w:val="4238" w:hRule="atLeast"/>
        </w:trPr>
        <w:tc>
          <w:tcPr>
            <w:tcW w:w="4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елени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Заячье-Холмского сельского посел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7359, КПП 761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152252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рославская обл., Гаврилов – Ямский райо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вотино, ул. Садовая, д.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правление финансов администр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-Ямского 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ячье-Холмского 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 85901001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30000000008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и Ярославль г. Ярослав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: (48534) 3 62 4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1903, КПП 761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40, Яросла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врилов – Ям, ул. Советская, д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Администрация Гаврилов – Ямского муниципального района Администрац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врилов-Ямского муниципального райо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04713002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10181070000001001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Отделении Ярославль г. Ярослав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2 30 51, 2 17 51, факс: (48534) 2 37 4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 М.С. Кузь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(подпись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В.И. Серебряк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       (подпись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42:00Z</dcterms:created>
  <dc:creator>Косоурова Е Л</dc:creator>
  <dc:description/>
  <cp:keywords/>
  <dc:language>en-US</dc:language>
  <cp:lastModifiedBy>Smto_3</cp:lastModifiedBy>
  <cp:lastPrinted>2018-10-23T13:47:00Z</cp:lastPrinted>
  <dcterms:modified xsi:type="dcterms:W3CDTF">2018-12-25T05:22:00Z</dcterms:modified>
  <cp:revision>8</cp:revision>
  <dc:subject/>
  <dc:title> </dc:title>
</cp:coreProperties>
</file>