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righ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24815" cy="483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31"/>
        <w:keepNext w:val="true"/>
        <w:keepLines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1"/>
        <w:keepNext w:val="true"/>
        <w:keepLines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1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keepNext w:val="true"/>
        <w:keepLines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21"/>
        <w:keepNext w:val="true"/>
        <w:keepLines/>
        <w:rPr>
          <w:b/>
          <w:b/>
          <w:sz w:val="40"/>
          <w:szCs w:val="24"/>
        </w:rPr>
      </w:pPr>
      <w:r>
        <w:rPr>
          <w:b/>
          <w:sz w:val="40"/>
          <w:szCs w:val="24"/>
        </w:rPr>
      </w:r>
    </w:p>
    <w:p>
      <w:pPr>
        <w:pStyle w:val="21"/>
        <w:keepNext w:val="true"/>
        <w:keepLines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keepNext w:val="true"/>
        <w:keepLines/>
        <w:rPr>
          <w:sz w:val="28"/>
        </w:rPr>
      </w:pPr>
      <w:r>
        <w:rPr>
          <w:sz w:val="28"/>
        </w:rPr>
        <w:t>26.09.2011      № 1366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18"/>
        </w:rPr>
      </w:pPr>
      <w:r>
        <w:rPr>
          <w:sz w:val="28"/>
          <w:szCs w:val="18"/>
        </w:rPr>
        <w:t xml:space="preserve">Об образовании избирательных участков </w:t>
      </w:r>
    </w:p>
    <w:p>
      <w:pPr>
        <w:pStyle w:val="Normal"/>
        <w:keepNext w:val="true"/>
        <w:keepLines/>
        <w:jc w:val="both"/>
        <w:rPr>
          <w:sz w:val="28"/>
          <w:szCs w:val="18"/>
        </w:rPr>
      </w:pPr>
      <w:r>
        <w:rPr>
          <w:sz w:val="28"/>
          <w:szCs w:val="18"/>
        </w:rPr>
        <w:t>для проведения выборов депутатов</w:t>
      </w:r>
    </w:p>
    <w:p>
      <w:pPr>
        <w:pStyle w:val="Normal"/>
        <w:keepNext w:val="true"/>
        <w:keepLines/>
        <w:jc w:val="both"/>
        <w:rPr>
          <w:sz w:val="28"/>
          <w:szCs w:val="18"/>
        </w:rPr>
      </w:pPr>
      <w:r>
        <w:rPr>
          <w:sz w:val="28"/>
          <w:szCs w:val="18"/>
        </w:rPr>
        <w:t xml:space="preserve">Государственной Думы Федерального </w:t>
      </w:r>
    </w:p>
    <w:p>
      <w:pPr>
        <w:pStyle w:val="Normal"/>
        <w:keepNext w:val="true"/>
        <w:keepLines/>
        <w:jc w:val="both"/>
        <w:rPr>
          <w:sz w:val="28"/>
          <w:szCs w:val="18"/>
        </w:rPr>
      </w:pPr>
      <w:r>
        <w:rPr>
          <w:sz w:val="28"/>
          <w:szCs w:val="18"/>
        </w:rPr>
        <w:t xml:space="preserve">Собрания Российской Федерации шестого </w:t>
      </w:r>
    </w:p>
    <w:p>
      <w:pPr>
        <w:pStyle w:val="Normal"/>
        <w:keepNext w:val="true"/>
        <w:keepLines/>
        <w:jc w:val="both"/>
        <w:rPr>
          <w:sz w:val="28"/>
          <w:szCs w:val="18"/>
        </w:rPr>
      </w:pPr>
      <w:r>
        <w:rPr>
          <w:sz w:val="28"/>
          <w:szCs w:val="18"/>
        </w:rPr>
        <w:t>созыва и Главы Митинского сельского поселения</w:t>
      </w:r>
    </w:p>
    <w:p>
      <w:pPr>
        <w:pStyle w:val="Normal"/>
        <w:keepNext w:val="true"/>
        <w:keepLines/>
        <w:jc w:val="both"/>
        <w:rPr>
          <w:sz w:val="28"/>
          <w:szCs w:val="18"/>
        </w:rPr>
      </w:pPr>
      <w:r>
        <w:rPr>
          <w:sz w:val="28"/>
          <w:szCs w:val="18"/>
        </w:rPr>
        <w:t>Гаврилов-Ямского муниципального района</w:t>
      </w:r>
    </w:p>
    <w:p>
      <w:pPr>
        <w:pStyle w:val="Normal"/>
        <w:keepNext w:val="true"/>
        <w:keepLines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keepNext w:val="true"/>
        <w:keepLines/>
        <w:ind w:firstLine="708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В соответствии со статьей 37 Закона Ярославской области «О выборах в органы государственной власти Ярославской области и органы местного самоуправления муниципальных образования Ярославской области», </w:t>
      </w:r>
    </w:p>
    <w:p>
      <w:pPr>
        <w:pStyle w:val="Normal"/>
        <w:keepNext w:val="true"/>
        <w:keepLines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keepNext w:val="true"/>
        <w:keepLines/>
        <w:jc w:val="both"/>
        <w:rPr>
          <w:sz w:val="28"/>
          <w:szCs w:val="22"/>
        </w:rPr>
      </w:pPr>
      <w:r>
        <w:rPr>
          <w:sz w:val="28"/>
          <w:szCs w:val="22"/>
        </w:rPr>
        <w:t>ПОСТАНОВЛЯЮ:</w:t>
      </w:r>
    </w:p>
    <w:p>
      <w:pPr>
        <w:pStyle w:val="Normal"/>
        <w:keepNext w:val="true"/>
        <w:keepLines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keepNext w:val="true"/>
        <w:keepLines/>
        <w:ind w:firstLine="560"/>
        <w:jc w:val="both"/>
        <w:rPr/>
      </w:pPr>
      <w:r>
        <w:rPr>
          <w:sz w:val="28"/>
          <w:szCs w:val="22"/>
        </w:rPr>
        <w:t xml:space="preserve">1. Утвердить схему образования избирательных участков для проведения выборов </w:t>
      </w:r>
      <w:r>
        <w:rPr>
          <w:sz w:val="28"/>
          <w:szCs w:val="18"/>
        </w:rPr>
        <w:t xml:space="preserve">депутатов Государственной Думы Федерального Собрания Российской Федерации шестого созыва и Главы Митинского сельского поселения Гаврилов-Ямского муниципального района </w:t>
      </w:r>
      <w:r>
        <w:rPr>
          <w:sz w:val="28"/>
          <w:szCs w:val="22"/>
        </w:rPr>
        <w:t>(Приложение).</w:t>
      </w:r>
    </w:p>
    <w:p>
      <w:pPr>
        <w:pStyle w:val="Normal"/>
        <w:keepNext w:val="true"/>
        <w:keepLines/>
        <w:ind w:firstLine="560"/>
        <w:jc w:val="both"/>
        <w:rPr/>
      </w:pPr>
      <w:r>
        <w:rPr>
          <w:sz w:val="28"/>
          <w:szCs w:val="22"/>
        </w:rPr>
        <w:t>2. Опубликовать настоящее постановление в  районной газете «Гаврилов-Ямский вестник» и на официальном сайте Администрации муниципального района.</w:t>
      </w:r>
    </w:p>
    <w:p>
      <w:pPr>
        <w:pStyle w:val="Normal"/>
        <w:keepNext w:val="true"/>
        <w:keepLines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  <w:t xml:space="preserve">Глава Администрации </w:t>
      </w: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  <w:t>муниципального района</w:t>
        <w:tab/>
        <w:tab/>
        <w:tab/>
        <w:tab/>
        <w:tab/>
        <w:tab/>
        <w:t>Н.И.Бирук</w:t>
      </w: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Heading7"/>
        <w:keepLines/>
        <w:tabs>
          <w:tab w:val="clear" w:pos="708"/>
          <w:tab w:val="left" w:pos="0" w:leader="none"/>
        </w:tabs>
        <w:ind w:left="1296" w:right="0" w:firstLine="5040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keepNext w:val="true"/>
        <w:keepLines/>
        <w:ind w:firstLine="504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keepNext w:val="true"/>
        <w:keepLines/>
        <w:ind w:firstLine="5040"/>
        <w:rPr>
          <w:sz w:val="28"/>
          <w:szCs w:val="28"/>
        </w:rPr>
      </w:pPr>
      <w:r>
        <w:rPr>
          <w:sz w:val="28"/>
          <w:szCs w:val="28"/>
        </w:rPr>
        <w:t>района от 26.09.2011 № 1366</w:t>
      </w:r>
    </w:p>
    <w:p>
      <w:pPr>
        <w:pStyle w:val="Heading7"/>
        <w:keepLines/>
        <w:tabs>
          <w:tab w:val="clear" w:pos="708"/>
          <w:tab w:val="left" w:pos="0" w:leader="none"/>
        </w:tabs>
        <w:ind w:left="1296" w:right="0" w:hanging="12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Lines/>
        <w:tabs>
          <w:tab w:val="clear" w:pos="708"/>
          <w:tab w:val="left" w:pos="0" w:leader="none"/>
        </w:tabs>
        <w:ind w:left="1296" w:right="0" w:hanging="12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Х Е М А</w:t>
      </w:r>
    </w:p>
    <w:p>
      <w:pPr>
        <w:pStyle w:val="Normal"/>
        <w:keepNext w:val="true"/>
        <w:keepLines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избирательных участков для проведения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боров  </w:t>
      </w:r>
      <w:r>
        <w:rPr>
          <w:sz w:val="28"/>
          <w:szCs w:val="18"/>
        </w:rPr>
        <w:t>депутатов Государственной Думы Федерального Собрания Российской Федерации шестого созыва и Главы Митинского сельского поселения Гаврилов-Ямского муниципального района</w:t>
      </w:r>
    </w:p>
    <w:p>
      <w:pPr>
        <w:pStyle w:val="Normal"/>
        <w:keepNext w:val="true"/>
        <w:keepLines/>
        <w:tabs>
          <w:tab w:val="clear" w:pos="708"/>
          <w:tab w:val="left" w:pos="980" w:leader="none"/>
        </w:tabs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980" w:leader="none"/>
        </w:tabs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е поселение Гаврилов-Ям</w:t>
      </w:r>
    </w:p>
    <w:p>
      <w:pPr>
        <w:pStyle w:val="Normal"/>
        <w:keepNext w:val="true"/>
        <w:keepLines/>
        <w:tabs>
          <w:tab w:val="clear" w:pos="708"/>
          <w:tab w:val="left" w:pos="980" w:leader="none"/>
        </w:tabs>
        <w:ind w:firstLine="5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Lines/>
        <w:tabs>
          <w:tab w:val="clear" w:pos="708"/>
          <w:tab w:val="left" w:pos="0" w:leader="none"/>
        </w:tabs>
        <w:ind w:left="1296" w:right="0" w:hanging="129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бирательный участок № 457</w:t>
      </w:r>
    </w:p>
    <w:p>
      <w:pPr>
        <w:pStyle w:val="Normal"/>
        <w:keepNext w:val="true"/>
        <w:keepLines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о голосования: 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 1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г.Гаврилов-Ям, Юбилейный проезд, 5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тел. 2-31-78</w:t>
      </w:r>
    </w:p>
    <w:p>
      <w:pPr>
        <w:pStyle w:val="Normal"/>
        <w:keepNext w:val="true"/>
        <w:keepLines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Границы участка г.Гаврилов-Ям, улицы: Строителей, Юбилейный проезд, 7-14</w:t>
      </w:r>
    </w:p>
    <w:p>
      <w:pPr>
        <w:pStyle w:val="Normal"/>
        <w:keepNext w:val="true"/>
        <w:keepLines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keepLines/>
        <w:tabs>
          <w:tab w:val="left" w:pos="0" w:leader="none"/>
          <w:tab w:val="left" w:pos="4969" w:leader="none"/>
        </w:tabs>
        <w:spacing w:lineRule="auto" w:line="240" w:before="0" w:after="0"/>
        <w:ind w:left="0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Избирательный участок № 458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о голосования: 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 1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Гаврилов-Ям, Юбилейный пр., 5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л. 2-16-78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Границы участка: г.Гаврилов-Ям, улицы: Авиаторов, Восточная, Горького, Декабристов, Дзержинского, Крылова, ул.Менжинского, 50-64, Маяковского, Мира, Мичурина, Павлова, Панфилова, Седова д.1-77, 29а, Свободы, Суворова, Тимирязева, Толбухина, Шлыкова, Юбилейный проезд, 1-6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keepLines/>
        <w:tabs>
          <w:tab w:val="left" w:pos="0" w:leader="none"/>
          <w:tab w:val="left" w:pos="3733" w:leader="none"/>
        </w:tabs>
        <w:ind w:left="0" w:hanging="0"/>
        <w:rPr>
          <w:szCs w:val="28"/>
          <w:u w:val="single"/>
        </w:rPr>
      </w:pPr>
      <w:r>
        <w:rPr>
          <w:szCs w:val="28"/>
          <w:u w:val="single"/>
        </w:rPr>
        <w:t>Избирательный участок № 459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о голосования: 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</w:t>
      </w:r>
    </w:p>
    <w:p>
      <w:pPr>
        <w:pStyle w:val="Normal"/>
        <w:keepNext w:val="true"/>
        <w:keepLines/>
        <w:jc w:val="center"/>
        <w:rPr/>
      </w:pPr>
      <w:r>
        <w:rPr>
          <w:sz w:val="28"/>
          <w:szCs w:val="28"/>
        </w:rPr>
        <w:t>средняя общеобразовательная школа № 2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Гаврилов-Ям, ул. Калинина, 4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л. 2-18-78 </w:t>
      </w:r>
    </w:p>
    <w:p>
      <w:pPr>
        <w:pStyle w:val="TextBodyIndent"/>
        <w:keepNext w:val="true"/>
        <w:keepLines/>
        <w:tabs>
          <w:tab w:val="clear" w:pos="708"/>
          <w:tab w:val="left" w:pos="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keepLines/>
        <w:tabs>
          <w:tab w:val="clear" w:pos="708"/>
          <w:tab w:val="left" w:pos="0" w:leader="none"/>
        </w:tabs>
        <w:ind w:firstLine="560"/>
        <w:rPr>
          <w:szCs w:val="28"/>
        </w:rPr>
      </w:pPr>
      <w:r>
        <w:rPr>
          <w:szCs w:val="28"/>
        </w:rPr>
        <w:t>Границы участка: г.Гаврилов-Ям, улицы: Белинского, Д.Бедного, З.Зубрицкой, Кирова, 1-6, Коммунистическая, Калинина, Комарова, Менжинского 44, 46,48, 48а, Октябрьская, Овражная, Патова, Плеханова, Почтовая, Разина, Советская,  Ст.Халтурина, Чехова, Чапаева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keepLines/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бирательный участок № 460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о голосования: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средняя общеобразовательная школа № 3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Гаврилов-Ям, ул. Чернышевского, 3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л. 2-32-78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keepLines/>
        <w:tabs>
          <w:tab w:val="clear" w:pos="708"/>
          <w:tab w:val="left" w:pos="0" w:leader="none"/>
        </w:tabs>
        <w:ind w:firstLine="560"/>
        <w:rPr>
          <w:szCs w:val="28"/>
        </w:rPr>
      </w:pPr>
      <w:r>
        <w:rPr>
          <w:szCs w:val="28"/>
        </w:rPr>
        <w:t>Границы участка: г.Гаврилов-Ям, улицы: Гайдара, Герцена, Гоголя, Добролюбова, Достоевского, Железнодорожная, Красная, Карбышева, Лесная, Матросова,  Некрасова, Пирогова, Пескова,  Пролетарская, Пушкина, Рабочая, Республиканская, Сидорова, Сосновая, Семашко, Л.Толстого, Трудовая, Февральская, Чернышевского, Южная</w:t>
      </w:r>
    </w:p>
    <w:p>
      <w:pPr>
        <w:pStyle w:val="Normal"/>
        <w:keepNext w:val="true"/>
        <w:keepLines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keepLines/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бирательный участок № 461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о голосования: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ое училище № 17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Гаврилов-Ям, ул. Спортивная, 14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л. 2-33-50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Границы участка: г.Гаврилов-Ям, улицы: Администрация, водная станция, Вокзальная, Гражданская, К.Маркса, Кольцова, Коминтерна, Комсомольская, Лермонтова, Ломоносова, Луначарского, 1-я Овражная, Пионерская, Профсоюзная, Пугачева, Сосновый бор, Союзная, Спортивная, Текстильная, Фабричная, Фрунзе, Энгельса</w:t>
      </w:r>
    </w:p>
    <w:p>
      <w:pPr>
        <w:pStyle w:val="Normal"/>
        <w:keepNext w:val="true"/>
        <w:keepLines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keepLines/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бирательный участок № 462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о голосования: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го образования детей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ворец детского творчества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Гаврилов-Ям, ул. Советская, 2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л. 3-53-29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keepLines/>
        <w:tabs>
          <w:tab w:val="clear" w:pos="708"/>
          <w:tab w:val="left" w:pos="0" w:leader="none"/>
        </w:tabs>
        <w:ind w:firstLine="560"/>
        <w:rPr>
          <w:szCs w:val="28"/>
        </w:rPr>
      </w:pPr>
      <w:r>
        <w:rPr>
          <w:szCs w:val="28"/>
        </w:rPr>
        <w:t>Границы участка: г.Гаврилов-Ям, улицы Бебеля, Депутатская, Западная, Зеленая,  Заречная, Ленина, Лунная, 8 Марта,  Космонавтов, Которосльная, Машиностроителей, Островского, Первомайская, Победы, Радищева, Речная, Тургенева, Труфанова, Фурманова, Чайковского, Чкалова</w:t>
      </w:r>
    </w:p>
    <w:p>
      <w:pPr>
        <w:pStyle w:val="Normal"/>
        <w:keepNext w:val="true"/>
        <w:keepLines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keepLines/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бирательный участок № 463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о голосования: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Муниципальное учреждение «Дом культуры»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Гаврилов-Ям, ул. Клубная, 1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л. 2-04-84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Границы участка: г.Гаврилов-Ям, улицы: Блюхера, Войкова, Володарского, Гагарина, К.Либкнехта, Клубная, Конституции, Красина, Красноармейская, Малиновского, Менжинского,1-42, Набережная, Новая, Ногина, Попова, Р.Люксембург, Рыбинская, Свердлова, Северная, Социалистическая, Урицкого, Челюскина, Ярославская</w:t>
      </w:r>
    </w:p>
    <w:p>
      <w:pPr>
        <w:pStyle w:val="Heading5"/>
        <w:keepLines/>
        <w:ind w:left="0" w:hanging="10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keepLines/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бирательный участок № 464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о голосования: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 6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Гаврилов-Ям, ул. Кирова, 13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л. 2-18-02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Границы участка: г.Гаврилов-Ям, улицы: Шишкина, 1-9, Менжинского, 43, 45, 49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keepLines/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бирательный участок № 465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сто голосования: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 6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Гаврилов-Ям, ул. Кирова, 13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л. 2-18-02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Границы участка: г.Гаврилов-Ям, улицы Булгакова, Дорожный переулок, Есенина, 12 июня, Кирова д. 7а, 7, 9, 10, 12-19, Молодежная, Паншина, Садовая, Трясунова, Царевского</w:t>
      </w:r>
    </w:p>
    <w:p>
      <w:pPr>
        <w:pStyle w:val="Normal"/>
        <w:keepNext w:val="true"/>
        <w:keepLines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ликосельское сельское поселение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5"/>
        <w:keepLines/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бирательный участок № 466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о голосования: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лещеевская начальная образовательная школа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Плещеево, ул.Центральная, д.43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л. 34- 3-32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keepLines/>
        <w:tabs>
          <w:tab w:val="clear" w:pos="708"/>
          <w:tab w:val="left" w:pos="0" w:leader="none"/>
        </w:tabs>
        <w:ind w:firstLine="560"/>
        <w:rPr>
          <w:szCs w:val="28"/>
        </w:rPr>
      </w:pPr>
      <w:r>
        <w:rPr>
          <w:szCs w:val="28"/>
        </w:rPr>
        <w:t>Границы участка: д.Акалово, д.Воехта, д.Дровнино, д.Есипцево, д.Круглово, д.Кундринское, д.Милитино, д.Нарядово, с.Плещеево, Романцево-Дубиково,   д.Турово</w:t>
      </w:r>
    </w:p>
    <w:p>
      <w:pPr>
        <w:pStyle w:val="Normal"/>
        <w:keepNext w:val="true"/>
        <w:keepLines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keepLines/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бирательный участок № 467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сто голосования: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е образовательное учреждение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лотинская начальная образовательная школа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.Плотина, ул.Молодежная, д.1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ел. 36-3-35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ind w:left="0" w:firstLine="560"/>
        <w:jc w:val="both"/>
        <w:rPr>
          <w:sz w:val="28"/>
          <w:szCs w:val="28"/>
        </w:rPr>
      </w:pPr>
      <w:r>
        <w:rPr>
          <w:sz w:val="28"/>
          <w:szCs w:val="28"/>
        </w:rPr>
        <w:t>Границы участка: д.Бели, д.Вострицево, д.Осташкино, д.Плотина, д.Петрунино, д.Прилесье, д.Романцево, д.Седельница, д.Степанцево, д.Улыбино д.Ханькино, д.Шалава</w:t>
      </w:r>
    </w:p>
    <w:p>
      <w:pPr>
        <w:pStyle w:val="2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ind w:left="0"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ind w:left="0"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ind w:left="0"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ind w:left="0"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ind w:left="0"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ind w:left="0"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keepLines/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бирательный участок № 468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о голосования: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ахостский филиал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К «Великосельский культурно-досуговый центр»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с.Лахость, ул.Урицкого, д.2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л. 34-5-49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ницы участка: д.Котово, д.Кощеево, д.Кузовково, с.Лахость, д.Никулино,  д.Пурлево, д.Рохмала, д.Строково, д.Черная, д.Цыбаки, </w:t>
      </w:r>
    </w:p>
    <w:p>
      <w:pPr>
        <w:pStyle w:val="Heading5"/>
        <w:keepLines/>
        <w:ind w:left="0" w:hanging="10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keepLines/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бирательный участок № 469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о голосования: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лянская основная общеобразовательная школа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. Поляна, ул.Клубная, д.10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л. 36-1-35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Границы участка: д.Горе-Грязь, д.Губино, д.Кондратово, д.Кузьминское, д.Поляна, д.Петраково, д.Поповка, д.Репьевка, с/пСосновый бор,  д.Ярково</w:t>
      </w:r>
    </w:p>
    <w:p>
      <w:pPr>
        <w:pStyle w:val="Normal"/>
        <w:keepNext w:val="true"/>
        <w:keepLines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keepLines/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бирательный участок № 470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сто голосования: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ФГОУ СПО «Великосельский аграрный техникум»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Великое, ул. Р.Люксембург, д.12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л.38-1-47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Границы участка: с. Великое, улицы: Гагарина, Гражданская, 1-я и 2-я Красная, Р.Люксембург, Труда, Урицкого, п.Новый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keepLines/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бирательный участок № 471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о голосования: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тельное учреждение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еликосельская средняя общеобразовательная школа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Великое, ул. Некрасовская, д.1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л. 38-1-69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Границы участка: с Великое, улицы: Ленинская, К.Маркса, Моругина Некрасовская, Октябрьская, Пролетарская, Свободы, Свердлова, Садовая, Советская, Ростовская, Труфанова, Ямская, Ярославская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keepLines/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итинское сельское поселение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5"/>
        <w:keepLines/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бирательный участок № 472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о голосования: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К «Митинский культурно-досуговый центр»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стровский филиал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Остров, ул. Школьная, д. 1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л. 2-90-16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ind w:firstLine="560"/>
        <w:jc w:val="both"/>
        <w:rPr/>
      </w:pPr>
      <w:r>
        <w:rPr>
          <w:sz w:val="28"/>
          <w:szCs w:val="28"/>
        </w:rPr>
        <w:t>Границы участка: д.Гришино, д.Мякшево, д.Михалково, д.Насакино, с.Остров, д.Слобода</w:t>
      </w:r>
    </w:p>
    <w:p>
      <w:pPr>
        <w:pStyle w:val="Heading5"/>
        <w:keepLines/>
        <w:ind w:left="0" w:hanging="10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keepLines/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бирательный участок № 473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о голосования: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тельное учреждение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итинская средняя общеобразовательная школа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Митино, ул.Колхозная, д.20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л. 34-1-27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keepLines/>
        <w:tabs>
          <w:tab w:val="clear" w:pos="708"/>
          <w:tab w:val="left" w:pos="0" w:leader="none"/>
        </w:tabs>
        <w:ind w:firstLine="560"/>
        <w:rPr/>
      </w:pPr>
      <w:r>
        <w:rPr>
          <w:szCs w:val="28"/>
        </w:rPr>
        <w:t xml:space="preserve">Границы участка: д.Воронино, д.Б.Панино, с.Митино, д.Новоселки, д.Панино, </w:t>
      </w:r>
    </w:p>
    <w:p>
      <w:pPr>
        <w:pStyle w:val="Heading5"/>
        <w:keepLines/>
        <w:ind w:left="0" w:hanging="10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keepLines/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бирательный участок № 474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о голосования: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тельное учреждение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ужининская средняя общеобразовательная школа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Пружинино, ул.Центральная, д.41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ел. 34-1-15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ind w:firstLine="560"/>
        <w:jc w:val="both"/>
        <w:rPr/>
      </w:pPr>
      <w:r>
        <w:rPr>
          <w:sz w:val="28"/>
          <w:szCs w:val="28"/>
        </w:rPr>
        <w:t>Границы участка: д. Бараки, д.Балахнино, д.Внуково, д. Ескино, д.Киселево с.Никитское, с.Пружинино, д.Стрельниково, д. Сеньково, д.Семендяево, д. Холычево</w:t>
      </w:r>
    </w:p>
    <w:p>
      <w:pPr>
        <w:pStyle w:val="Heading5"/>
        <w:keepLines/>
        <w:numPr>
          <w:ilvl w:val="0"/>
          <w:numId w:val="0"/>
        </w:numPr>
        <w:ind w:left="1008" w:hanging="10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keepLines/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бирательный участок № 475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о голосования: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тельное учреждение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огинская средняя общеобразовательная школа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Стогинское, ул.Центральная, д.16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л. 35-1-32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Границы участка: д.Ельчаниново, д.Илькино, д.Максимка, д.Панино, д.Путилово,   с.Стогинское , д.Селищи, д.Федчиха</w:t>
      </w:r>
    </w:p>
    <w:p>
      <w:pPr>
        <w:pStyle w:val="Heading5"/>
        <w:keepLines/>
        <w:numPr>
          <w:ilvl w:val="0"/>
          <w:numId w:val="0"/>
        </w:numPr>
        <w:ind w:left="1008" w:hanging="10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keepLines/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бирательный участок № 476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о голосования: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льяновский филиал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К «Митинский культурно-досуговый центр»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. Ульяново, ул.Центральная, д.9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л. 37-1-28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Границы участка: д.Артемиха, д.Алешково, д.Жманка, д.Исаково, д.Кадищи д.Матвейка, д.Меленки, д.Пасынково, д.Чайкино, д.Ульяново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keepLines/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бирательный участок № 477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о голосования: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тельное учреждение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сеневская начальная общеобразовательная школа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Осенево, ул.Центральная, д.1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тел. 37-1-26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Границы участка: д.Абращиха, д.Вакуриха, д.Высоцкое, д.Дружиниха, д.Калюбаиха, д.Листопадка, д.Николо-Пенье, с.Осенево, д.Пыполово, д.Тарусино.</w:t>
      </w:r>
    </w:p>
    <w:p>
      <w:pPr>
        <w:pStyle w:val="Normal"/>
        <w:keepNext w:val="true"/>
        <w:keepLines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keepLines/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ячье-Холмское сельское поселение</w:t>
      </w:r>
    </w:p>
    <w:p>
      <w:pPr>
        <w:pStyle w:val="Heading5"/>
        <w:keepLines/>
        <w:tabs>
          <w:tab w:val="clear" w:pos="708"/>
          <w:tab w:val="left" w:pos="0" w:leader="none"/>
        </w:tabs>
        <w:ind w:left="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5"/>
        <w:keepLines/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бирательный участок № 478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Место голосования: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тельное учреждение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огинская средняя общеобразовательная школа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Ставотино, ул.Школьная, д.11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ел. 36-2-46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Границы участка: д.Борисово, д.Бочевка, д.Волчково, д.Гора, д.Горбово, д.Грудцино, п.Заря, д.Кобыльское, д.Константиново, д.Калинино, д.Кореньково, д.Курдумово, д.Милочево, д.Немерово, д.Овсяниково, д.Петроково, д.Плетилово, д.Павлово, д.Паньково, с.Ставотино, д.Тарасино, д.Юцкое</w:t>
      </w:r>
    </w:p>
    <w:p>
      <w:pPr>
        <w:pStyle w:val="2"/>
        <w:keepNext w:val="true"/>
        <w:keepLines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Избирательный участок № 479</w:t>
      </w:r>
    </w:p>
    <w:p>
      <w:pPr>
        <w:pStyle w:val="2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2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о голосования: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тельное учреждение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ышеславская основная общеобразовательная школа</w:t>
      </w:r>
    </w:p>
    <w:p>
      <w:pPr>
        <w:pStyle w:val="2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д. Прошенино, ул.Школьная, д.29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л. 35-6-46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keepLines/>
        <w:tabs>
          <w:tab w:val="clear" w:pos="708"/>
          <w:tab w:val="left" w:pos="0" w:leader="none"/>
        </w:tabs>
        <w:ind w:firstLine="560"/>
        <w:rPr>
          <w:szCs w:val="28"/>
        </w:rPr>
      </w:pPr>
      <w:r>
        <w:rPr>
          <w:szCs w:val="28"/>
        </w:rPr>
        <w:t>Границы участка: с.Вышеславское, д. Головино, д.Илькино, д.Маурино,   с.Унимерь, д. Прошенино , д. Рыково, д.Чурилово, д.Шильково</w:t>
      </w:r>
    </w:p>
    <w:p>
      <w:pPr>
        <w:pStyle w:val="TextBodyIndent"/>
        <w:keepNext w:val="true"/>
        <w:keepLines/>
        <w:ind w:firstLine="709"/>
        <w:rPr>
          <w:szCs w:val="28"/>
        </w:rPr>
      </w:pPr>
      <w:r>
        <w:rPr>
          <w:szCs w:val="28"/>
        </w:rPr>
      </w:r>
    </w:p>
    <w:p>
      <w:pPr>
        <w:pStyle w:val="Heading5"/>
        <w:keepLines/>
        <w:ind w:left="0" w:hanging="10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keepLines/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бирательный участок № 480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есто голосования: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ячье-Холмский филиал МУК «Культурно-досуговый центр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ячье-Холмского сельского поселения»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Заячий-Холм, ул.Центральная, д.16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л. 32-2-48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ind w:firstLine="560"/>
        <w:jc w:val="both"/>
        <w:rPr/>
      </w:pPr>
      <w:r>
        <w:rPr>
          <w:sz w:val="28"/>
          <w:szCs w:val="28"/>
        </w:rPr>
        <w:t>Границы участка: д.Андрюшино, д.Борисово, с.Заячий-Холм, д.Даниловка, д.Заморино, д. Иляково, д.Михалево, д.Междуречье, д.Прислон,   д.Позобово,  д.Раменье, с.Спасс, с.Смалево, д.Тарусино,  д.Федоровское,  д.Хохлево</w:t>
      </w:r>
    </w:p>
    <w:p>
      <w:pPr>
        <w:pStyle w:val="Normal"/>
        <w:keepNext w:val="true"/>
        <w:keepLines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keepLines/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Шопшинское сельское поселение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5"/>
        <w:keepLines/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бирательный участок № 481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о голосования: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тельное учреждение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Шопшинская средняя общеобразовательная школа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Шопша, ул.Центральная, д.5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л. 32-7-48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Границы участка: с.Величково, д.Воронково, д.Гаврилково, ЖДБ 253 км, д.Голубково, д.Коркино, п.Кудрявцево, д.Конопляново, д.Лычево,  д.Лисицино, д.Лихачево, п.Мичуриха, д.Никульцино, ОКУ-3,  д.Ступкино, д. Талица, с.Творино,  д.Филатово, д.Феденино,  д. Харнево, д.Чаново, с. Шопша,  с.Щекотово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keepLines/>
        <w:ind w:left="0" w:hanging="10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keepLines/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бирательный участок № 482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о голосования: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тельное учреждение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Шалаевская начальная общеобразовательная школа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.Шалаево, ул.Центральная, д.6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л. 34-2-17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Границы участка: д.Голузиново, д.Жабино, ЖДБ 249 км,  д.Ильцино, д.Коромыслово, ст.Коромыслово, д.Овинищи, д.Ратислово, с.Сотьма,, д.Хватково, с.Холм-Огарев, д.Цибирино, д.Чернево, д.Шалаево , п.Ясеневка</w:t>
      </w:r>
    </w:p>
    <w:p>
      <w:pPr>
        <w:pStyle w:val="Normal"/>
        <w:keepNext w:val="true"/>
        <w:keepLines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keepLines/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бирательный участок № 483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о голосования: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Шопшинского сельского поселения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Ильинское-Урусово, ул. Тенистая, д. 1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л. 36-4-13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раницы участка: д.Аморково,  д.Берлюково, д.Воронино, д.Гаврецово, д.Ершовка, с.Заречье, д.Зелендеево, с.Ильинское-Урусово,  д.Калитниково, д.Кощеево, д.Маланино, д.Малькино, д.Митьково, д.Новодубное, д.Настасьино,  д.Нечайка,  с.Степанчиково, д.Староселово, д.Яковлевское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708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1384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4969" w:leader="none"/>
      </w:tabs>
      <w:spacing w:lineRule="exact" w:line="230" w:before="446" w:after="0"/>
      <w:ind w:left="845" w:firstLine="514"/>
      <w:jc w:val="center"/>
      <w:outlineLvl w:val="7"/>
    </w:pPr>
    <w:rPr>
      <w:b/>
      <w:spacing w:val="-1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733" w:leader="none"/>
      </w:tabs>
      <w:jc w:val="center"/>
      <w:outlineLvl w:val="8"/>
    </w:pPr>
    <w:rPr>
      <w:b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31">
    <w:name w:val="Основной текст 31"/>
    <w:basedOn w:val="Normal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284"/>
      <w:jc w:val="both"/>
    </w:pPr>
    <w:rPr>
      <w:sz w:val="28"/>
      <w:szCs w:val="2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8:11:00Z</dcterms:created>
  <dc:creator>Косоурова Е Л</dc:creator>
  <dc:description/>
  <cp:keywords/>
  <dc:language>en-US</dc:language>
  <cp:lastModifiedBy>Машбюро</cp:lastModifiedBy>
  <cp:lastPrinted>2011-09-30T12:15:00Z</cp:lastPrinted>
  <dcterms:modified xsi:type="dcterms:W3CDTF">2011-10-03T10:52:00Z</dcterms:modified>
  <cp:revision>6</cp:revision>
  <dc:subject/>
  <dc:title>Проект</dc:title>
</cp:coreProperties>
</file>