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85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28.04.2016 г.  № 15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1 квартал 2016 год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1"/>
        <w:gridCol w:w="3118"/>
        <w:gridCol w:w="1701"/>
        <w:gridCol w:w="1559"/>
        <w:gridCol w:w="1276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ный план 2016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/>
            </w:pPr>
            <w:r>
              <w:rPr/>
              <w:t>Исполнено 1 квартал 2016 г</w:t>
            </w:r>
          </w:p>
          <w:p>
            <w:pPr>
              <w:pStyle w:val="Normal"/>
              <w:ind w:firstLine="142"/>
              <w:jc w:val="center"/>
              <w:rPr/>
            </w:pPr>
            <w:r>
              <w:rPr/>
              <w:t>(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%</w:t>
            </w:r>
          </w:p>
          <w:p>
            <w:pPr>
              <w:pStyle w:val="Normal"/>
              <w:ind w:left="-386" w:right="-108" w:firstLine="386"/>
              <w:rPr/>
            </w:pPr>
            <w:r>
              <w:rPr/>
              <w:t>выполне-</w:t>
            </w:r>
          </w:p>
          <w:p>
            <w:pPr>
              <w:pStyle w:val="Normal"/>
              <w:ind w:left="-386" w:right="-108" w:firstLine="386"/>
              <w:rPr/>
            </w:pPr>
            <w:r>
              <w:rPr/>
              <w:t>ния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 729 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784 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 871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 91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 871 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 3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758 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 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475 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72 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75 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2 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2 7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 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3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40 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37 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5 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99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70 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6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4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77 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2020 02 1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01 января 2011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8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5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8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4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0000 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9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97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06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6 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2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2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2 5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4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 6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7 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6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7000 0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9 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 9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9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7 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9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00 01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12 02030 01 0000 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рные платежи за пользование недрами (ренталс)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9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 066 59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6 5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5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0 00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5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1 13 02995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2 9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 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9 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00 00 0000 4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0 0000 4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 0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01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 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33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33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61 116 33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43000 01 0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 116 43000 01 6000 1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3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 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 342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 104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 342 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 113 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8 24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 716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643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 9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643 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7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29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7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8 411 5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 883 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5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7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7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78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78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8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530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8 05 0002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 530 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089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273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858 2 02 02089 05 0002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 200 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273 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855 202 02133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 9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216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4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216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48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76 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09 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976 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09 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2999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02999 05 2009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4 6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0 202 02999 05 2016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02999 05 2015 151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8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2999 05 2018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05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0 6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15 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6 202 02999 05 2007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оснащение оборудованием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2999 05 202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 8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3 944 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0 772 9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0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8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7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7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83 8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8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000 202 03007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850 202 03007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6 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7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3 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9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4 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84 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64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84 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425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 185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 425 4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 185 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9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26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2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7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476 5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41 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6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032 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6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38 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8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9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4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 155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 63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4 05 3015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02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9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13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 962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1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3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90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 202 03024 05 3005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76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19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91 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9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38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2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43 6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024 05 3024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09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29 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03024 05 302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65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77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24 05 3021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10 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6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07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04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 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6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03024 05 3025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27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9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28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5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 202 03024 05 303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96 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4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03024 05 3031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2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обеспечения доступности объектов и услуг для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03090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9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 202 03090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09 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3121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02 03121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/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25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40 5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248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41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5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9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746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 740 49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5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2 2 02 04012 05 401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 резервный фонд- решения Правительства Я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6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146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46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 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6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8 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 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4 071 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 889 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71%234311/MCFRLINK?cfu=default&amp;cpid=gosfin-maximum&amp;uAppCtx=RWI" TargetMode="External"/><Relationship Id="rId3" Type="http://schemas.openxmlformats.org/officeDocument/2006/relationships/hyperlink" Target="http://www.e-mcfr.ru/scion/citation/pit/MCFR100371%234311/MCFRLINK?cfu=default&amp;cpid=gosfin-maximum&amp;uAppCtx=RWI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27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6-04-29T05:56:00Z</dcterms:modified>
  <cp:revision>3</cp:revision>
  <dc:subject/>
  <dc:title>Приложение  1</dc:title>
</cp:coreProperties>
</file>