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8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>от 28.04.2016  № 15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внутреннего финансирования дефицита бюджета Гаврилов -Ямского муниципального района за 1 квартал 2016 год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496"/>
        <w:gridCol w:w="1774"/>
        <w:gridCol w:w="1628"/>
        <w:gridCol w:w="992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Уточненный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 xml:space="preserve">план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2016год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  <w:tab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Исполнено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за 1 квартал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</w:t>
            </w:r>
            <w:r>
              <w:rPr/>
              <w:t>2016г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(руб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% выпол-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934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 772 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3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4 123 1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 972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4 123 1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 972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4 123 1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 972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94 123 13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5 972 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9 744 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 199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9 744 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 199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9 744 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 199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9 744 5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 199 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621 39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 772 4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8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6-04-29T05:58:00Z</dcterms:modified>
  <cp:revision>6</cp:revision>
  <dc:subject/>
  <dc:title>Приложение       к решению Собрания представителей</dc:title>
</cp:coreProperties>
</file>