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25.04.2012   №  587</w:t>
      </w:r>
    </w:p>
    <w:p>
      <w:pPr>
        <w:pStyle w:val="Normal"/>
        <w:jc w:val="both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жима работы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записи актов граждан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Гаврилов-Ям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Ярославской области от 12.04.2012г. № 284-п «Об утверждении режима работы территориальных органов ЗАГС Ярославской области», руководствуясь ст. 27 Устава Гаврилов-Ямского муниципального района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Утвердить  режим работы отдела записи актов гражданского состояния Гаврилов-Ямского района: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дни: понедельник-суббота,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: 8.30-17.30, обед: 12.00-13.00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: воскресенье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ем граждан: понедельник - пятница с 9.00 до 17.00,  суббота с 10.00 до 16.00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среда каждого месяца - санитарный день ( прием граждан не производится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Считать утратившим силу распоряжение Администрации Гаврилов-Ямского муниципального района от 24.01.2008г. № 11-р «О режиме работы отдела ЗАГС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управляющего делами Администрации муниципального района Ширшину М.Ю.</w:t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Гаврилов-Ямский вестник»  и разместить на официальном сайте Администрации муниципального район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 01.05.2012г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</w:t>
      </w:r>
    </w:p>
    <w:p>
      <w:pPr>
        <w:pStyle w:val="NoSpacing"/>
        <w:tabs>
          <w:tab w:val="clear" w:pos="708"/>
          <w:tab w:val="left" w:pos="56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</w:t>
        <w:tab/>
        <w:t xml:space="preserve">                       Н.И. Бир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4:00Z</dcterms:created>
  <dc:creator>.</dc:creator>
  <dc:description/>
  <cp:keywords/>
  <dc:language>en-US</dc:language>
  <cp:lastModifiedBy>1</cp:lastModifiedBy>
  <cp:lastPrinted>2012-04-27T09:43:00Z</cp:lastPrinted>
  <dcterms:modified xsi:type="dcterms:W3CDTF">2012-04-27T06:44:00Z</dcterms:modified>
  <cp:revision>3</cp:revision>
  <dc:subject/>
  <dc:title>Проект</dc:title>
</cp:coreProperties>
</file>