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31.10.2017 № 76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х межбюджетных трансфертов бюджетам поселений за 9 месяцев 2017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14"/>
        <w:gridCol w:w="1348"/>
        <w:gridCol w:w="148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58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2 9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 80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 9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81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 67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 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450 6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37 3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  <w:sz w:val="26"/>
          <w:szCs w:val="26"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15"/>
        <w:gridCol w:w="1352"/>
        <w:gridCol w:w="1138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775 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 775 000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14"/>
        <w:gridCol w:w="1418"/>
        <w:gridCol w:w="152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17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 9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 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5:46:00Z</dcterms:created>
  <dc:creator>.</dc:creator>
  <dc:description/>
  <cp:keywords/>
  <dc:language>en-US</dc:language>
  <cp:lastModifiedBy>Smto_3</cp:lastModifiedBy>
  <cp:lastPrinted>2017-08-11T08:08:00Z</cp:lastPrinted>
  <dcterms:modified xsi:type="dcterms:W3CDTF">2017-11-01T09:12:00Z</dcterms:modified>
  <cp:revision>6</cp:revision>
  <dc:subject/>
  <dc:title>Приложение к решению</dc:title>
</cp:coreProperties>
</file>