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6372" w:firstLine="7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брания представителей</w:t>
      </w:r>
    </w:p>
    <w:p>
      <w:pPr>
        <w:pStyle w:val="Normal"/>
        <w:ind w:left="6372" w:firstLine="7"/>
        <w:jc w:val="both"/>
        <w:rPr/>
      </w:pPr>
      <w:r>
        <w:rPr>
          <w:sz w:val="26"/>
          <w:szCs w:val="26"/>
        </w:rPr>
        <w:t xml:space="preserve">муниципального района            </w:t>
      </w:r>
    </w:p>
    <w:p>
      <w:pPr>
        <w:pStyle w:val="Normal"/>
        <w:ind w:left="6372" w:firstLine="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т  31.10.2017  № 76</w:t>
      </w:r>
    </w:p>
    <w:p>
      <w:pPr>
        <w:pStyle w:val="Normal"/>
        <w:ind w:left="495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Исполнение доходов бюджета  Гаврилов -Ямского муниципального района </w:t>
      </w:r>
    </w:p>
    <w:p>
      <w:pPr>
        <w:pStyle w:val="TextBody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о группам, подгруппам и статьям классификации доходов бюджетов Российской Федерации за  9 месяцев 2017 года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253"/>
        <w:gridCol w:w="1559"/>
        <w:gridCol w:w="1417"/>
        <w:gridCol w:w="85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9 месяцев 2017 года (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вы-пол-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8 174 8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 871 4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 12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 344 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 12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 344 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 76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 736 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6 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3 6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7 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894 5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02 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94 5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02 9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71 4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78 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6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7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40 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34 5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34 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26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04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981 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0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80 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0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80 0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00 02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9,2 р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20 02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29,2 р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5 8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Налог на добычу полезных ископаемы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 8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 8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19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34 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7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69 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7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69 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9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5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6000 02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5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9 06010 02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 (проценты по соответствующему платеж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1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678 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100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 01050 05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7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0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632 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0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10 0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05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0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62 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13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7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3 8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9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9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 5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 5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7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государственную (муниципальную) казну (за исключением земельных участк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 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5  05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3 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700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 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 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1 8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1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 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6 2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3 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5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2 0200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нед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18 1 12 02030 01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гулярные платежи за пользование недрами при пользовании недрами на территории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913 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79 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79 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79 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1995 05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8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79 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000 00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 4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060 00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065 05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3 02065 05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 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0 00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5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5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3 02995 05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 9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1 13 02995 05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1 13 02995 05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 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1 13 02995 05 0000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3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515 5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4 02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47 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50 05 0000 4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47 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2053 05 0000 4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447 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447 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67 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 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05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1 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 8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20 00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33 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25 05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33 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310 00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 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313 10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3 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66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51 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5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10 01 6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23051 05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 1 16 25050 01 6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 116 25060 01 6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 9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 3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8000 01 6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14 01 6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30 01 6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енежные взыскания (штрафы) за правонарушения в области дорожного движения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6 33050 05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43000 01 6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7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 3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116 90050 05 6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 8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7 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6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00 0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7 0505 05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5 299 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3 751 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5 299 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3 830 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2 02 1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7 33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3 844 5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15001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72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 167 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 72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 167 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15002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81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877 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2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816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877 3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19999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очие 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8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8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9999 05 1003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lang w:val="ru-RU" w:eastAsia="ru-RU"/>
              </w:rPr>
              <w:t xml:space="preserve">Прочие дотации бюджетам муниципальных районов (Дотации на реализацию мероприятий, предусмотренных нормативными правовыми актами органов государственной власти Ярославской област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8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8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2 02 2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 117 3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 037 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0041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455 8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0041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455 8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 2 02 20041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247 6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455 8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51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08 6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94 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20051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08 6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2 794 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77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67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49 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077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67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49 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0077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067 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49 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000 2 02 20299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6 365 9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6 365 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0299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365 9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365 9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302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37 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3 8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0302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37 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3 8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 2 02 20302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837 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33 8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5519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25519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 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5527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56 8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56 8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25527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56 8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56 8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5555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314 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 4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25555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314 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2 4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29999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788 6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907 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29999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788 6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907 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29999 05 2004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 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 5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29999 05 2005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 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 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 202 29999 05 2006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985 8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885 8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 202 29999 05 2007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оснащение оборудованием муниципальных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 4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4 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6 2 02 29999 05 2009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83 8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2 02 29999 05 201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7 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02 29999 05 2015 151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6 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6 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29999 05 2018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7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4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29999 05 202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1 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2 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8 202 29999 05 2024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благоустройство населенных пунктов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255 7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255 7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5 202 29999 05 2032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30000 00 0000 151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9 391 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4 587 0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0024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 754 9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 012 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0024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 754 9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 012 5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9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5 691 57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2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7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019 3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757 5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6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916 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65 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29 6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92 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8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4 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4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7 46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4 23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30024 05 3015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748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25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3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 3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 10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3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88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683 6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 202 30024 05 3005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 123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375 6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30024 05 3019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54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023 9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9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63 5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963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2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03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48 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30024 05 302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 847 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 833 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30024 05 3021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93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90 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6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7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7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7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33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04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26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8 202 30024 05 3025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9 4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9 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27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тлов и содержание безнадзорны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 1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 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30024 05 3028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2 9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9 9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30024 05 303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53 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72 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30024 05 3031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 7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0024 05 3035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53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438 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0024 05 3036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6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9 6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30024 05 3037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7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5084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955 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642 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69 202 35084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</w:rPr>
              <w:t>21 955 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642 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5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</w:rPr>
            </w:pPr>
            <w:r>
              <w:rPr>
                <w:i/>
              </w:rPr>
              <w:t>7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 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35118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 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35118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5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9 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137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137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137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8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522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97 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97 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00 2 02 35220 05 0000 151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97 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97 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35220 05 0000 151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97 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97 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3525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35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007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 202 35250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35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007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35250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35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007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 2 02 3526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9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35260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9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35260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1 9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0 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3527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35270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35270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4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35380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0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20 9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35380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00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820 9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 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 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 202 35462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4 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 3593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61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1 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930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61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21 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35930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61 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21 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4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 451 9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 361 0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40014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090 4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000 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40014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090 4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000 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02 40014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49 4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50 9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 202 40014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2 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 202 40014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989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91 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40014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7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7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45160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 202 45160 05 4002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езервный фонд-решения Правительства Я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49999 05 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274 5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273 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49999 05 4003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содействие решению вопросов местного значения по обращениям депутатов Ярославской областной Ду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99 5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98 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49999 05 4005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выполнение мероприятий по обеспечению бесперебойного предоставления коммунальных услуг потребителям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7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7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18 0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634 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18 25020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Доходы бюджетов муниципальных районов от возврата остатков субсидий на мероприятия подпрограммы "Обеспечение жильем молодых семей" федеральной целевой программы "Жилище" на 2015 - 2020 годы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 218 25020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Доходы бюджетов муниципальных районов от возврата остатков субсидий на мероприятия подпрограммы "Обеспечение жильем молодых семей" федеральной целевой программы "Жилище" на 2015 - 2020 годы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3 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18 25064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Доходы бюджетов муниципальных районов от возврата остатков субсидий на государственную поддержку малого и среднего предпринимательства, включая крестьянские (фермерские) хозяйства,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 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18 25064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Доходы бюджетов муниципальных районов от возврата остатков субсидий на государственную поддержку малого и среднего предпринимательства, включая крестьянские (фермерские) хозяйства,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6 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18 60010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04 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 218 60010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74 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 218 60010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 0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19 0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3 713 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19 25020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53 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 219 25020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153 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19 25064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76 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19 25064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476 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19 60010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 083 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19 60010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38 5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 219 60010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2 874 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19 60010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40 3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 219 60010 05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130 0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3 474 6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9 622 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50:00Z</dcterms:created>
  <dc:creator>Romanova</dc:creator>
  <dc:description/>
  <cp:keywords/>
  <dc:language>en-US</dc:language>
  <cp:lastModifiedBy>Smto_3</cp:lastModifiedBy>
  <cp:lastPrinted>2017-10-06T13:19:00Z</cp:lastPrinted>
  <dcterms:modified xsi:type="dcterms:W3CDTF">2017-11-01T09:13:00Z</dcterms:modified>
  <cp:revision>4</cp:revision>
  <dc:subject/>
  <dc:title>Приложение  1</dc:title>
</cp:coreProperties>
</file>