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5 к решению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от   31.10.2017  №  76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бсидии поселениям Гаврилов-Ямского района за 9 месяцев 2017 год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4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1"/>
        <w:gridCol w:w="1836"/>
        <w:gridCol w:w="1578"/>
        <w:gridCol w:w="1148"/>
      </w:tblGrid>
      <w:tr>
        <w:trPr>
          <w:trHeight w:val="1145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7 года (руб.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22 6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61 04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1 9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1 2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8 4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4 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1 72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 411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9" w:hRule="atLeast"/>
        </w:trPr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98 87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96 30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754"/>
        <w:gridCol w:w="1559"/>
        <w:gridCol w:w="1134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7 год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4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7 год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/>
      </w:pPr>
      <w:r>
        <w:rPr>
          <w:b/>
        </w:rPr>
        <w:t>4</w:t>
      </w:r>
      <w:r>
        <w:rPr>
          <w:b/>
          <w:sz w:val="26"/>
          <w:szCs w:val="26"/>
        </w:rPr>
        <w:t>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7 год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7 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33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37 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33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515"/>
        <w:gridCol w:w="1462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7 года (руб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 3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 3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 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 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8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 255 7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55 7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1532"/>
        <w:gridCol w:w="1348"/>
        <w:gridCol w:w="1451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7 года (руб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4 47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4 4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4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49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864 9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864 9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7 год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Субсидия на реализацию подпрограммы "Государственная поддержка граждан, проживающих на территории Ярославской области, в сфере ипотечного жилищного кредитования"</w:t>
      </w:r>
    </w:p>
    <w:p>
      <w:pPr>
        <w:pStyle w:val="Normal"/>
        <w:ind w:left="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>
          <w:trHeight w:val="1288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7 год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 8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9. Субсидия на государственную поддержку молодых семей Ярославской области в приобретении (строительстве) жиль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814"/>
        <w:gridCol w:w="1559"/>
        <w:gridCol w:w="1134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7 год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 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6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8 66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 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8 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94 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Субсидия на формирование современной городской среды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838"/>
        <w:gridCol w:w="1556"/>
        <w:gridCol w:w="1196"/>
      </w:tblGrid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7 года (руб.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41 2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1 9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5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 9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 5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14 2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 Субсидия на реализацию муниципальных программ(подпрограмм) развития малого и среднего предпринимательства, в том числе монопрофильных муниципальных  образований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7"/>
        <w:gridCol w:w="1276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 9 месяцев 2017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56 8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3:22:00Z</dcterms:created>
  <dc:creator>Кириллова А.И.</dc:creator>
  <dc:description/>
  <cp:keywords/>
  <dc:language>en-US</dc:language>
  <cp:lastModifiedBy>Smto_3</cp:lastModifiedBy>
  <cp:lastPrinted>2014-11-11T11:52:00Z</cp:lastPrinted>
  <dcterms:modified xsi:type="dcterms:W3CDTF">2017-11-01T09:12:00Z</dcterms:modified>
  <cp:revision>10</cp:revision>
  <dc:subject/>
  <dc:title>Приложение 7 к решению</dc:title>
</cp:coreProperties>
</file>