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Heading4"/>
              <w:ind w:left="0" w:right="-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 12 </w:t>
            </w:r>
          </w:p>
          <w:p>
            <w:pPr>
              <w:pStyle w:val="Normal"/>
              <w:ind w:firstLine="33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ind w:firstLine="33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ind w:firstLine="33"/>
              <w:rPr/>
            </w:pPr>
            <w:r>
              <w:rPr/>
              <w:t>от  15.12.2022  № 197</w:t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  <w:t xml:space="preserve">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284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Гаврилов - Ямского муниципального района  на 2023 год и на плановый период 2024 и 2025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3"/>
        </w:numPr>
        <w:ind w:left="284" w:right="0" w:hanging="284"/>
        <w:jc w:val="both"/>
        <w:rPr>
          <w:b/>
          <w:b/>
          <w:iCs/>
        </w:rPr>
      </w:pPr>
      <w:r>
        <w:rPr>
          <w:b/>
          <w:iCs/>
        </w:rPr>
        <w:t>Вводная ча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внутренним долгом Гаврилов - Ямского муниципального района осуществляет Управление финансов администрации Гаврилов - 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 бюджета Гаврилов-Ямского муниципального район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23 г и на плановый период 2024 и 2025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284" w:right="0" w:hanging="284"/>
        <w:rPr>
          <w:szCs w:val="24"/>
        </w:rPr>
      </w:pPr>
      <w:r>
        <w:rPr>
          <w:b/>
          <w:sz w:val="28"/>
        </w:rPr>
        <w:t>2. Предельные размеры на 2023 год и на плановый период 2024 и 2025 годов.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)</w:t>
      </w:r>
      <w:r>
        <w:rPr/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4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5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6г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внутреннего долга Гаврилов-Ямского муниципального района, </w:t>
            </w:r>
          </w:p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 верхний предел долга по муниципальным гарантиям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b/>
          <w:sz w:val="28"/>
        </w:rPr>
        <w:t>Муниципальные внутренние заимствования Гаврилов-Ямского муниципального района на 2023 год и плановый период 2024 и 2025 годов</w:t>
      </w:r>
      <w:r>
        <w:rPr/>
        <w:t xml:space="preserve">.      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559"/>
      </w:tblGrid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3.  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Объем муниципального  долга Гаврилов - Ямского района (прогноз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6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4"/>
                <w:szCs w:val="24"/>
              </w:rPr>
              <w:t xml:space="preserve">Обязательства по муниципальным гарант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труктура муниципального долга (прогноз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6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13:00Z</dcterms:created>
  <dc:creator>Галаничева Л.В.</dc:creator>
  <dc:description/>
  <cp:keywords/>
  <dc:language>en-US</dc:language>
  <cp:lastModifiedBy>smto_3</cp:lastModifiedBy>
  <cp:lastPrinted>2019-11-13T08:05:00Z</cp:lastPrinted>
  <dcterms:modified xsi:type="dcterms:W3CDTF">2022-12-16T11:39:00Z</dcterms:modified>
  <cp:revision>3</cp:revision>
  <dc:subject/>
  <dc:title>Программа</dc:title>
</cp:coreProperties>
</file>