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Т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12.2011                  №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еречня услуг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торые являются необходимыми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язательными для муниципальных услуг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оставляются организациями, участвующими в предоставлении муниципальных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соответствии с Федеральным законом от 27.07.2010 года № 210 «Об организации предоставления государственных и муниципальных услуг» и Постановлением Правительства Ярославской области от 03.06.2011 г. № 417-п «Об утверждении перечня государственных услуг Ярославской области и признании утратившими силу и частично утратившими силу отдельных постановлений Правительства области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ый Совет Мити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Утвердить Перечень услуг, которые являются необходимыми и обязательными для предоставления администрацией Митинского сельского поселения и предоставляются организациями, участвующими в предоставлении муниципальных услуг (приложение 1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официального опубликова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лава Митинского сельского поселения:                            И.Б. Оленичев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Муниципального 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Митинского сельского поселения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3.12.2011 № 26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Получение документов, подтверждающих размер доходов заявителя, членов его семьи, полученных в течение учетного периода (справки о доходах, полученные за учетной период, иные документы, подтверждающие доходы заявителя и всех членов его семьи, полученные за указанный период)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Проведение оценки стоимости имущества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Осуществление нотариального удостоверения копий документов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Нотариальное оформление доверенности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Получение документов, подтверждающих право на внеочередное предоставление жилого помещения по договору социального найма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Выдача документов, подтверждающих оплату государственной пошлины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Изготовление технического паспорта на жилое (нежилое) помещение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Изготовление кадастрового паспорта объекта недвижимости (здания, сооружения, объекта незавершенного строительства, помещения, земельного участка)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Изготовление кадастровой выписки о земельном участке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Изготовление кадастрового плана территории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Проведение кадастровых работ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Выдача плана нежилого помещения с его техническим описанием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Выдача поэтажного плана дома, в котором находится жилое (нежилое) помещение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Изготовление проекта переустройства и (или) перепланировки жилого (нежилого) помещения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Изготовление проектной документации на строительство (капитальный ремонт, реконструкцию) объектов капитального строительства в соответствии с градостроительным законодательством Российской Федерации, а также отдельных разделов (частей) такой проектной документации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Изготовление проекта планировки территории и проекта межевания территории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Изготовление схемы размещения ограждения земельного участка, выполненной на топографической съемке в масштабе М 1:500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Изготовление эскиза проекта устанавливаемого ограждения земельного участка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Оформление плана земельного участка с нанесением схемы ограждения с его горизонтальной привязкой к наружным граням стен объекта культурного наследия и к границам территории объекта культурного наследия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Изготовление чертежей с развертками ограждения земельного участка с нанесением высотных отметок и указанием планируемого ограждения земельного участка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Выдача описания (архитектурного проекта) временной постройки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Проведение государственной экспертизы проектной документации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Проведение контрольной исполнительной съемки законченных строительных объектов недвижимости и инженерных коммуникаций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Проведение государственной экологической экспертизы проектной документации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Выдача заключения государственного экологического контроля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Выдача заключения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Составление плана посадки новых зеленых насаждений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Выдача заключения проектно-изыскательской организации по результатам обследования ограждающих и несущих конструкций жилого помещения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Выдача заключения отдела культуры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 культуры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Изготовление эскиза проекта наружной рекламы, рекламной конструкции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Изготовление проектной документации на размещаемую наружную рекламу, рекламную конструкцию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Выдача заключения о соответствии построенного, реконструированного, отремонтированного объекта капитального строительства техническим условиям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Получение технических условий на подключение объекта капитального строительства к сетям инженерно-технического обеспечения для объектов реконструкции (при наличии) и строительства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Получение условий по сохранению объектов культурного наследия Службы государственной охраны объектов культурного наследия о разрешенном использовании земельного участка, расположенного в границах объекта культурного наследия или в границах объекта культурного наследия или границах территории вновь выявленного объекта культурного наследия.</w:t>
      </w:r>
    </w:p>
    <w:p>
      <w:pPr>
        <w:pStyle w:val="Normal"/>
        <w:numPr>
          <w:ilvl w:val="0"/>
          <w:numId w:val="1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Получение документов, в которых содержаться сведения о прежнем адресе объекта недвижимости (договор застройки, справка ГУП ТИ УН по ЯО, выписка из архива)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Совет Митинского сельского поселения</w:t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т 23.12.2011 г.                                                                            № 28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. Митин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О выборе ревизионной комиссии 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итинского сельского поселени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 утверждение плана работы ревизионной комисси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униципальный Совет Митинского сельского поселени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ОСТАНОВИЛ:</w:t>
      </w:r>
    </w:p>
    <w:p>
      <w:pPr>
        <w:pStyle w:val="Normal"/>
        <w:numPr>
          <w:ilvl w:val="0"/>
          <w:numId w:val="2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Утвердить состав ревизионной комиссии Митинского сельского поселения.</w:t>
      </w:r>
    </w:p>
    <w:p>
      <w:pPr>
        <w:pStyle w:val="Normal"/>
        <w:numPr>
          <w:ilvl w:val="0"/>
          <w:numId w:val="2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Утвердить план работы ревизионной комиссии.</w:t>
      </w:r>
    </w:p>
    <w:p>
      <w:pPr>
        <w:pStyle w:val="Normal"/>
        <w:numPr>
          <w:ilvl w:val="0"/>
          <w:numId w:val="2"/>
        </w:numPr>
        <w:ind w:left="720" w:right="-766" w:hanging="360"/>
        <w:rPr>
          <w:sz w:val="24"/>
          <w:szCs w:val="24"/>
        </w:rPr>
      </w:pPr>
      <w:r>
        <w:rPr>
          <w:sz w:val="24"/>
          <w:szCs w:val="24"/>
        </w:rPr>
        <w:t>Направить принятое решение Главе  Митинского сельского поселения для подписания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дседатель Муниципального Совет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итинского сельского поселения:                                   Б. А. Новиков</w:t>
      </w:r>
    </w:p>
    <w:p>
      <w:pPr>
        <w:pStyle w:val="Normal"/>
        <w:ind w:right="-7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4:42:00Z</dcterms:created>
  <dc:creator>Митино</dc:creator>
  <dc:description/>
  <cp:keywords/>
  <dc:language>en-US</dc:language>
  <cp:lastModifiedBy>Митино</cp:lastModifiedBy>
  <cp:lastPrinted>2011-09-20T08:23:00Z</cp:lastPrinted>
  <dcterms:modified xsi:type="dcterms:W3CDTF">2011-09-12T04:09:00Z</dcterms:modified>
  <cp:revision>12</cp:revision>
  <dc:subject/>
  <dc:title/>
</cp:coreProperties>
</file>