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2"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2"/>
        <w:rPr>
          <w:sz w:val="28"/>
          <w:szCs w:val="26"/>
        </w:rPr>
      </w:pPr>
      <w:r>
        <w:rPr>
          <w:sz w:val="28"/>
          <w:szCs w:val="26"/>
        </w:rPr>
        <w:t>15.04.2011   №  514</w:t>
      </w:r>
    </w:p>
    <w:p>
      <w:pPr>
        <w:pStyle w:val="Normal"/>
        <w:ind w:right="-14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Об утверждении членов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Общественной палаты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Гаврилов-Ямского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муниципального района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ании решения Собрания представителей Гаврилов-Ямского муниципального района от 16.12.2008г. № 60 «Об утверждении Положения об Общественной палате Гаврилов-Ямского муниципального района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членами Общественной палаты Гаврилов-Ямского муниципального района следующих лиц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ротков Николай Александрович – Ярославская областная коллегия адвокатов адвокатской Палаты Ярославской области, заведующий адвокатской конторой «Коротковы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ульберг Алексей Сергеевич  (отец Алексий) – Храм Рождества Богородицы с.Великое, настоятель, председатель отдела образования Ярославской Епарх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рычев Николай Иванович – пенсионер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тухов Андрей Борисович – негосударственное образовательное учреждение дополнительного профессионального образования Гаврилов-Ямская автомобильная школа регионального отделения ДОСААФ России, начальни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здышева Галина Александровна – муниципальное образовательное учреждение средняя общеобразовательная школа № 1 г.Гаврилов-Ям, директор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звецов Джорж Борисович – муниципальное образовательное учреждение «Информационно-методический центр», методис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ошина Нина Александровна – пенсионе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5" w:hanging="0"/>
        <w:jc w:val="left"/>
        <w:rPr/>
      </w:pPr>
      <w:r>
        <w:rPr/>
        <w:t>Глава Администрации</w:t>
      </w:r>
    </w:p>
    <w:p>
      <w:pPr>
        <w:pStyle w:val="TextBody"/>
        <w:ind w:right="-425" w:hanging="0"/>
        <w:jc w:val="left"/>
        <w:rPr/>
      </w:pPr>
      <w:r>
        <w:rPr/>
        <w:t xml:space="preserve">муниципального района                                                                 Н.И.Бирук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7:42:00Z</dcterms:created>
  <dc:creator>Косоурова Е Л</dc:creator>
  <dc:description/>
  <cp:keywords/>
  <dc:language>en-US</dc:language>
  <cp:lastModifiedBy>Косоурова Е Л</cp:lastModifiedBy>
  <dcterms:modified xsi:type="dcterms:W3CDTF">2011-04-25T09:17:00Z</dcterms:modified>
  <cp:revision>3</cp:revision>
  <dc:subject/>
  <dc:title/>
</cp:coreProperties>
</file>