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от     22.11.2012   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за 9 месяцев 2012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527"/>
        <w:gridCol w:w="1418"/>
        <w:gridCol w:w="1276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4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29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5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5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9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Дотация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07.10.2008 г № 40-з «О межбюджетных отношениях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9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8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2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4. Дотации (гранты) на поощрение достижения наилучших показателей деятельности органов местного самоуправлен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1:00Z</dcterms:created>
  <dc:creator>.</dc:creator>
  <dc:description/>
  <cp:keywords/>
  <dc:language>en-US</dc:language>
  <cp:lastModifiedBy>Smto_3</cp:lastModifiedBy>
  <cp:lastPrinted>2012-11-06T10:44:00Z</cp:lastPrinted>
  <dcterms:modified xsi:type="dcterms:W3CDTF">2012-11-26T06:21:00Z</dcterms:modified>
  <cp:revision>2</cp:revision>
  <dc:subject/>
  <dc:title>          Приложение к решению </dc:title>
</cp:coreProperties>
</file>