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Приложение 5 к решению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/>
        <w:t>от   22 .11.2012  №  25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сидии поселениям Гаврилов-Ямского района за 9 месяцев 2012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</w:t>
      </w:r>
      <w:r>
        <w:rPr>
          <w:b/>
          <w:bCs/>
        </w:rPr>
        <w:t xml:space="preserve"> </w:t>
      </w:r>
      <w:r>
        <w:rPr>
          <w:b/>
        </w:rPr>
        <w:t>Субсидия на реализацию муниципальных целевых программ развития субъектов малого и среднего предпринимательства, включенных в перечень монопрофильных муниципальных районов с высокой степенью проявления кризисной ситуации в социально-экономической сфере и (или) находящихся в зоне повышенной степени рис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1424"/>
        <w:gridCol w:w="1306"/>
        <w:gridCol w:w="1620"/>
      </w:tblGrid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2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331 9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780 6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331 9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780 6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убсидия на реализацию областной целевой программы «Комплексная программа модернизации и реформирования жилищно-коммунального хозяйства Ярославской области» в части мероприятий по строительству и реконструкции систем и объектов теплоснабжения и газифик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24"/>
        <w:gridCol w:w="1306"/>
        <w:gridCol w:w="162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2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0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0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3. </w:t>
      </w:r>
      <w:r>
        <w:rPr>
          <w:b/>
          <w:bCs/>
        </w:rPr>
        <w:t xml:space="preserve">Субсидия на осуществление капитального ремонта гидротехнических сооружений, находящихся в собственности Ярославской области, муниципальной собственности, и бесхозяйных гидротехнических сооруже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530"/>
        <w:gridCol w:w="1306"/>
        <w:gridCol w:w="1620"/>
      </w:tblGrid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2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6 37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1 9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6 37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1 9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4. </w:t>
      </w:r>
      <w:r>
        <w:rPr>
          <w:b/>
          <w:iCs/>
        </w:rPr>
        <w:t xml:space="preserve">Субсидия на реализацию мероприятий по строительству и реконструкции  объектов водоснабжения и водоотведения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1424"/>
        <w:gridCol w:w="1306"/>
        <w:gridCol w:w="1616"/>
      </w:tblGrid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2 года (руб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7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7 8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93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 4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44 9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93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5. Субсидия на проведение мероприятий по улучшению жилищных условий граждан  Российской Федерации, проживающих в сельской местно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1424"/>
        <w:gridCol w:w="1306"/>
        <w:gridCol w:w="1619"/>
      </w:tblGrid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2 года (руб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32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2 32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16 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02 38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87 4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64 89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96 52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459 6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6. </w:t>
      </w:r>
      <w:r>
        <w:rPr>
          <w:b/>
          <w:bCs/>
        </w:rPr>
        <w:t xml:space="preserve">Субсидия на реализацию  подпрограммы "Государственная поддержка молодых семей Ярославской области в приобретении (строительстве) жилья"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424"/>
        <w:gridCol w:w="1306"/>
        <w:gridCol w:w="1620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2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884 19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519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7 74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181 93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519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Субсидия на финансирование дорожного хозяй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424"/>
        <w:gridCol w:w="1306"/>
        <w:gridCol w:w="1620"/>
      </w:tblGrid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2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49 7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059 3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27 4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8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5 9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34 7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37 13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97 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93 79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45 3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253 99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717 1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Субсидия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424"/>
        <w:gridCol w:w="1323"/>
        <w:gridCol w:w="1620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2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700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7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322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32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86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498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498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Субсидия на реализацию подпрограммы "Государственная поддержка граждан, проживающих на территории Ярославской области, в сфере ипотечного кредитования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424"/>
        <w:gridCol w:w="1306"/>
        <w:gridCol w:w="162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2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18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0.</w:t>
      </w:r>
      <w:r>
        <w:rPr>
          <w:b/>
          <w:iCs/>
        </w:rPr>
        <w:t xml:space="preserve"> Субсидия на содержание органов местного самоуправле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4"/>
        <w:gridCol w:w="1306"/>
        <w:gridCol w:w="162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2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79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09 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3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2 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1 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3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2 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3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2 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97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197 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11. Субсидия на обеспечение мероприятий по капитальному ремонту многоквартирных домов и переселения граждан из аварийного жилищного фонд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1425"/>
        <w:gridCol w:w="1306"/>
        <w:gridCol w:w="1701"/>
      </w:tblGrid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2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 593 65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 602 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 593 65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 602 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2. Субсидия на оплату труда работников сферы культуры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24"/>
        <w:gridCol w:w="1308"/>
        <w:gridCol w:w="162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2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6 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4 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 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 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 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3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72 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3. Субсидия на проведение мероприятий по развитию газификации в сельской мест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424"/>
        <w:gridCol w:w="1306"/>
        <w:gridCol w:w="162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сполнено за 9 мес. 2012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14. Субсидия на поддержку экономически значимых региональных программ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1425"/>
        <w:gridCol w:w="1306"/>
        <w:gridCol w:w="1701"/>
      </w:tblGrid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сполнено за 9 мес. 2012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 20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 20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5. Субсидия на проведение мероприятий по повышению  энергоэффективности в муниципальных образованиях в рамках реализации программы по энергосбережению за счет средств федерального бюджета и в рамках ОЦП "Энергосбережение и повышение энергоэффективности в ЯО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1425"/>
        <w:gridCol w:w="1306"/>
        <w:gridCol w:w="1701"/>
      </w:tblGrid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сполнено за 9 мес. 2012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 86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8 2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9 7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 75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6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5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51 97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 7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jc w:val="center"/>
        <w:rPr>
          <w:b/>
          <w:b/>
          <w:iCs/>
        </w:rPr>
      </w:pPr>
      <w:r>
        <w:rPr>
          <w:b/>
        </w:rPr>
        <w:t>16.</w:t>
      </w:r>
      <w:r>
        <w:rPr>
          <w:b/>
          <w:iCs/>
        </w:rPr>
        <w:t xml:space="preserve"> Субсидия на реализацию региональной программы "Социальная поддержка пожилых граждан в Ярославской области" в сфере культуры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1622"/>
        <w:gridCol w:w="1379"/>
        <w:gridCol w:w="1612"/>
      </w:tblGrid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точненный план на 2012 год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руб.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полнено за 9 мес. 2012 года (ру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6:25:00Z</dcterms:created>
  <dc:creator>Кириллова А.И.</dc:creator>
  <dc:description/>
  <cp:keywords/>
  <dc:language>en-US</dc:language>
  <cp:lastModifiedBy>Smto_3</cp:lastModifiedBy>
  <cp:lastPrinted>2012-10-22T10:22:00Z</cp:lastPrinted>
  <dcterms:modified xsi:type="dcterms:W3CDTF">2012-11-26T06:25:00Z</dcterms:modified>
  <cp:revision>2</cp:revision>
  <dc:subject/>
  <dc:title>Приложение 7 к решению </dc:title>
</cp:coreProperties>
</file>