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  <w:u w:val="single"/>
          <w:lang w:val="en-US"/>
        </w:rPr>
        <w:t xml:space="preserve">VI  </w:t>
      </w:r>
      <w:r>
        <w:rPr>
          <w:b/>
          <w:u w:val="single"/>
        </w:rPr>
        <w:t>Перечень мероприятий Программ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29866" w:type="dxa"/>
        <w:jc w:val="left"/>
        <w:tblInd w:w="-5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"/>
        <w:gridCol w:w="4539"/>
        <w:gridCol w:w="2236"/>
        <w:gridCol w:w="709"/>
        <w:gridCol w:w="741"/>
        <w:gridCol w:w="741"/>
        <w:gridCol w:w="806"/>
        <w:gridCol w:w="1841"/>
        <w:gridCol w:w="2564"/>
        <w:gridCol w:w="2215"/>
        <w:gridCol w:w="1642"/>
        <w:gridCol w:w="1630"/>
        <w:gridCol w:w="1612"/>
        <w:gridCol w:w="1630"/>
        <w:gridCol w:w="1630"/>
        <w:gridCol w:w="1609"/>
        <w:gridCol w:w="1609"/>
        <w:gridCol w:w="1609"/>
      </w:tblGrid>
      <w:tr>
        <w:trPr>
          <w:tblHeader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.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экологической акции «Чистый берег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 и софинансирование городского и сельских поселений 10%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улучшения экологической обстановки на территории район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аврилов-Ямско-го муниципально-го района, городского и сельских поселений</w:t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экологической акции «Чистый поселок»-в том числе: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несанкционированных свалок и обрезка деревьев и кустарников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ции по утилизации ртутьсодержащих ламп и орг.техники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2-х бункеров для мусора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Western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Western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Western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Софинансирование в т 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b/>
                <w:sz w:val="20"/>
                <w:szCs w:val="20"/>
              </w:rPr>
              <w:t>Проведение экологической акции «Чистые парки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Софинансирование (средства 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еминаров, образовательных экскурсий и полевых практикумов для подростков и молодеж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.экологич. культуры на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 Дворец детского творчества</w:t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Western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рганизация  детского экологического  конкурса и подведение итогов «Природа-дом твой.Береги его»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Организация фотоконкурса «Живая природа глазами детей Гаврилов-Ямского района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1 года</w:t>
            </w:r>
          </w:p>
          <w:p>
            <w:pPr>
              <w:pStyle w:val="Western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кологической компетентности учащихс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 Дворец детского творчества</w:t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 среди предприятий района по наибольшему вкладу в очистку территории</w:t>
            </w:r>
          </w:p>
          <w:p>
            <w:pPr>
              <w:pStyle w:val="Western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оздание условий улуч. экологич. обстановки на территории райо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-Ямско-го мр</w:t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ание полиграфической продукции (листовки, плакат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0"/>
                <w:szCs w:val="20"/>
              </w:rPr>
              <w:t>развитие информационно-издат. деятельности в области экологич. образов. и просвещения на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 Дворец детского творчества</w:t>
            </w:r>
            <w:r>
              <w:rPr/>
              <w:t xml:space="preserve"> ,</w:t>
            </w:r>
            <w:r>
              <w:rPr>
                <w:sz w:val="20"/>
                <w:szCs w:val="20"/>
              </w:rPr>
              <w:t>МУК «Гаврилов- Ямс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сел.цент. библиотека»</w:t>
            </w:r>
          </w:p>
          <w:p>
            <w:pPr>
              <w:pStyle w:val="Wester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оциально-экологических мини-фильмов природоохранной направлен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-издат. деятельности в области экологич. образов. и просвещения населения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 Дворец детского творчества</w:t>
            </w:r>
          </w:p>
          <w:p>
            <w:pPr>
              <w:pStyle w:val="Western"/>
              <w:rPr/>
            </w:pPr>
            <w:r>
              <w:rPr>
                <w:sz w:val="20"/>
                <w:szCs w:val="20"/>
              </w:rPr>
              <w:t>МУК «Гаврилов- Ямск межпосел. Центр.библиот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 «Редакции районной газеты «Гаврилов-Ямск. вестник и мест. телевещания»</w:t>
            </w:r>
          </w:p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ковые, районные экологические олимпиады, выставки, олимпиад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кологической компетентности насел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едение итогов  по сохранению природы «Дни защиты от экологической опасности» и награждение участник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бюджет район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оздание условий улуч. экологич. обстановки на территории район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1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5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0"/>
        <w:gridCol w:w="6660"/>
        <w:gridCol w:w="1620"/>
        <w:gridCol w:w="900"/>
        <w:gridCol w:w="1080"/>
        <w:gridCol w:w="1260"/>
        <w:gridCol w:w="1772"/>
        <w:gridCol w:w="1978"/>
      </w:tblGrid>
      <w:tr>
        <w:trPr>
          <w:tblHeader w:val="true"/>
          <w:trHeight w:val="114" w:hRule="atLeast"/>
        </w:trPr>
        <w:tc>
          <w:tcPr>
            <w:tcW w:w="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10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5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,5</w:t>
            </w:r>
          </w:p>
        </w:tc>
        <w:tc>
          <w:tcPr>
            <w:tcW w:w="1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софинансирование городского и сельских поселений</w:t>
            </w:r>
          </w:p>
        </w:tc>
        <w:tc>
          <w:tcPr>
            <w:tcW w:w="16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6:00Z</dcterms:created>
  <dc:creator>1</dc:creator>
  <dc:description/>
  <cp:keywords/>
  <dc:language>en-US</dc:language>
  <cp:lastModifiedBy>auto_1</cp:lastModifiedBy>
  <cp:lastPrinted>2011-06-06T10:53:00Z</cp:lastPrinted>
  <dcterms:modified xsi:type="dcterms:W3CDTF">2011-06-06T09:25:00Z</dcterms:modified>
  <cp:revision>3</cp:revision>
  <dc:subject/>
  <dc:title>                                          YI  Перечень мероприятий Программы</dc:title>
</cp:coreProperties>
</file>