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5.12.2022г. № 197  «О бюджете Гаврилов – Ямского муниципального района на 2023 год и на плановый период 2024-2025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4.08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5.12.2022г. № 197 «О бюджете Гаврилов – Ямского муниципального района на 2023 год и плановый период 2024- 2025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3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 1 289 886 637,87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307 406 908,53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7 520 270,66  рублей».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2. Пункт 1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   Утвердить основные характеристики бюджета Гаврилов-Ямского муниципального района на 2024 и на 2025 год:</w:t>
      </w:r>
    </w:p>
    <w:p>
      <w:pPr>
        <w:pStyle w:val="Heading3"/>
        <w:rPr/>
      </w:pPr>
      <w:r>
        <w:rPr/>
        <w:tab/>
        <w:t>2.1. Прогнозируемый общий объем  доходов бюджета Гаврилов-Ямского муниципального района на 2024год 1 024 024 891,74 рубл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2. Общий объем расходов бюджета  Гаврилов-Ямского муниципального района на 2024 год   1 024 024 891,74 рубл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Общий объем дефицита бюджета муниципального района в сумме 0  рублей».</w:t>
      </w:r>
    </w:p>
    <w:p>
      <w:pPr>
        <w:pStyle w:val="Heading3"/>
        <w:rPr/>
      </w:pPr>
      <w:r>
        <w:rPr/>
        <w:t xml:space="preserve">         </w:t>
      </w:r>
      <w:r>
        <w:rPr/>
        <w:t>2.4. Прогнозируемый общий объем  доходов бюджета Гаврилов-Ямского муниципального района на 2025 год   855 933 358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2. Общий объем расходов бюджета  Гаврилов-Ямского муниципального района на 2025 год   855 933 358,0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Общий объем дефицита бюджета муниципального района в сумме 0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2,3,4,5,6,7,9,10,11, изложить в редакции приложении   1,2,3,4,5,6,7,8,9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4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А. Мази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08.2023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2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0:07:00Z</dcterms:created>
  <dc:creator>1</dc:creator>
  <dc:description/>
  <cp:keywords/>
  <dc:language>en-US</dc:language>
  <cp:lastModifiedBy>oorms_1</cp:lastModifiedBy>
  <cp:lastPrinted>2023-08-23T12:59:00Z</cp:lastPrinted>
  <dcterms:modified xsi:type="dcterms:W3CDTF">2023-09-05T07:02:00Z</dcterms:modified>
  <cp:revision>5</cp:revision>
  <dc:subject/>
  <dc:title>Р Е Ш Е Н И Е</dc:title>
</cp:coreProperties>
</file>