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8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24.08.2023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7 520 270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1 289 886 637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89 886 637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89 886 637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89 886 637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7 406 908,5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7 406 908,5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7 406 908,5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7 406 908,5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20 270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Владелец</cp:lastModifiedBy>
  <cp:lastPrinted>2019-06-07T09:00:00Z</cp:lastPrinted>
  <dcterms:modified xsi:type="dcterms:W3CDTF">2023-08-23T08:47:00Z</dcterms:modified>
  <cp:revision>181</cp:revision>
  <dc:subject/>
  <dc:title>Приложение       к решению Собрания представителей</dc:title>
</cp:coreProperties>
</file>