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11.2010   № 1554</w:t>
      </w:r>
    </w:p>
    <w:p>
      <w:pPr>
        <w:pStyle w:val="Normal"/>
        <w:keepNext w:val="true"/>
        <w:keepLines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  <w:t xml:space="preserve">Об утверждении районной целевой программы </w:t>
      </w:r>
    </w:p>
    <w:p>
      <w:pPr>
        <w:pStyle w:val="Normal"/>
        <w:keepNext w:val="true"/>
        <w:keepLines/>
        <w:rPr/>
      </w:pPr>
      <w:r>
        <w:rPr/>
        <w:t xml:space="preserve">«Развитие информатизации Гаврилов-Ямского </w:t>
      </w:r>
    </w:p>
    <w:p>
      <w:pPr>
        <w:pStyle w:val="Normal"/>
        <w:keepNext w:val="true"/>
        <w:keepLines/>
        <w:rPr/>
      </w:pPr>
      <w:r>
        <w:rPr/>
        <w:t>муниципального района» на 2011-2013 годы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ind w:firstLine="560"/>
        <w:jc w:val="both"/>
        <w:rPr/>
      </w:pPr>
      <w:r>
        <w:rPr>
          <w:spacing w:val="2"/>
        </w:rPr>
        <w:t>В соответствии с постановлением Правительства области от 15.07.2010   № 490-п «О Концепции Областной целевой программы развития информатизации Ярославской области на 2011-2013 годы и перспективу до 2015 года»</w:t>
      </w: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lang w:val="en-US"/>
        </w:rPr>
      </w:pPr>
      <w:r>
        <w:rPr/>
        <w:t>ПОСТАНОВЛЯЮ:</w:t>
      </w:r>
    </w:p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районную</w:t>
      </w:r>
      <w:r>
        <w:rPr>
          <w:color w:val="000000"/>
        </w:rPr>
        <w:t xml:space="preserve"> целевую программу «Развитие </w:t>
      </w:r>
      <w:r>
        <w:rPr/>
        <w:t>информатизации Гаврилов-Ямского муниципального района» на 2011-2013 годы (Приложение)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исполнением постановления возложить на управляющего делами Администрации муниципального района Ширшину М. Ю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keepNext w:val="true"/>
        <w:keepLines/>
        <w:ind w:firstLine="560"/>
        <w:rPr/>
      </w:pPr>
      <w:r>
        <w:rPr/>
      </w:r>
    </w:p>
    <w:p>
      <w:pPr>
        <w:pStyle w:val="3"/>
        <w:keepNext w:val="true"/>
        <w:keepLines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/>
        <w:t>Глава Администрации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740"/>
        <w:jc w:val="right"/>
        <w:rPr/>
      </w:pPr>
      <w:r>
        <w:rPr/>
        <w:t>Приложение к постановлению</w:t>
      </w:r>
    </w:p>
    <w:p>
      <w:pPr>
        <w:pStyle w:val="Normal"/>
        <w:keepNext w:val="true"/>
        <w:keepLines/>
        <w:ind w:firstLine="5740"/>
        <w:jc w:val="right"/>
        <w:rPr/>
      </w:pPr>
      <w:r>
        <w:rPr/>
        <w:t xml:space="preserve">Администрации </w:t>
      </w:r>
    </w:p>
    <w:p>
      <w:pPr>
        <w:pStyle w:val="Normal"/>
        <w:keepNext w:val="true"/>
        <w:keepLines/>
        <w:ind w:firstLine="5740"/>
        <w:jc w:val="right"/>
        <w:rPr/>
      </w:pPr>
      <w:r>
        <w:rPr/>
        <w:t>муниципального района</w:t>
      </w:r>
    </w:p>
    <w:p>
      <w:pPr>
        <w:pStyle w:val="Normal"/>
        <w:keepNext w:val="true"/>
        <w:keepLines/>
        <w:ind w:firstLine="5740"/>
        <w:jc w:val="right"/>
        <w:rPr>
          <w:lang w:val="en-US"/>
        </w:rPr>
      </w:pPr>
      <w:r>
        <w:rPr/>
        <w:t>от 10.11.2010 № 1554</w:t>
      </w:r>
    </w:p>
    <w:p>
      <w:pPr>
        <w:pStyle w:val="Normal"/>
        <w:keepNext w:val="true"/>
        <w:keepLines/>
        <w:ind w:firstLine="5740"/>
        <w:jc w:val="right"/>
        <w:rPr/>
      </w:pPr>
      <w:r>
        <w:rPr>
          <w:lang w:val="en-US"/>
        </w:rPr>
        <w:t>(</w:t>
      </w:r>
      <w:r>
        <w:rPr>
          <w:i/>
          <w:lang w:val="en-US"/>
        </w:rPr>
        <w:t xml:space="preserve">c </w:t>
      </w:r>
      <w:r>
        <w:rPr>
          <w:i/>
        </w:rPr>
        <w:t>изменениями внесенными постановлением Администрации</w:t>
      </w:r>
    </w:p>
    <w:p>
      <w:pPr>
        <w:pStyle w:val="Normal"/>
        <w:keepNext w:val="true"/>
        <w:keepLines/>
        <w:ind w:firstLine="5740"/>
        <w:jc w:val="right"/>
        <w:rPr>
          <w:i/>
          <w:i/>
        </w:rPr>
      </w:pPr>
      <w:r>
        <w:rPr>
          <w:i/>
        </w:rPr>
        <w:t>муниципального района</w:t>
      </w:r>
    </w:p>
    <w:p>
      <w:pPr>
        <w:pStyle w:val="Normal"/>
        <w:keepNext w:val="true"/>
        <w:keepLines/>
        <w:ind w:firstLine="5740"/>
        <w:jc w:val="right"/>
        <w:rPr/>
      </w:pPr>
      <w:r>
        <w:rPr>
          <w:i/>
        </w:rPr>
        <w:t>от 28.07.2011 № 1073,</w:t>
      </w:r>
    </w:p>
    <w:p>
      <w:pPr>
        <w:pStyle w:val="Normal"/>
        <w:keepNext w:val="true"/>
        <w:keepLines/>
        <w:ind w:firstLine="5740"/>
        <w:jc w:val="right"/>
        <w:rPr/>
      </w:pPr>
      <w:r>
        <w:rPr>
          <w:i/>
        </w:rPr>
        <w:t>от 09.07.2012 № 984</w:t>
      </w:r>
      <w:r>
        <w:rPr/>
        <w:t>)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  <w:t>Районная целевая программа</w:t>
      </w:r>
    </w:p>
    <w:p>
      <w:pPr>
        <w:pStyle w:val="Normal"/>
        <w:keepNext w:val="true"/>
        <w:keepLines/>
        <w:jc w:val="center"/>
        <w:rPr/>
      </w:pPr>
      <w:r>
        <w:rPr/>
        <w:t xml:space="preserve">«Развитие информатизации </w:t>
      </w:r>
    </w:p>
    <w:p>
      <w:pPr>
        <w:pStyle w:val="Normal"/>
        <w:keepNext w:val="true"/>
        <w:keepLines/>
        <w:jc w:val="center"/>
        <w:rPr/>
      </w:pPr>
      <w:r>
        <w:rPr/>
        <w:t>Гаврилов-Ямского муниципального района»</w:t>
      </w:r>
    </w:p>
    <w:p>
      <w:pPr>
        <w:pStyle w:val="Normal"/>
        <w:keepNext w:val="true"/>
        <w:keepLines/>
        <w:jc w:val="center"/>
        <w:rPr/>
      </w:pPr>
      <w:r>
        <w:rPr/>
        <w:t>на 2011-2013 годы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TextBodyIndent"/>
        <w:keepNext w:val="true"/>
        <w:keepLines/>
        <w:jc w:val="center"/>
        <w:rPr/>
      </w:pPr>
      <w:r>
        <w:rPr/>
      </w:r>
    </w:p>
    <w:p>
      <w:pPr>
        <w:pStyle w:val="TextBodyIndent"/>
        <w:keepNext w:val="true"/>
        <w:keepLines/>
        <w:jc w:val="center"/>
        <w:rPr/>
      </w:pPr>
      <w:r>
        <w:rPr/>
        <w:t>ПАСПОРТ ПРОГРАММЫ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08"/>
      </w:tblGrid>
      <w:tr>
        <w:trPr>
          <w:trHeight w:val="823" w:hRule="atLeast"/>
        </w:trPr>
        <w:tc>
          <w:tcPr>
            <w:tcW w:w="26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10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районная целевая программа «Развитие информатизации Гаврилов-Ямского муниципального района» на 2011-2013 год (далее - Программа)</w:t>
            </w:r>
          </w:p>
        </w:tc>
      </w:tr>
      <w:tr>
        <w:trPr>
          <w:trHeight w:val="841" w:hRule="atLeast"/>
        </w:trPr>
        <w:tc>
          <w:tcPr>
            <w:tcW w:w="26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108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</w:t>
            </w:r>
          </w:p>
        </w:tc>
      </w:tr>
      <w:tr>
        <w:trPr>
          <w:trHeight w:val="1124" w:hRule="atLeast"/>
        </w:trPr>
        <w:tc>
          <w:tcPr>
            <w:tcW w:w="26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разработки Программы</w:t>
            </w:r>
          </w:p>
        </w:tc>
        <w:tc>
          <w:tcPr>
            <w:tcW w:w="7108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ение Губернатора области</w:t>
            </w:r>
          </w:p>
        </w:tc>
      </w:tr>
      <w:tr>
        <w:trPr>
          <w:trHeight w:val="807" w:hRule="atLeast"/>
        </w:trPr>
        <w:tc>
          <w:tcPr>
            <w:tcW w:w="26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Программы</w:t>
            </w:r>
          </w:p>
        </w:tc>
        <w:tc>
          <w:tcPr>
            <w:tcW w:w="7108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шина Марина Юрьевна – управляющий делами Администрации муниципального района</w:t>
            </w:r>
          </w:p>
        </w:tc>
      </w:tr>
      <w:tr>
        <w:trPr>
          <w:trHeight w:val="898" w:hRule="atLeast"/>
        </w:trPr>
        <w:tc>
          <w:tcPr>
            <w:tcW w:w="26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108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, структурные подразделения Администрации муниципального района</w:t>
            </w:r>
          </w:p>
        </w:tc>
      </w:tr>
      <w:tr>
        <w:trPr>
          <w:trHeight w:val="567" w:hRule="atLeast"/>
        </w:trPr>
        <w:tc>
          <w:tcPr>
            <w:tcW w:w="26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Программы </w:t>
            </w:r>
          </w:p>
        </w:tc>
        <w:tc>
          <w:tcPr>
            <w:tcW w:w="7108" w:type="dxa"/>
            <w:tcBorders/>
          </w:tcPr>
          <w:p>
            <w:pPr>
              <w:pStyle w:val="TextBodyIndent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Программы:</w:t>
            </w:r>
          </w:p>
          <w:p>
            <w:pPr>
              <w:pStyle w:val="Style15"/>
              <w:keepNext w:val="true"/>
              <w:keepLines/>
              <w:ind w:left="0" w:hanging="0"/>
              <w:rPr/>
            </w:pPr>
            <w:r>
              <w:rPr/>
              <w:t>- создание условий для развития информационного общества на территории района;</w:t>
            </w:r>
          </w:p>
          <w:p>
            <w:pPr>
              <w:pStyle w:val="Style15"/>
              <w:keepNext w:val="true"/>
              <w:keepLines/>
              <w:ind w:left="0" w:hanging="0"/>
              <w:rPr/>
            </w:pPr>
            <w:r>
              <w:rPr/>
              <w:t>- повышение качества и доступности муниципальных услуг на основе перевода их в электронный вид;</w:t>
            </w:r>
          </w:p>
          <w:p>
            <w:pPr>
              <w:pStyle w:val="Style15"/>
              <w:keepNext w:val="true"/>
              <w:keepLines/>
              <w:ind w:left="0" w:hanging="0"/>
              <w:rPr/>
            </w:pPr>
            <w:r>
              <w:rPr/>
              <w:t>- построение современной инфраструктуры обмена информацией органов исполнительной власти и органов местного самоуправления муниципальных образований области для принятия управленческих решений;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недрение информационно-коммуникационных технологий (далее – ИКТ) в отраслях социальной сферы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учение сотрудников социальной сферы использованию ИКТ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здание условий для повышения грамотности населения в сфере информационных технологий (далее – ИТ)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еспечение развития телекоммуникационной инфраструктуры муниципального района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здание и развитие центров общественного доступа к информационным ресурсам и услугам;</w:t>
            </w:r>
          </w:p>
          <w:p>
            <w:pPr>
              <w:pStyle w:val="Style15"/>
              <w:keepNext w:val="true"/>
              <w:keepLines/>
              <w:ind w:left="0" w:hanging="0"/>
              <w:rPr/>
            </w:pPr>
            <w:r>
              <w:rPr/>
              <w:t>- создание технологической инфраструктуры реализации поэтапного перехода на предоставление муниципальных услуг в электронном виде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зработка нормативно-правовой базы предоставления муниципальных услуг в электронном виде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разработка информационных систем, обеспечивающих предоставление муниципальных услуг в электронном виде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еревод муниципальных услуг в электронный вид с учетом их совершенствования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еспечение доступности для граждан информации о деятельности органов местного самоуправления (далее -  ОМСУ) оказываемых ими муниципальных услугах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здание и развитие информационных систем обеспечения деятельности ОМСУ;</w:t>
            </w:r>
          </w:p>
        </w:tc>
      </w:tr>
      <w:tr>
        <w:trPr>
          <w:trHeight w:val="982" w:hRule="atLeast"/>
        </w:trPr>
        <w:tc>
          <w:tcPr>
            <w:tcW w:w="2660" w:type="dxa"/>
            <w:tcBorders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этапы) реализации Программы</w:t>
            </w:r>
          </w:p>
        </w:tc>
        <w:tc>
          <w:tcPr>
            <w:tcW w:w="7108" w:type="dxa"/>
            <w:tcBorders/>
            <w:vAlign w:val="bottom"/>
          </w:tcPr>
          <w:p>
            <w:pPr>
              <w:pStyle w:val="TextBodyIndent"/>
              <w:keepNext w:val="true"/>
              <w:keepLines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ы</w:t>
            </w:r>
          </w:p>
        </w:tc>
      </w:tr>
      <w:tr>
        <w:trPr>
          <w:trHeight w:val="2126" w:hRule="atLeast"/>
        </w:trPr>
        <w:tc>
          <w:tcPr>
            <w:tcW w:w="2660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7108" w:type="dxa"/>
            <w:tcBorders/>
          </w:tcPr>
          <w:p>
            <w:pPr>
              <w:pStyle w:val="TextBodyIndent"/>
              <w:keepNext w:val="true"/>
              <w:keepLines/>
              <w:rPr/>
            </w:pPr>
            <w:r>
              <w:rPr>
                <w:sz w:val="24"/>
                <w:szCs w:val="24"/>
              </w:rPr>
              <w:t>Всего средств – 9,815 млн. рублей, в том числе:</w:t>
            </w:r>
          </w:p>
          <w:p>
            <w:pPr>
              <w:pStyle w:val="TextBodyIndent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5 млн. рублей из средств областного бюджета, в том числе:</w:t>
            </w:r>
          </w:p>
          <w:p>
            <w:pPr>
              <w:pStyle w:val="TextBodyIndent"/>
              <w:keepNext w:val="true"/>
              <w:keepLines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 – 3,714 млн. рублей;</w:t>
            </w:r>
          </w:p>
          <w:p>
            <w:pPr>
              <w:pStyle w:val="TextBodyIndent"/>
              <w:keepNext w:val="true"/>
              <w:keepLines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 – 2,924 млн. рублей;</w:t>
            </w:r>
          </w:p>
          <w:p>
            <w:pPr>
              <w:pStyle w:val="TextBodyIndent"/>
              <w:keepNext w:val="true"/>
              <w:keepLines/>
              <w:ind w:lef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2,877 млн. рублей;</w:t>
            </w:r>
          </w:p>
          <w:p>
            <w:pPr>
              <w:pStyle w:val="TextBodyIndent"/>
              <w:keepNext w:val="true"/>
              <w:keepLines/>
              <w:spacing w:before="0" w:after="120"/>
              <w:rPr/>
            </w:pPr>
            <w:r>
              <w:rPr>
                <w:sz w:val="24"/>
                <w:szCs w:val="24"/>
              </w:rPr>
              <w:t>0,30 млн. рублей из средств местных бюджетов;</w:t>
            </w:r>
          </w:p>
        </w:tc>
      </w:tr>
      <w:tr>
        <w:trPr>
          <w:trHeight w:val="416" w:hRule="atLeast"/>
        </w:trPr>
        <w:tc>
          <w:tcPr>
            <w:tcW w:w="2660" w:type="dxa"/>
            <w:tcBorders/>
          </w:tcPr>
          <w:p>
            <w:pPr>
              <w:pStyle w:val="TextBodyIndent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108" w:type="dxa"/>
            <w:tcBorders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овышение эффективности местного самоуправления, взаимодействия гражданского общества и бизнеса с ОГВ, качества и оперативности предоставления государственных услуг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- формирование на территории Гаврилов-Ямского муниципального района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овышение качества образования, медицинского обслуживания, социальной защиты населения, развитие системы культурного и гуманитарного просвещения на основе использования информационных и телекоммуникационных технологий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- развитие экономики Гаврилов-Ямского муниципального района на основе использования информационных и телекоммуникационных технологий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повышение эффективности управления движением транспортных средств, уровня безопасности перевозок пассажиров, специальных и опасных грузов, проведения геодезических и кадастровых работ в соответствии с требованиями Федерального закона от 14 февраля 2009 года № 22-ФЗ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навигационной деятельности»;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овышение эффективности градостроительной деятельности в соответствии с требованиями Градостроительного кодекса Российской Федерации по созданию информационных систем обеспечения градостроительной деятельности;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обеспечение технической защиты информационных ресурсов органов местного самоуправления в соответствии с действующими нормативными документами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  <w:r>
        <w:br w:type="page"/>
      </w:r>
    </w:p>
    <w:p>
      <w:pPr>
        <w:pStyle w:val="Normal"/>
        <w:keepNext w:val="true"/>
        <w:keepLines/>
        <w:jc w:val="center"/>
        <w:rPr>
          <w:lang w:val="en-US"/>
        </w:rPr>
      </w:pPr>
      <w:r>
        <w:rPr/>
        <w:t>ОБЩАЯ ПОТРЕБНОСТЬ В РЕСУРСАХ</w:t>
      </w:r>
    </w:p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tbl>
      <w:tblPr>
        <w:tblW w:w="973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559"/>
        <w:gridCol w:w="1134"/>
        <w:gridCol w:w="1134"/>
        <w:gridCol w:w="1134"/>
        <w:gridCol w:w="1135"/>
      </w:tblGrid>
      <w:tr>
        <w:trPr/>
        <w:tc>
          <w:tcPr>
            <w:tcW w:w="3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 ресурсо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Потребность</w:t>
            </w:r>
          </w:p>
        </w:tc>
      </w:tr>
      <w:tr>
        <w:trPr>
          <w:trHeight w:val="387" w:hRule="atLeast"/>
        </w:trPr>
        <w:tc>
          <w:tcPr>
            <w:tcW w:w="3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сего</w:t>
            </w:r>
          </w:p>
        </w:tc>
        <w:tc>
          <w:tcPr>
            <w:tcW w:w="34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Финансовые ресурс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 областной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/>
              <w:t>9,</w:t>
            </w:r>
            <w:r>
              <w:rPr>
                <w:lang w:val="en-US"/>
              </w:rPr>
              <w:t>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9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,877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 местные бюджеты (справоч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/>
              <w:t>0,3</w:t>
            </w: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/>
              <w:t>0,2</w:t>
            </w:r>
            <w:r>
              <w:rPr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,05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center"/>
        <w:rPr/>
      </w:pPr>
      <w:r>
        <w:rPr>
          <w:lang w:val="en-US"/>
        </w:rPr>
        <w:t>I</w:t>
      </w:r>
      <w:r>
        <w:rPr/>
        <w:t>. Содержание проблемы</w:t>
      </w:r>
      <w:r>
        <w:rPr>
          <w:lang w:val="en-US"/>
        </w:rPr>
        <w:t>.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Современные тенденции развития человечества приводят к постепенному переходу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Основные цели и задачи органов государственной власти Российской Федерации по содействию этому процессу сформулированы в «Стратегии развития информационного общества в Российской Федерации», утвержденной Президентом РФ 07.02.2008, и Послании Президента Федеральному Собранию 12.11.2009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keepNext w:val="true"/>
        <w:widowControl w:val="false"/>
        <w:suppressAutoHyphens w:val="false"/>
        <w:ind w:firstLine="709"/>
        <w:jc w:val="both"/>
        <w:rPr/>
      </w:pPr>
      <w:r>
        <w:rPr/>
        <w:t>В 2009 году проблема перехода на предоставление государственных и муниципальных услуг в электронном виде была определена руководством Российской Федерации как приоритетная государственная задача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«Стратегия развития информационного общества в Российской Федерации» предусматривает доведение к 2015 году доли государственных услуг, которые население может получить с использованием ИКТ, в общем объеме государственных услуг, до 100 процентов. Согласно распоряжению Правительства Российской Федерации от 17 декабря 2009 г. № 1993-р 58 первоочередные государственные и муниципальные услуги должны быть переведены в электронный вид уже к 01 января 2014 года.</w:t>
      </w:r>
    </w:p>
    <w:p>
      <w:pPr>
        <w:pStyle w:val="Normal"/>
        <w:keepNext w:val="true"/>
        <w:widowControl w:val="false"/>
        <w:suppressAutoHyphens w:val="false"/>
        <w:ind w:firstLine="709"/>
        <w:jc w:val="both"/>
        <w:rPr/>
      </w:pPr>
      <w:r>
        <w:rPr/>
        <w:t>На сегодняшний день в Ярославской области ведется Электронный региональный реестр государственных и муниципальных услуг (функций) Ярославской области, утвержденный постановлением Правительства области от 02.06.2010 № 374-п «Об Электронном региональном реестре государственных и муниципальных услуг (функций) Ярославской области», действует Интернет-портал государственных и муниципальных услуг Ярославской области, начат процесс перевода государственных и муниципальных услуг в электронный вид. Для обеспечения своевременного и качественного перевода государственных и муниципальных услуг в электронный вид необходимы координация усилий всех органов исполнительной власти и местного самоуправления области, планомерная работа под контролем Правительства области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 - 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Сохраняется высокий уровень цифрового неравенства муниципальных образований в использовании ИКТ. Отсутствие конкурентного рынка связи в ряде сельских районов приводит к неравномерному использованию сети Интернет и доступу к ней домашних хозяйств и организаций. Другими причинами существенного неравенства при использовании ИКТ являются низкие доходы и низкий уровень компьютерной грамотности ряда социальных групп населения.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Сохраняется низкий уровень оснащенности средствами ИКТ муниципальных учреждений здравоохранения, культуры и образования, необходимо развитие инфраструктуры их доступа к информационным ресурсам с использованием сети Интернет. Кроме того, требует решения проблема недостаточной компетенции работников муниципальных учреждений в области информационных технологий (далее – ИТ).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Сохраняются значительные различия между органами государственной власти в использовании ИКТ в своей деятельности, результаты внедрения таких технологий носят преимущественно локальный ведомственный характер. На начальной стадии развития находятся многие государственные информационные системы, содержащие учетную информацию о ключевых объектах государственного управления. Недостаточными темпами развивается инфраструктура публичного (общественного) доступа населения к сайтам органов государственной власти и другие средства информационно-справочной поддержки и обслуживания населения.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Не сформирована инфраструктура, обеспечивающая информационную безопасность электронных форм взаимодействия органов государственной власти между собой, с населением и организациями. Неконтролируемый рост объемов информации о гражданах, организациях и объектах хозяйственного оборота, содержащейся в государственных информационных системах регионального уровня, в условиях отсутствия эффективных механизмов контроля её использования также создает угрозу нарушения прав граждан. В соответствии с Федеральным законом от 27.07.2006 №152-ФЗ «О персональных данных» решение этой проблемы возложено на органы исполнительной власти субъектов федерации.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С развитием Российской глобальной навигационной спутниковой системы (ГЛОНАСС) появилась возможность использовать результаты космической деятельности для решения ряда задач социально-экономического развития региона: повышения эффективности управления движением транспортных средств по территории области и уровня безопасности перевозок пассажиров, специальных и опасных грузов, повышения точности и сокращения времени проведения геодезических и кадастровых работ. Федеральный закон Российской Федерации от 14.02.2009 №22-ФЗ «О навигационной деятельности» предписывает органам исполнительной власти регионов обеспечить навигационным оборудованием транспортные средства, находящиеся в собственности субъектов федерации.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II Цели и задачи программы</w:t>
      </w:r>
    </w:p>
    <w:p>
      <w:pPr>
        <w:pStyle w:val="TextBodyIndent"/>
        <w:keepNext w:val="true"/>
        <w:keepLines/>
        <w:ind w:left="0" w:firstLine="708"/>
        <w:jc w:val="center"/>
        <w:rPr>
          <w:b/>
          <w:b/>
        </w:rPr>
      </w:pPr>
      <w:r>
        <w:rPr>
          <w:b/>
        </w:rPr>
        <w:t>Цели Программы:</w:t>
      </w:r>
    </w:p>
    <w:p>
      <w:pPr>
        <w:pStyle w:val="Style15"/>
        <w:keepNext w:val="true"/>
        <w:keepLines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keepLines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качества и доступности муниципальных услуг на основе перевода их в электронный вид;</w:t>
      </w:r>
    </w:p>
    <w:p>
      <w:pPr>
        <w:pStyle w:val="Style15"/>
        <w:keepNext w:val="true"/>
        <w:keepLines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системы государственной поддержки привлечения инвестиций в отрасль информационных технологий на территории Гаврилов-Ямского района;</w:t>
      </w:r>
    </w:p>
    <w:p>
      <w:pPr>
        <w:pStyle w:val="Style15"/>
        <w:keepNext w:val="true"/>
        <w:keepLines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оздание условий для развития информационного общества на территории района;</w:t>
      </w:r>
    </w:p>
    <w:p>
      <w:pPr>
        <w:pStyle w:val="Style15"/>
        <w:keepNext w:val="true"/>
        <w:keepLines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строение эффективной системы доставки информации для принятия управленческих решений, в том числе за счет создания интегрированного информационного пространства и использования ИКТ.</w:t>
      </w:r>
    </w:p>
    <w:p>
      <w:pPr>
        <w:pStyle w:val="Style15"/>
        <w:keepNext w:val="true"/>
        <w:keepLines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8"/>
        <w:jc w:val="center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keepNext w:val="true"/>
        <w:keepLines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внедрение информационно-коммуникационных технологий в отраслях социальной сферы;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обучение сотрудников социальной сферы использованию информационно-коммуникационных технологий;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создание условий для повышения компьютерной грамотности населения;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обеспечение развития телекоммуникационной инфраструктуры Гаврилов-Ямского района;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создание и развитие центров общественного доступа к информационным ресурсам и услугам;</w:t>
      </w:r>
    </w:p>
    <w:p>
      <w:pPr>
        <w:pStyle w:val="Style15"/>
        <w:keepNext w:val="true"/>
        <w:keepLines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доступности информирования граждан о деятельности органов власти и оказываемых ими муниципальных услугах;</w:t>
      </w:r>
    </w:p>
    <w:p>
      <w:pPr>
        <w:pStyle w:val="Style15"/>
        <w:keepNext w:val="true"/>
        <w:keepLines/>
        <w:ind w:left="0" w:firstLine="708"/>
        <w:jc w:val="both"/>
        <w:rPr/>
      </w:pPr>
      <w:r>
        <w:rPr>
          <w:sz w:val="28"/>
          <w:szCs w:val="28"/>
        </w:rPr>
        <w:t>- создание технологической инфраструктуры реализации поэтапного перехода на предоставление услуг в электронном виде</w:t>
      </w:r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разработка нормативной правовой базы предоставления муниципальных услуг в электронном виде;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перевод муниципальных услуг в электронный вид с учетом их совершенствования;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разработка информационных систем, обеспечивающих предоставление услуг в электронном виде;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развитие высокоскоростной мультисервисной информационно-телекоммуникационной сети (МИТС) органов местного самоуправления области;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развитие корпоративной телефонной сети органов местного самоуправления области;</w:t>
      </w:r>
    </w:p>
    <w:p>
      <w:pPr>
        <w:pStyle w:val="Normal"/>
        <w:keepNext w:val="true"/>
        <w:keepLines/>
        <w:ind w:firstLine="708"/>
        <w:jc w:val="both"/>
        <w:rPr/>
      </w:pPr>
      <w:r>
        <w:rPr/>
        <w:t>- создать и развить информационные системы обеспечения деятельности органов местного самоуправ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 программных мероприятий, предполагающих участие ОМСУ</w:t>
      </w:r>
    </w:p>
    <w:p>
      <w:pPr>
        <w:pStyle w:val="Normal"/>
        <w:keepNext w:val="true"/>
        <w:keepLines/>
        <w:tabs>
          <w:tab w:val="clear" w:pos="708"/>
          <w:tab w:val="left" w:pos="12885" w:leader="none"/>
        </w:tabs>
        <w:rPr/>
      </w:pPr>
      <w:r>
        <w:rPr/>
        <w:tab/>
        <w:t>Тыс.руб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8932"/>
        <w:gridCol w:w="1047"/>
        <w:gridCol w:w="1047"/>
        <w:gridCol w:w="1047"/>
        <w:gridCol w:w="1808"/>
      </w:tblGrid>
      <w:tr>
        <w:trPr/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OLE_LINK1"/>
            <w:bookmarkEnd w:id="0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Объем финансирования,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млн. руб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13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 Цель - создание условий для развития информационного общества на территории области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 Задача - внедрение информационно-коммуникационных технологий в отраслях социальной сферы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звитие информационно-технологической инфраструктуры медицинских учреждений, включая проведение работ по созданию и развитию компьютерных сетей, приобретение технических средств, программного обеспечения, внедрение систем информационной безопасности и защиты персональных данных, создание телемедицинских центров, создание единой областной справочной телефонной служб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ЗФ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3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снащение выездных бригад скорой медицинской помощи мобильными программно-техническими комплексами связи для обеспечения оперативного взаимодействия со станциями скорой помощ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ЗФ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4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ектирование и разработка Интернет-портала здравоохранения Ярославской области, создание Интернет-сайтов учреждений здравоохран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ЗФ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УОР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1.1.7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Информатизация образовательных учреждений различных типов (дополнительного образования детей, дошкольных, детских домов): подключение к сети Интернет, обеспечение компьютерной техникой, обучение персонал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8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величение скорости доступа учреждений системы образования к сети Интернет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О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9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недрение свободного программного обеспеч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10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Внедрение регионального сегмента основанной на ИКТ централизованной системы управления качеством образования и поддержки образовательных процесс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1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зработка и внедрение в учреждения среднего образования информационных систем для управления деятельностью и предоставления услуг в электронном виде ( в т.ч. поддержка системы электронных дневников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13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дключение общедоступных публичных государственных и муниципальных библиотек и музеев области к сети Интернет (Управление культуры, методический кабинет, МУК поселений , библиотек поселений – 1.1.1;1.1.10;1.1.16;1.1.22;1.1.24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1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42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96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К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14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звитие информационно-технологической инфраструктуры государственных и муниципальных учреждений культуры, включая проведение работ по созданию и развитию компьютерных сетей, приобретение технических средств, программного обеспечения, создание. Центра обработки данных о деятельности библиотек области(;1.1.3;1.1.11;   1.1.9;1.1.25;1.1.20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9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0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9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9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К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15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обретение оборудования, программного обеспечения и проведение работ по переводу библиотечных и музейных фондов в электронный вид (;1.1.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К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17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ектирование и разработка Интернет-портала «Культура Ярославского края», создание Интернет-сайтов учреждений культуры области(;1.1.21;1.1.16;1.1.15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К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18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звитие информационно-технологической инфраструктуры архивных учреждений области, включая проведение работ по созданию и развитию компьютерных сетей, приобретение технических средств, программного обеспеч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1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4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4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ДА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19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обретение оборудования, программного обеспечения и проведение работ по переводу архивных фондов в электронный ви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ОР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УД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20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здание на базе Государственного архива Ярославской области «Областного центра хранения данных открытого доступа», создание Интернет-сайтов архивных учреждений муниципальных образований обла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ОР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УД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1.2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оектирование и разработка единого интерактивного туристического Интернет-портала Гаврилов-Ямского муниципального района Ярославской области(1.1.7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К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2. Задача – обучение сотрудников социальной сферы использованию информационно-коммуникационных технологи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2.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учение работников медицинских учреждений использованию информационно-коммуникационных технолог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ЗФ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2.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звитие информационно-технической инфраструктуры межшкольных методических центров и экспериментальных площадок, включая проведение работ, приобретение технических средств и программного обеспечения для разработки и апробации инновационных технологий обучения, основанных на использовании современных ИК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О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2.3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учение работников архивных учреждений использованию информационно-коммуникационных технолог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Д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2.4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бучение работников государственных учреждений культуры использованию информационно-коммуникационных технологи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К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2.5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иобретение технических средств и программных обеспечения для ведения дистанционных мастер-классов по обучению различным видам декоративно-прикладного и художественного творчества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КТСиМП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3. Задача – создание условий для повышения компьютерной грамотности населения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4. Задача – обеспечение развития телекоммуникационной инфраструктуры Ярославской област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4.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здание условий для привлечения инвестиций в развитие телекоммуникационной инфраструктуры Ярославской области**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5. Задача – создание и развитие центров общественного доступа к информационным ресурсам и услугам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5.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здание бесплатных центров общественного доступа к сети Интернет на базе библиотек, Домов Культур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К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5.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здание мест бесплатного доступа к сети Интернет в зданиях администраций муниципальных район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6. Задача – обеспечение доступности информирования граждан о деятельности органов власти и оказываемых ими государственных и муниципальных услугах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.6.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змещение в СМИ информации о порядке предоставления гражданам государственных услуг в электронном виде. Проведение конференций, выставок и семинаров на тему формирования информационного общества в Ярославской област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киОС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 Цель – повышение качества и доступности государственных и муниципальных услуг на основе перевода их в электронный вид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1. Задача – создание технологической инфраструктуры реализации поэтапного перехода на предоставление услуг в электронном виде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1.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обретение, установка и обслуживание системных технических средств и системного программного обеспечения для реализации перехода на предоставление государственных и муниципальных услуг в электронном виде (установка терминалов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2. Задача – разработка нормативной правовой базы предоставления государственных и муниципальных услуг Ярославской области в электронном виде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2.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дготовка изменений в акты органов исполнительной власти Ярославской области, а также в правовые акты органов местного самоуправления для реализации перехода на оказание государственных и муниципальных услуг в электронном вид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И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2.3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Формирование административных регламентов предоставления услуг в электронном вид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ОИВ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3. Задача – перевод государственных услуг Ярославской области в электронный вид с учетом их совершенствова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3.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зработка, внедрение и модернизация информационных систем для обеспечения возможности заявителей в целях получения государственных и муниципальных услуг представлять документы в электронном виде с использованием Интернет-портала государственных и муниципальных услуг Ярославской области (для государственных и муниципальных услуг, включенных в Календарный план по переходу Ярославской области на оказание первоочередных государственных (муниципальных) услуг в электронном вид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ОР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И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3.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зработка, внедрение и модернизация информационных систем для обеспечения возможности заявителей осуществлять с использованием Интернет-портала государственных и муниципальных услуг мониторинг хода предоставления услуги (для государственных и муниципальных услуг, включенных в Календарный план по переходу Ярославской области на оказание первоочередных государственных (муниципальных) услуг в электронном вид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ОР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И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3.3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Разработка, внедрение и модернизация информационных систем для обеспечения возможности получения результатов предоставления услуги в электронном виде на Интернет-портале государственных и муниципальных услуг Ярославской области, в случае, если это не запрещено федеральным законом (для государственных и муниципальных услуг, включенных в Календарный план по переходу Ярославской области на оказание первоочередных государственных (муниципальных) услуг в электронном вид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ОР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ИА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4. Задача – разработка информационных систем, обеспечивающих предоставление услуг в электронном виде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.4.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купка технических средств, средств связи, программного обеспечения и проведение работ в целях создания автоматизированной системы учета государственного и муниципального имущества Ярославской обла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3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УГИ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 Цель – построение эффективной системы сбора и анализа информации для принятия управленческих решений на основе использования ИКТ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1. Задача – развитие высокоскоростной мультисервисной информационно-телекоммуникационной сети (МИТС) органов государственной власти и местного самоуправле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1.3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обретение оборудования, программного обеспечения и проведение работ для развития систем информационной безопасности сетей передачи данных, жизнеобеспечения и охраны ИТ-инфраструктуры, управления ИТ-услугами, для защиты информационных систем персональных данных, технической защиты помещений в соответствии с требованиями ФСТЭК, а также для создания удостоверяющего центра ОИВ ЯО (проверка 1раз 2года , сигнализация , защита ИСПДН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4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1.4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Развитие телекоммуникационной сети в муниципальных районах (МР), модернизация узлов доступа и расширение скорости потока до 100 Мбит/сек, подключение администраций сельских поселений к МИТС( сеть, IP-телефон)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2. Задача – развитие корпоративной телефонной сети органов государственной власти и органов местного самоуправления област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2.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Развитие корпоративной телефонной сети органов государственной власти области и местного самоуправления, модернизации видеоконференц-связи ( ЕДДС, </w:t>
            </w:r>
            <w:r>
              <w:rPr>
                <w:lang w:val="en-US"/>
              </w:rPr>
              <w:t>IP</w:t>
            </w:r>
            <w:r>
              <w:rPr/>
              <w:t xml:space="preserve"> – телефония, новые абоненты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И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2.2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Техническое оснащение дежурно-диспетчерских служб, оперативных служб муниципальных образований компьютерным оборудованием, средствами связи для приема и обработки вызовов граждан, а также для оперативного управления мобильными подразделениями службы пожарной охраны и службы реагирования в чрезвычайных ситуациях и обеспечения информационного взаимодействия с ним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ИС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ГУ МЧС</w:t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3. Задача – создание и развитие информационных систем обеспечения деятельности органов государственной власти и местного самоуправления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3.1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акупка технических средств, программного обеспечения и проведение работ в целях создания Информационной системы обеспечения градостроительной деятельности (ИСОГД) муниципальных образований Ярославской обла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УОР,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Д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4.3.4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иобретение, установка и обслуживание системных технических средств и системного лицензионного программного обеспечения в целях развития информационных систем обеспечения деятельности органов государственной власти и местного самоуправления (оборудование и программное обеспечение)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5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170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1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4. Задача - обеспечение эффективного использования результатов космической деятельности для социально-экономического развития регион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4.4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здание системы мониторинга школьных перевозок (школьные автобусы – установка и обслуживание оборудования ГЛОНАСС/GPS 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5</w:t>
              <w:b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О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ГУ МЧС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4.4.5.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здание системы мониторинга транспортных средств службы скорой медицинской помощи (машины скорой помощи – установка и обслуживание оборудования ГЛОНАСС/GPS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4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4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ДЗФ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ИТО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7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en-US"/>
              </w:rPr>
            </w:pPr>
            <w:r>
              <w:rPr/>
              <w:t>32</w:t>
            </w:r>
            <w:r>
              <w:rPr>
                <w:lang w:val="en-US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9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** - мероприятие предполагает софинансирование из внебюджетных источников.</w:t>
      </w:r>
    </w:p>
    <w:p>
      <w:pPr>
        <w:pStyle w:val="Normal"/>
        <w:keepNext w:val="true"/>
        <w:keepLines/>
        <w:ind w:firstLine="708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Список сокращений наименований органов исполнительной власти и структурных подразделений Правительства Ярославской области:</w:t>
      </w:r>
    </w:p>
    <w:p>
      <w:pPr>
        <w:pStyle w:val="Normal"/>
        <w:keepNext w:val="true"/>
        <w:keepLines/>
        <w:ind w:firstLine="708"/>
        <w:rPr/>
      </w:pPr>
      <w:r>
        <w:rPr/>
      </w:r>
    </w:p>
    <w:p>
      <w:pPr>
        <w:pStyle w:val="Normal"/>
        <w:keepNext w:val="true"/>
        <w:keepLines/>
        <w:ind w:firstLine="708"/>
        <w:rPr/>
      </w:pPr>
      <w:r>
        <w:rPr/>
        <w:t>ДИС - департамент информатизации и связи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ДИА - департамент информационно-аналитического обеспечения органов государственной власти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ДЗФ – департамент здравоохранения и фармации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ДО – департамент образования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ДК – департамент культуры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ДС – департамент строительства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ДДХиТ – департамент дорожного хозяйства и транспорта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ДЭР – департамент экономического развития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ДУГИ – департамент по управлению государственным имуществом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ДГРХД – департамент государственного регулирования хозяйственной деятельности;</w:t>
      </w:r>
    </w:p>
    <w:p>
      <w:pPr>
        <w:pStyle w:val="Normal"/>
        <w:keepNext w:val="true"/>
        <w:keepLines/>
        <w:ind w:firstLine="708"/>
        <w:rPr/>
      </w:pPr>
      <w:r>
        <w:rPr/>
        <w:t>УДА – управление по делам архивов Правительства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УКиОС – управление коммуникаций и общественных связей Правительства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УОР - управление Правительства области по организационному развитию органов исполнительной власти области;</w:t>
      </w:r>
    </w:p>
    <w:p>
      <w:pPr>
        <w:pStyle w:val="Normal"/>
        <w:keepNext w:val="true"/>
        <w:keepLines/>
        <w:ind w:firstLine="708"/>
        <w:rPr/>
      </w:pPr>
      <w:r>
        <w:rPr/>
        <w:t>УВЗО – управление Правительства Ярославской области по взаимодействию с законодательными органами;</w:t>
      </w:r>
    </w:p>
    <w:p>
      <w:pPr>
        <w:pStyle w:val="Normal"/>
        <w:keepNext w:val="true"/>
        <w:keepLines/>
        <w:ind w:firstLine="708"/>
        <w:rPr/>
      </w:pPr>
      <w:r>
        <w:rPr/>
        <w:t>ГУ МЧС – главное управление министерства по чрезвычайным ситуациям по Ярославской области;</w:t>
      </w:r>
    </w:p>
    <w:p>
      <w:pPr>
        <w:pStyle w:val="Normal"/>
        <w:keepNext w:val="true"/>
        <w:keepLines/>
        <w:ind w:firstLine="708"/>
        <w:rPr/>
      </w:pPr>
      <w:r>
        <w:rPr/>
        <w:t>УВД – управление внутренних дел по Ярославской области;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keepNext w:val="true"/>
        <w:keepLines/>
        <w:ind w:firstLine="708"/>
        <w:rPr/>
      </w:pPr>
      <w:r>
        <w:rPr/>
        <w:t>ОИВ - органы исполнительной власти Ярославской области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36:00Z</dcterms:created>
  <dc:creator>Косоурова Е Л</dc:creator>
  <dc:description/>
  <cp:keywords/>
  <dc:language>en-US</dc:language>
  <cp:lastModifiedBy>1</cp:lastModifiedBy>
  <cp:lastPrinted>2010-12-16T15:00:00Z</cp:lastPrinted>
  <dcterms:modified xsi:type="dcterms:W3CDTF">2012-07-13T05:13:00Z</dcterms:modified>
  <cp:revision>8</cp:revision>
  <dc:subject/>
  <dc:title> </dc:title>
</cp:coreProperties>
</file>