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 Мит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апреля 2014 года   № 16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между Администрацией Мити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Митинского сельского поселения, именуемая в дальнейшем «Поселение», в лице Главы Администрации поселения Щавелева Александра Леон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</w:t>
      </w:r>
      <w:r>
        <w:rPr>
          <w:sz w:val="24"/>
          <w:szCs w:val="24"/>
        </w:rPr>
        <w:t>« 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4"/>
          <w:szCs w:val="24"/>
        </w:rPr>
        <w:t xml:space="preserve">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2. сформировать, утвердить и разместить в единой информационной системе план-график Посел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изменения в план-график  в случае внесения измене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копии документов, указанных в п.2.1.1.-2.1.3. Району для включения в сводный план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5. предоставить Району заявку на определение поставщиков (подрядчиков, исполнителей) для нужд сельского поселения, указа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ых в план-график Поселения и сводный план закупок, утвержденный постановлением Администрации Гаврилов-Ямского муниципального района (далее-сводный план закупок Района). В состав заявки должны входить техническое задание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 и другой необходимой для определения поставщиков (подрядчиков, исполнителей) информации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анные документы предоставляются с использованием установленных форм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ем финансов администрации Гаврилов-Ямского муниципального района и Управлениями Района-кураторами данной программы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конкурсную документацию (документацию об электронном аукционе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8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0. перечислить переданную сумму межбюджетных трансфертов из бюджета Поселения в бюджет Района согласно пункту 5 настоящего соглашения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1.-2.1.3. документов включить в сводный план закупок закупки на определение поставщиков (подрядчиков, исполнителей) для нужд сельского поселения, определенным в п. 1 настоящего соглашения,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ую в план-график Поселения, соответствующую требованиям законодательства в сфере закупок и п. 2.1.1. - 2.1.4. настоящего соглашения в установленные сводным планом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 разработать и утвердить необходимую для определения поставщиков (подрядчиков, исполнителей) конкурсную документацию, документацию об электронном аукцион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ов (подрядчиков, исполнителей) для нужд сельского поселения, указанным в п. 1 настоящего соглашения, в соответствии с действующим законодательством Российской Федерации согласно поданной Поселением заявк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явки, не включенные в сводный план закупок Района в начале года, размещаются по мере возможности после размещения заказов по заявкам, которые включены в сводный план закупок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я к участникам закупки, содержание и своевременность предоставления плана-графика, документов заявки, технического задания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проектно-сметная документация или сметный расчет (для ремонтных работ)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Стороны несут ответственность, согласно действующего законодательства Российской Федерации в сфере закупок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4 год составляет 50000 (Пя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4 года  в сумме 25000 (Двадцать пять тысяч) рублей не позднее 01.07.2014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4 в сумме 25000 (Двадцать пять тысяч) рублей  не позднее 25.12.2014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момента   его   подписания   и   действует   по 31.12.2014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м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представление им заявок, предоставление заявок с нарушением требований законодательства в сфере закупок и Положения о порядке взаимодействия органа, уполномоченным на определение поставщиков (подрядчиков, исполнителей), и заказчиков утвержденного постановлением Администрации Гаврилов-Ямского муниципального района, а также не включения в план-график Поселения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5076"/>
        <w:gridCol w:w="4961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и Гаврилов – Ямского муниципального района Администрация Гаврилов-Ямского муниципального района) л.с. 40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Ярославской области 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, КБК 8502020401405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 34) 2 30 51, 2 17 51, факс: (485 34) 2 37 4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ити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616007373, КПП 7616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: 15223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тино, ул. Клубная, д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Управление финансов администрации Гаврилов-Ямского муниципального района Администрация Митинского сельского поселения  864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6000000000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(485 34) 34 1 18, факс (48 534) 2-90-40</w:t>
            </w:r>
          </w:p>
        </w:tc>
      </w:tr>
      <w:tr>
        <w:trPr>
          <w:trHeight w:val="99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Л.Щавеле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0:00Z</dcterms:created>
  <dc:creator>Косоурова Е Л</dc:creator>
  <dc:description/>
  <cp:keywords/>
  <dc:language>en-US</dc:language>
  <cp:lastModifiedBy>Пользователь7</cp:lastModifiedBy>
  <cp:lastPrinted>2014-04-24T16:21:00Z</cp:lastPrinted>
  <dcterms:modified xsi:type="dcterms:W3CDTF">2014-04-24T13:22:00Z</dcterms:modified>
  <cp:revision>118</cp:revision>
  <dc:subject/>
  <dc:title> </dc:title>
</cp:coreProperties>
</file>