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 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апреля 2014 года   № 1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между Администрацией Шопш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Стеценко Валентина Иван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</w:t>
      </w:r>
      <w:r>
        <w:rPr>
          <w:sz w:val="24"/>
          <w:szCs w:val="24"/>
        </w:rPr>
        <w:t>« 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4"/>
          <w:szCs w:val="24"/>
        </w:rPr>
        <w:t xml:space="preserve">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2. сформировать, утвердить и разместить в единой информационной системе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изменения в план-график  в случае внесения измен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копии документов, указанных в п.2.1.1.-2.1.3. Району для включения в сводный план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техническое задание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предоставления плана-графика, документов заявки, технического задания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4 год составляет 50000 (Пя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4 года  в сумме 25000 (Двадцать пять тысяч) рублей не позднее 01.07.2014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4 в сумме 25000 (Двадцать пять тысяч) рублей  не позднее 25.12.2014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момента   его   подписания   и   действует   по 31.12.2014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и Гаврилов – Ямского муниципального района Администрация Гаврилов-Ямского муниципального района) л.с. 40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Ярославской области 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, 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408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опша, ул. Центральная, д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Шопшинского сельского поселения 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  (48534) 32 7 48, 32 6 45</w:t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В.И.Стец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0:00Z</dcterms:created>
  <dc:creator>Косоурова Е Л</dc:creator>
  <dc:description/>
  <cp:keywords/>
  <dc:language>en-US</dc:language>
  <cp:lastModifiedBy>Пользователь7</cp:lastModifiedBy>
  <cp:lastPrinted>2014-04-24T16:22:00Z</cp:lastPrinted>
  <dcterms:modified xsi:type="dcterms:W3CDTF">2014-04-24T13:23:00Z</dcterms:modified>
  <cp:revision>118</cp:revision>
  <dc:subject/>
  <dc:title> </dc:title>
</cp:coreProperties>
</file>