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 Великосель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2» апреля 2014 года   № 16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ередаче полномочий на определение поставщиков (подрядчиков, исполнителей) между Администрацией Великосельского  сельского поселения и Администрацией Гаврилов-Ям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Великосельского сельского поселения, именуемая в дальнейшем «Поселение», в лице Главы Администрации поселения Шемета Георгия Георгие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</w:t>
      </w:r>
      <w:r>
        <w:rPr>
          <w:sz w:val="24"/>
          <w:szCs w:val="24"/>
        </w:rPr>
        <w:t>« 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4"/>
          <w:szCs w:val="24"/>
        </w:rPr>
        <w:t xml:space="preserve">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2. сформировать, утвердить и разместить в единой информационной системе план-график Посел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изменения в план-график  в случае внесения изменени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4. предоставить копии документов, указанных в п.2.1.1.-2.1.3. Району для включения в сводный план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5. предоставить Району заявку на определение поставщиков (подрядчиков, исполнителей) для нужд сельского поселения, указанным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ых в план-график Поселения и сводный план закупок, утвержденный постановлением Администрации Гаврилов-Ямского муниципального района (далее-сводный план закупок Района). В состав заявки должны входить техническое задание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 и другой необходимой для определения поставщиков (подрядчиков, исполнителей) информации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анные документы предоставляются с использованием установленных форм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ем финансов администрации Гаврилов-Ямского муниципального района и Управлениями Района-кураторами данной программы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конкурсную документацию (документацию об электронном аукционе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8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9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0. перечислить переданную сумму межбюджетных трансфертов из бюджета Поселения в бюджет Района согласно пункту 5 настоящего соглашения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Исполнитель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указанных  п.2.1.1.-2.1.3. документов включить в сводный план закупок закупки на определение поставщиков (подрядчиков, исполнителей) для нужд сельского поселения, определенным в п. 1 настоящего соглашения, включенные в план-график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ую в план-график Поселения, соответствующую требованиям законодательства в сфере закупок и п. 2.1.1. - 2.1.4. настоящего соглашения в установленные сводным планом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 разработать и утвердить необходимую для определения поставщиков (подрядчиков, исполнителей) конкурсную документацию, документацию об электронном аукционе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4. определить поставщиков (подрядчиков, исполнителей) для нужд сельского поселения, указанным в п. 1 настоящего соглашения, в соответствии с действующим законодательством Российской Федерации согласно поданной Поселением заявк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5. в соответствии с требованиями действующего законодательства Российской Федерации определить поставщика (подрядчика, исполнителя) в целях заключения с ним контракта на поставки товаров, выполнение работ, оказание услуг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явки, не включенные в сводный план закупок Района в начале года, размещаются по мере возможности после размещения заказов по заявкам, которые включены в сводный план закупок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За установление  требования к участникам закупки, содержание и своевременность предоставления плана-графика, документов заявки, технического задания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 и другой необходимой для определения поставщиков (подрядчиков, исполнителей) информации ответственность несет Поселение.  Первичные документы по обоснованию начальной (максимальной) цены контракта, обоснованию закупки, проектно-сметная документация или сметный расчет (для ремонтных работ)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Стороны несут ответственность, согласно действующего законодательства Российской Федерации в сфере закупок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4 год составляет 50000 (Пя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4 года  в сумме 25000 (Двадцать пять тысяч) рублей не позднее 01.07.2014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4 в сумме 25000 (Двадцать пять тысяч) рублей  не позднее 25.12.2014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момента   его   подписания   и   действует   по 31.12.2014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м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представление им заявок, предоставление заявок с нарушением требований законодательства в сфере закупок и Положения о порядке взаимодействия органа, уполномоченным на определение поставщиков (подрядчиков, исполнителей), и заказчиков утвержденного постановлением Администрации Гаврилов-Ямского муниципального района, а также не включения в план-график Поселения и сводный план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5076"/>
        <w:gridCol w:w="4961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Юридические адреса и подписи Стор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7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и Гаврилов – Ямского муниципального района Администрация Гаврилов-Ямского муниципального района) л.с. 40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 ГУ Банка России по Ярославской области БИК 047888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78612000, КБК 8502020401405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 34) 2 30 51, 2 17 51, факс: (485 34) 2 37 4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Великосель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 7616007327, КПП 761601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нахождения: 15225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аврилов – 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ликое, ул. Советская, д.3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нковские реквизиты: УФК по Ярославской области (Управление финансов администрации Гаврилов-Ямского муниципального района Администрация Великосельского сельского поселения  857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8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 ГУ Банка России 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(48534) 38-1-74, факс (48534) 38-1-72</w:t>
            </w:r>
          </w:p>
        </w:tc>
      </w:tr>
      <w:tr>
        <w:trPr>
          <w:trHeight w:val="99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Г.Г. Шем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0:00Z</dcterms:created>
  <dc:creator>Косоурова Е Л</dc:creator>
  <dc:description/>
  <cp:keywords/>
  <dc:language>en-US</dc:language>
  <cp:lastModifiedBy>Пользователь7</cp:lastModifiedBy>
  <cp:lastPrinted>2014-04-24T16:20:00Z</cp:lastPrinted>
  <dcterms:modified xsi:type="dcterms:W3CDTF">2014-04-24T13:20:00Z</dcterms:modified>
  <cp:revision>119</cp:revision>
  <dc:subject/>
  <dc:title> </dc:title>
</cp:coreProperties>
</file>