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153035</wp:posOffset>
            </wp:positionV>
            <wp:extent cx="425450" cy="4838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p>
      <w:pPr>
        <w:pStyle w:val="Normal"/>
        <w:ind w:left="-57" w:firstLine="57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ГАВРИЛОВ-ЯМСКОГО  МУНИЦИПАЛЬНОГО  РАЙОНА</w:t>
      </w:r>
    </w:p>
    <w:p>
      <w:pPr>
        <w:pStyle w:val="Heading5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5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sz w:val="30"/>
          <w:szCs w:val="40"/>
        </w:rPr>
      </w:pPr>
      <w:r>
        <w:rPr>
          <w:sz w:val="3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Устав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аврилов-Ямского муниципального район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ято Собранием представителе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врилов-Ямского муниципальног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айона 27.09.2012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целях приведения Устава Гаврилов-Ямского муниципального района в соответствие с действующим законодательством, в соответствии с Федеральным  законом  от 06.10.2003  №  131 -ФЗ  «Об общих принципах организации местного самоуправления в Российской Федерации», Федеральным законом от  25.12.2008 № 273-ФЗ «О противодействии коррупции», Федеральным законом </w:t>
      </w:r>
      <w:r>
        <w:rPr>
          <w:sz w:val="28"/>
          <w:szCs w:val="28"/>
        </w:rPr>
        <w:t xml:space="preserve">от 11.07.2011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92-ФЗ «О внесении изменений в Федеральный закон «О безопасности дорожного движения» и отдельные законодательные акты Российской Федерации», </w:t>
      </w:r>
      <w:r>
        <w:rPr>
          <w:color w:val="000000"/>
          <w:sz w:val="28"/>
          <w:szCs w:val="28"/>
        </w:rPr>
        <w:t>Федеральным законом</w:t>
      </w:r>
      <w:r>
        <w:rPr>
          <w:sz w:val="28"/>
          <w:szCs w:val="28"/>
        </w:rPr>
        <w:t xml:space="preserve"> от 18.07.2011 </w:t>
      </w:r>
      <w:hyperlink r:id="rId4">
        <w:r>
          <w:rPr>
            <w:rStyle w:val="InternetLink"/>
            <w:sz w:val="28"/>
            <w:szCs w:val="28"/>
          </w:rPr>
          <w:t>№ 242-ФЗ</w:t>
        </w:r>
      </w:hyperlink>
      <w:r>
        <w:rPr>
          <w:sz w:val="28"/>
          <w:szCs w:val="28"/>
        </w:rPr>
        <w:t xml:space="preserve"> «О внесении изменений в отдельные законодательные акты Российской Федерации по вопросам осуществления государственного контроля (надзора) и муниципального контроля»,</w:t>
      </w:r>
      <w:r>
        <w:rPr>
          <w:color w:val="000000"/>
          <w:sz w:val="28"/>
          <w:szCs w:val="28"/>
        </w:rPr>
        <w:t xml:space="preserve"> Федеральным законом</w:t>
      </w:r>
      <w:r>
        <w:rPr>
          <w:sz w:val="28"/>
          <w:szCs w:val="28"/>
        </w:rPr>
        <w:t xml:space="preserve"> от 19.07.2011 </w:t>
      </w:r>
      <w:hyperlink r:id="rId5">
        <w:r>
          <w:rPr>
            <w:rStyle w:val="InternetLink"/>
            <w:sz w:val="28"/>
            <w:szCs w:val="28"/>
          </w:rPr>
          <w:t>№ 246-ФЗ</w:t>
        </w:r>
      </w:hyperlink>
      <w:r>
        <w:rPr>
          <w:sz w:val="28"/>
          <w:szCs w:val="28"/>
        </w:rPr>
        <w:t xml:space="preserve">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0.03.2011 № 38-ФЗ «</w:t>
      </w:r>
      <w:r>
        <w:rPr>
          <w:color w:val="000000"/>
          <w:sz w:val="28"/>
          <w:szCs w:val="28"/>
        </w:rPr>
        <w:t>О внесении изменений в статьи 35 и 38 Федерального закона «Об основных гарантиях избирательных прав на участие в референдуме граждан Российской Федерации», Федеральным законом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, Федеральным законом от 30.11.2011 № 361-ФЗ «О внесении изменений в отдельные законодательные акты Российской Федерации», Федеральным законом от 06.12.2011 № 411-ФЗ «О внесении изменений в Федеральный закон «Об общественном контроле за обеспечением прав человека в местах принудительного содержания и о содействии лицам, находящимся  в местах принудительного содержания» и отдельные законодательные акты Российской Федерации», Федеральным законом от 19.07.2011 № 247-ФЗ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, Федеральным законом от 10.07.2012 № 110-ФЗ «О внесении изменений в статьи 4 и 33 Федерального закона « О социальной защите инвалидов в Российской Федерации» и в Федеральный закон «Об общих принципах организации местного самоуправления в Российской Федерации»», Федеральным законом от 25.06.2012 № 91-ФЗ «О внесении изменений в Федеральный закон «Об общих принципах организации органов местного самоуправления в Российской Федерации»», руководствуясь ст. 22 Устава Гаврилов-Ямского муниципального района, Собрание представителей Гаврилов-Ям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и дополнения в Устав Гаврилов-Ямского муниципального района, изложив его в новой редакции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ить изменения и дополнения, внесенные в Устав Гаврилов-Ямского муниципального района, на государственную регистрацию в Управление Министерства юстиции Российской Федерации по Ярославской област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3. Решение подлежит официальному опубликованию после его          государственной   регист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Решение вступает в силу с момента  официального опубликования.</w:t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 части 1, ст. 21 Устава касающиеся изменения количества депутатов Собрания представителей Гаврилов-Ямского муниципального района вступает в силу после истечения срока полномочий Собрания представителей принявшего данное решение.</w:t>
      </w:r>
    </w:p>
    <w:p>
      <w:pPr>
        <w:pStyle w:val="Normal"/>
        <w:shd w:fill="FFFFFF" w:val="clear"/>
        <w:autoSpaceDE w:val="false"/>
        <w:ind w:left="70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аврилов-Ям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ителей Гаврилов-Ям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района</w:t>
        <w:tab/>
        <w:tab/>
        <w:tab/>
        <w:t xml:space="preserve">  </w:t>
        <w:tab/>
        <w:tab/>
        <w:tab/>
        <w:t>А.Н. Артемич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27.09.2012г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32"/>
    </w:rPr>
  </w:style>
  <w:style w:type="character" w:styleId="5">
    <w:name w:val="Заголовок 5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87BB7BBB251076FFB75EDB8003EE0E013E38759722C2CBB5BD5EB8DA2D7668A06E8E53F277F6EF5E6o6O" TargetMode="External"/><Relationship Id="rId4" Type="http://schemas.openxmlformats.org/officeDocument/2006/relationships/hyperlink" Target="consultantplus://offline/ref=087BB7BBB251076FFB75EDB8003EE0E013E0805572292CBB5BD5EB8DA2D7668A06E8E53F277E6DF8E6o2O" TargetMode="External"/><Relationship Id="rId5" Type="http://schemas.openxmlformats.org/officeDocument/2006/relationships/hyperlink" Target="consultantplus://offline/ref=087BB7BBB251076FFB75EDB8003EE0E013E0805572292CBB5BD5EB8DA2D7668A06E8E53F277E6DF8E6o2O" TargetMode="External"/><Relationship Id="rId6" Type="http://schemas.openxmlformats.org/officeDocument/2006/relationships/hyperlink" Target="consultantplus://offline/ref=6E11127F4BDDE1A22D9529EC4CCA489A5492DA8B835B3C18D45D2D32A7C062B2CE43359AA130A824g5Y2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05:00Z</dcterms:created>
  <dc:creator>Горшков</dc:creator>
  <dc:description/>
  <dc:language>en-US</dc:language>
  <cp:lastModifiedBy>User</cp:lastModifiedBy>
  <cp:lastPrinted>2012-09-28T15:39:00Z</cp:lastPrinted>
  <dcterms:modified xsi:type="dcterms:W3CDTF">2012-11-06T07:05:00Z</dcterms:modified>
  <cp:revision>2</cp:revision>
  <dc:subject/>
  <dc:title/>
</cp:coreProperties>
</file>