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17.11.2016  № 6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бюджетам поселений за 9 месяцев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642"/>
        <w:gridCol w:w="1396"/>
        <w:gridCol w:w="1459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6705" w:leader="none"/>
              </w:tabs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точненный план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6 год (руб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о за  9 месяцев 2016 года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цент исполнения</w:t>
            </w:r>
          </w:p>
        </w:tc>
      </w:tr>
      <w:tr>
        <w:trPr>
          <w:trHeight w:val="2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1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8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8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1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1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1603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42"/>
        <w:gridCol w:w="1396"/>
        <w:gridCol w:w="1459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очненный план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2016 год (руб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6 года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=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5975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5975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10:00Z</dcterms:created>
  <dc:creator>.</dc:creator>
  <dc:description/>
  <cp:keywords/>
  <dc:language>en-US</dc:language>
  <cp:lastModifiedBy>Smto_3</cp:lastModifiedBy>
  <cp:lastPrinted>2016-08-11T14:06:00Z</cp:lastPrinted>
  <dcterms:modified xsi:type="dcterms:W3CDTF">2016-11-18T09:29:00Z</dcterms:modified>
  <cp:revision>7</cp:revision>
  <dc:subject/>
  <dc:title>Приложение к решению</dc:title>
</cp:coreProperties>
</file>