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 17.11.2016  №  6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 поселениям Гаврилов-Ямского района за 9 месяцев 2016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532"/>
        <w:gridCol w:w="1306"/>
        <w:gridCol w:w="1674"/>
      </w:tblGrid>
      <w:tr>
        <w:trPr>
          <w:trHeight w:val="116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1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2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53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1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532"/>
        <w:gridCol w:w="1306"/>
        <w:gridCol w:w="1680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44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  <w:sz w:val="26"/>
          <w:szCs w:val="26"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532"/>
        <w:gridCol w:w="1306"/>
        <w:gridCol w:w="1684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9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5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840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1532"/>
        <w:gridCol w:w="1306"/>
        <w:gridCol w:w="1686"/>
      </w:tblGrid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1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532"/>
        <w:gridCol w:w="1517"/>
        <w:gridCol w:w="1700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26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532"/>
        <w:gridCol w:w="1344"/>
        <w:gridCol w:w="1701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6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7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0436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7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  <w:sz w:val="26"/>
          <w:szCs w:val="26"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/>
      </w:pPr>
      <w:r>
        <w:rPr>
          <w:b/>
          <w:sz w:val="26"/>
          <w:szCs w:val="26"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686"/>
        <w:gridCol w:w="1433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28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194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15"/>
        <w:gridCol w:w="14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58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Субсидия на выполнение мероприятий по обеспечению бесперебойного предоставления коммунальных услуг потребителям за счет средств областного бюджета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Субсидия на реализацию муниципальных программ (подпрограмм)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 9 месяцев 2016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7:00Z</dcterms:created>
  <dc:creator>Кириллова А.И.</dc:creator>
  <dc:description/>
  <cp:keywords/>
  <dc:language>en-US</dc:language>
  <cp:lastModifiedBy>Smto_3</cp:lastModifiedBy>
  <cp:lastPrinted>2016-02-15T10:14:00Z</cp:lastPrinted>
  <dcterms:modified xsi:type="dcterms:W3CDTF">2016-11-18T09:29:00Z</dcterms:modified>
  <cp:revision>11</cp:revision>
  <dc:subject/>
  <dc:title>Приложение 7 к решению</dc:title>
</cp:coreProperties>
</file>