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iCs/>
          <w:sz w:val="36"/>
        </w:rPr>
        <w:t xml:space="preserve">         </w:t>
      </w:r>
      <w:r>
        <w:rPr>
          <w:rFonts w:cs="Times New Roman" w:ascii="Times New Roman" w:hAnsi="Times New Roman"/>
          <w:i w:val="false"/>
          <w:iCs/>
          <w:sz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iCs/>
          <w:sz w:val="20"/>
        </w:rPr>
        <w:t>Принято Муниципальным Советом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iCs/>
          <w:sz w:val="20"/>
        </w:rPr>
        <w:t>Шопш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iCs/>
          <w:sz w:val="20"/>
        </w:rPr>
        <w:t>от  09.09.2011г.  за № 67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i w:val="false"/>
          <w:iCs/>
          <w:sz w:val="32"/>
          <w:szCs w:val="32"/>
        </w:rPr>
        <w:t>Р Е Ш Е Н И Е</w:t>
      </w:r>
    </w:p>
    <w:p>
      <w:pPr>
        <w:pStyle w:val="Normal"/>
        <w:shd w:fill="FFFFFF" w:val="clear"/>
        <w:spacing w:lineRule="exact" w:line="278"/>
        <w:ind w:left="426" w:hanging="335"/>
        <w:jc w:val="center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</w:rPr>
        <w:t>Муниципального Совета Шопшинского сельского поселения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i w:val="false"/>
          <w:iCs/>
          <w:szCs w:val="24"/>
        </w:rPr>
        <w:t>Об исполнении  бюджета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szCs w:val="24"/>
        </w:rPr>
        <w:t xml:space="preserve"> </w:t>
      </w:r>
      <w:r>
        <w:rPr>
          <w:rFonts w:cs="Times New Roman" w:ascii="Times New Roman" w:hAnsi="Times New Roman"/>
          <w:i w:val="false"/>
          <w:iCs/>
          <w:szCs w:val="24"/>
        </w:rPr>
        <w:t xml:space="preserve">Шопшинского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за  6 месяцев 2011 год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Заслушав  информацию об исполнении бюджета Шопшинского сельского посел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за 6 месяцев 2011 года  Муниципальный Совет  Шопшинского сельского поселения отмечает, что исполнение бюджета сельского поселения по доходам  составило 51,1 % к плановому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поступлению доходов в 2011 году ( план – 11997,2 тыс.руб., факт – 6128,3</w:t>
      </w:r>
      <w:r>
        <w:rPr/>
        <w:t xml:space="preserve"> тыс. руб.)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843"/>
        <w:gridCol w:w="163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План 2011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Факт за 6 мес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% исполн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 xml:space="preserve">- налог на  доходы физических лиц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1529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853.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55.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 xml:space="preserve">- сельхозналог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 xml:space="preserve">-налог на имущество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2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74.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32.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 xml:space="preserve">-земельный  налог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4059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1610.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39.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 xml:space="preserve">-  арендная  плата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3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244.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81.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 xml:space="preserve">-доходы от продажи земельных участков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1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11.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11.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 xml:space="preserve">- прочие  доходы от использования имущества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7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28.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40.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-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560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3273.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58.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-предприниматель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1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31.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31.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1199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6128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pacing w:val="-4"/>
                <w:szCs w:val="24"/>
              </w:rPr>
              <w:t>51,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Поступление собственных доходов составило за 6 месяцев 2011 года 2822,7 тыс.руб. при плане  - 6295,0 тыс. руб., что составило  в структуре доходов 46 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Исполнение бюджета по расходам составило  5555,5 тыс.руб., что составило  46,3 % к годовому плану   2011года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За 6 месяцев 2011 года из бюджета Шопшинского сельского поселения профинансировано  24,2% от общей суммы расходов  по жилищно-коммунальному хозяйству, 21,1% по учреждениям культуры. Обеспечена своевременная выплата заработной платы работникам бюджетной сферы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Численность муниципальных служащих администрации за 6 месяцев 2011 год составила 8 человек,  фактические затраты на их содержание составили  1029,6 тысяч рублей. Численность работников муниципального учреждения культуры «Шопшинский КДЦ»  за6 месяцев  2011г. составила 9 человек,  фактические затраты на их содержание составили  1145,8 тысяч рублей.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Средства резервного фонда расходовались в течение квартала на проведение праздничных    мероприятий, на  материальную помощь к юбилейным датам пенсионерам и составили 27,4 тыс.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Муниципальный Совет Шопшинского сельского поселени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РЕШИ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Информацию об исполнении бюджета Шопшинского сельского поселения</w:t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за 6 месяцев  2011 года принять к сведению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Администрации Шопшинского сельского поселения принять неотложные меры по выполнению плана  поступления доходов в 3 квартале 2011г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Контроль за исполнением настоящего решения возложить на Комиссию  по  финансам, бюджету, налогам и управлению муниципальной  собственностью Шопшинского сельского поселения.</w:t>
      </w:r>
    </w:p>
    <w:p>
      <w:pPr>
        <w:pStyle w:val="Normal"/>
        <w:ind w:left="705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Глава Шопшинского</w:t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сельского поселения                                                         В.И. Стеценко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</w:p>
    <w:sectPr>
      <w:type w:val="nextPage"/>
      <w:pgSz w:w="11906" w:h="16838"/>
      <w:pgMar w:left="130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6:31:00Z</dcterms:created>
  <dc:creator>Your User Name</dc:creator>
  <dc:description/>
  <cp:keywords/>
  <dc:language>en-US</dc:language>
  <cp:lastModifiedBy>Мальцева</cp:lastModifiedBy>
  <cp:lastPrinted>2011-09-12T08:51:00Z</cp:lastPrinted>
  <dcterms:modified xsi:type="dcterms:W3CDTF">2011-09-12T04:51:00Z</dcterms:modified>
  <cp:revision>21</cp:revision>
  <dc:subject/>
  <dc:title>                                                                                        Принято Муниципальным Советом</dc:title>
</cp:coreProperties>
</file>