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2.03.2011   №   2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О внесении </w:t>
      </w:r>
      <w:r>
        <w:rPr>
          <w:color w:val="000000"/>
          <w:lang w:eastAsia="ru-RU"/>
        </w:rPr>
        <w:t xml:space="preserve">изменений </w:t>
      </w:r>
      <w:r>
        <w:rPr>
          <w:bCs/>
          <w:color w:val="000000"/>
          <w:lang w:eastAsia="ru-RU"/>
        </w:rPr>
        <w:t xml:space="preserve">в постановление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дминистрации </w:t>
      </w:r>
      <w:r>
        <w:rPr>
          <w:bCs/>
          <w:color w:val="000000"/>
          <w:lang w:eastAsia="ru-RU"/>
        </w:rPr>
        <w:t>Гаврилов</w:t>
      </w:r>
      <w:r>
        <w:rPr>
          <w:color w:val="000000"/>
          <w:lang w:eastAsia="ru-RU"/>
        </w:rPr>
        <w:t xml:space="preserve">-Ямского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муниципального района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 01.02.2010 года № 108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Руководствуясь ст. 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ТАНОВЛЯЮ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1. Внести изменения в приложение 1 к постановлению Администрации Гаврилов-Ямского муниципального района от 01.02.2010 № 108 «Об утверждении порядка предоставления компенсации расходов на приобретение твердого топлива (дров) на территории Гаврилов-Ямского муниципального района», изложив п.2.1 в следующей редакции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«2.1.Денежные эквиваленты МСП по оплате твердого топлива рассчитываются па основании расчета суммы денежной компенсации на приобретение твердого топлива (дров) и предоставляются гражданам, имеющим право на получение мер социальной поддержки в следующем размере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- компенсация 50% - 1630 рублей;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>- компенсация 30% - 978 рублей.»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2. Внести изменения в приложение 1 к порядку предоставления компенсации расходов на приобретение твердого топлива на территории Гаврилов-Ямского муниципального района постановления Администрации Гаврилов-Ямского муниципального района от 01.02.2010 № 108 «Об утверждении порядка предоставления компенсации расходов на приобретение твердого топлива (дров) на территории Гаврилов - Ямского муниципального района» изложив в следующей редакции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«Расчет суммы денежной компенсации на приобретение твердого топлива (дров) на 2011 год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 xml:space="preserve">Норма отпуска дров на 1 кв. м- 0,28 куб.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Цена дров для населения 647 руб. за 1 куб.м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Региональный стандарт социальной нормы                   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площади жилого помещения на 1 чел. - 18 кв.м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Размер компенсации 50% - 1639 рублей;        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Размер компенсации 30% - 978 рублей.»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3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4. Настоящее     постановление     опубликовать     на     официальном    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ab/>
        <w:t xml:space="preserve"> 5.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</w:t>
        <w:tab/>
        <w:tab/>
        <w:tab/>
        <w:tab/>
        <w:tab/>
        <w:tab/>
        <w:tab/>
        <w:t>Н.И.Би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34:00Z</dcterms:created>
  <dc:creator>Косоурова Е Л</dc:creator>
  <dc:description/>
  <cp:keywords/>
  <dc:language>en-US</dc:language>
  <cp:lastModifiedBy>1</cp:lastModifiedBy>
  <cp:lastPrinted>2011-03-03T12:17:00Z</cp:lastPrinted>
  <dcterms:modified xsi:type="dcterms:W3CDTF">2011-03-09T06:13:00Z</dcterms:modified>
  <cp:revision>6</cp:revision>
  <dc:subject/>
  <dc:title>Проект</dc:title>
</cp:coreProperties>
</file>