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                                      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>от  16.02.2017 № 27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источники финансирования дефицита  бюджета Гаврилов - Ямского муниципального района 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доходов  бюджетов поселени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0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202 2506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202 255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1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202 3513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3513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354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9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40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 городских 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3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3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0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51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0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 30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52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545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60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503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20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2021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202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203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203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 114  063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0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08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 в соответствии с Законом Российской Федерации от 19 апреля 1991 года № 1032-1 "О занятости населения в Российской Федерации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3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 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4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60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20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на поддержку отрасли куль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451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45146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000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04:00Z</dcterms:created>
  <dc:creator>Romanova</dc:creator>
  <dc:description/>
  <cp:keywords/>
  <dc:language>en-US</dc:language>
  <cp:lastModifiedBy>Smto_3</cp:lastModifiedBy>
  <cp:lastPrinted>2016-11-30T15:42:00Z</cp:lastPrinted>
  <dcterms:modified xsi:type="dcterms:W3CDTF">2017-02-20T08:46:00Z</dcterms:modified>
  <cp:revision>5</cp:revision>
  <dc:subject/>
  <dc:title>Приложение 4    к решению</dc:title>
</cp:coreProperties>
</file>