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040" w:right="-6" w:hanging="0"/>
        <w:jc w:val="right"/>
        <w:outlineLvl w:val="3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№ 7</w:t>
      </w:r>
    </w:p>
    <w:p>
      <w:pPr>
        <w:pStyle w:val="Normal"/>
        <w:spacing w:lineRule="auto" w:line="240" w:before="0" w:after="0"/>
        <w:ind w:right="-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 Собрания представителей</w:t>
      </w:r>
    </w:p>
    <w:p>
      <w:pPr>
        <w:pStyle w:val="Normal"/>
        <w:spacing w:lineRule="auto" w:line="240" w:before="0" w:after="0"/>
        <w:ind w:right="-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16 .02.2017  № 27 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b/>
          <w:b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грамма муниципальных заимствова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аврилов - Ямского муниципального района  на 2017 год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 на плановый период 2018 и 2019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eastAsia="ru-RU"/>
        </w:rPr>
        <w:t>1. Вводная ча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е муниципальным долгом Гаврилов - 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влечение заемных средств на финансирование дефицита районного  бюджета не план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ходов на  обслуживание муниципального долга Гаврилов - Ямского муниципального района на 2017г и на плановый период 2018 и 2019 годов не план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Arial Unicode MS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Arial Unicode MS" w:cs="Times New Roman" w:ascii="Times New Roman" w:hAnsi="Times New Roman"/>
          <w:b/>
          <w:i/>
          <w:sz w:val="26"/>
          <w:szCs w:val="26"/>
          <w:lang w:eastAsia="ru-RU"/>
        </w:rPr>
        <w:t>2. Предельные размеры на 2017 год и на плановый период 2018 и 2019 годов                                                                                                                                                                                    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1.01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 01.01.201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 01.01.20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. Верхний предел муниципального дол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аврилов -Ямского муниципальн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0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ерхний предел объ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униципальных гаран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врилов 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 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 2018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 2019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 Предельный объ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ого дол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00 00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 Предельный объем заимствований Гаврилов –Ямского муницип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 Предельный объем предоставляемых муниципальных гарантий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Arial Unicode MS" w:cs="Times New Roman" w:ascii="Times New Roman" w:hAnsi="Times New Roman"/>
          <w:b/>
          <w:i/>
          <w:sz w:val="26"/>
          <w:szCs w:val="26"/>
          <w:lang w:eastAsia="ru-RU"/>
        </w:rPr>
        <w:t>3.Муниципальные заимствования, осуществляемы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sz w:val="26"/>
          <w:szCs w:val="26"/>
          <w:lang w:eastAsia="ru-RU"/>
        </w:rPr>
      </w:pPr>
      <w:r>
        <w:rPr>
          <w:rFonts w:eastAsia="Arial Unicode MS" w:cs="Times New Roman" w:ascii="Times New Roman" w:hAnsi="Times New Roman"/>
          <w:b/>
          <w:i/>
          <w:sz w:val="26"/>
          <w:szCs w:val="26"/>
          <w:lang w:eastAsia="ru-RU"/>
        </w:rPr>
        <w:t>в 2017 году и в плановом периоде 2018 и 2019 годов</w:t>
      </w:r>
      <w:r>
        <w:rPr>
          <w:rFonts w:eastAsia="Arial Unicode MS" w:cs="Times New Roman" w:ascii="Times New Roman" w:hAnsi="Times New Roman"/>
          <w:sz w:val="26"/>
          <w:szCs w:val="26"/>
          <w:lang w:eastAsia="ru-RU"/>
        </w:rPr>
        <w:t xml:space="preserve">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</w:t>
      </w:r>
      <w:r>
        <w:rPr/>
        <w:t>(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9 год</w:t>
            </w:r>
          </w:p>
        </w:tc>
      </w:tr>
      <w:tr>
        <w:trPr>
          <w:trHeight w:val="2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. Кредитные соглашения и договоры,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люченные от Гаврилов –Ям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едиты кредит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л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га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ные креди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л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7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 0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. Муниципальные   гарант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сполнение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4. Объем муниципального  долга Гаврилов -Ямского района (прогно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/>
        <w:t xml:space="preserve">                                                                                                   </w:t>
      </w:r>
      <w:r>
        <w:rPr/>
        <w:t xml:space="preserve">(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1.01.20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1.01.201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1.01.2019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1.01.2020г.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ные кредиты, в том числе бюджетные кредиты, обязательства по которым выражены в руб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0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0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язательства по муниципаль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1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7 0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5. Структура муниципального долга Гаврилов -Ямского муниципального района (прогноз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1.01.20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1.01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На 01.01.2019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 01.01.2020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. Кредиты креди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 Бюджетные креди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 Государств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Arial Unicode MS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6"/>
                <w:szCs w:val="26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54:00Z</dcterms:created>
  <dc:creator>Владелец</dc:creator>
  <dc:description/>
  <dc:language>en-US</dc:language>
  <cp:lastModifiedBy>Smto_3</cp:lastModifiedBy>
  <cp:lastPrinted>2017-05-04T12:53:00Z</cp:lastPrinted>
  <dcterms:modified xsi:type="dcterms:W3CDTF">2017-05-04T09:54:00Z</dcterms:modified>
  <cp:revision>2</cp:revision>
  <dc:subject/>
  <dc:title/>
</cp:coreProperties>
</file>