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  <w:t>24.10.2011</w:t>
        <w:tab/>
        <w:t>№ 6/23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Об определении избирательного участка для голосования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 xml:space="preserve">на выборах депутатов Государственной Думы Федерального Собрания 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Российской Федерации шестого созыва для  избирателей - инвалидов с нарушениями опорно-двигательного аппарата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  <w:t>В соответствии со статьей 27 Федерального закона «О выборах депутатов Государственной Думы Федерального Собрания  Российской Федерации»,</w:t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1415"/>
        <w:widowControl/>
        <w:spacing w:lineRule="auto" w:line="240"/>
        <w:ind w:firstLine="567"/>
        <w:rPr/>
      </w:pPr>
      <w:r>
        <w:rPr>
          <w:sz w:val="26"/>
        </w:rPr>
        <w:t>Территориальная избирательная комиссия  РЕШИЛА:</w:t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  <w:t>1. Определить избирательный участок № 459, находящийся по адресу: г.Гаврилов-Ям, ул.Калинина, 4, (МОУ СОШ № 2, тел. 2-18-78) избирательным участком для голосования избирателей, являющихся инвалидами с нарушениями опорно-двигательного аппарата, при проведении выборов депутатов Государственной Думы Федерального Собрания  Российской Федерации шестого созы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Cs/>
          <w:sz w:val="26"/>
        </w:rPr>
      </w:pPr>
      <w:r>
        <w:rPr>
          <w:sz w:val="26"/>
        </w:rPr>
        <w:t>2. Данное решение направить в Избирательную комиссию Ярославской области и опубликовать в районной газете «Гаврилов-Ямский вестник».</w:t>
      </w:r>
    </w:p>
    <w:p>
      <w:pPr>
        <w:pStyle w:val="Normal"/>
        <w:ind w:firstLine="54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редседатель Территориальной</w:t>
              <w:br/>
              <w:t xml:space="preserve"> избирательной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М.Ю.Шир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Секретарь  Территори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</w:t>
            </w:r>
            <w:r>
              <w:rPr>
                <w:sz w:val="26"/>
              </w:rPr>
              <w:t>Л.В.Лапотников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7:00Z</dcterms:created>
  <dc:creator>Тигина Г. Г.</dc:creator>
  <dc:description/>
  <cp:keywords/>
  <dc:language>en-US</dc:language>
  <cp:lastModifiedBy>Косоурова Е Л</cp:lastModifiedBy>
  <cp:lastPrinted>2011-10-25T13:52:00Z</cp:lastPrinted>
  <dcterms:modified xsi:type="dcterms:W3CDTF">2011-10-25T09:52:00Z</dcterms:modified>
  <cp:revision>4</cp:revision>
  <dc:subject/>
  <dc:title>Территориальная избирательная комиссия</dc:title>
</cp:coreProperties>
</file>