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spacing w:before="0" w:after="0"/>
        <w:rPr>
          <w:sz w:val="27"/>
          <w:szCs w:val="27"/>
        </w:rPr>
      </w:pPr>
      <w:r>
        <w:rPr>
          <w:sz w:val="27"/>
          <w:szCs w:val="27"/>
        </w:rPr>
        <w:t>20.01.2011   № 4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7"/>
          <w:szCs w:val="27"/>
        </w:rPr>
      </w:pPr>
      <w:r>
        <w:rPr>
          <w:sz w:val="27"/>
          <w:szCs w:val="27"/>
        </w:rPr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8 № 47 «Об утверждении прогнозного плана (программы) приватизации муниципального имущества Гаврилов-Ямского муниципального района на 2009-2011 годы», а также в связи с тем, что назначенный на 23.12.2010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ватизировать путем продажи посредством публичного предложения нежилые здания бывшей Великосельской больницы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е здание (отделение сестринского ухода), общей площадью 501,4 кв.м, инв. №147, Лит.А, расположенное по адресу: Ярославская область, Гаврилов-Ямский район, Великосельский  с/о, с.Великое, ул.1-я Красная, д. 37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420"/>
        <w:jc w:val="both"/>
        <w:rPr/>
      </w:pPr>
      <w:r>
        <w:rPr>
          <w:sz w:val="27"/>
          <w:szCs w:val="27"/>
        </w:rPr>
        <w:t>- нежилое здание (врачебная амбулатория), общей площадью 223,5 кв.м, инв. №147, Лит.Б,расположенное по адресу: Ярославская область, Гаврилов-Ямский район, Великосельский  с/о, с.Великое, ул.1-я Красная, д. 37, строение 1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го здание (пищеблок) общей площадью 76,5 кв.м, инв. №147, Лит.В, В1, расположенное по адресу: Ярославская область, Гаврилов-Ямский район,  Великосельский  с/о, с.Великое, ул.1-я Красная, д. 37, строение 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е здание (архив) общей площадью 14,6 кв.м, инв. №147, Лит.Д, расположенное по адресу: Ярославская область, Гаврилов-Ямский район, Великосельский  с/о, с.Великое, ул.1-я Красная, д. 37, строение 3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е здание (овощехранилище) общей площадью 42,9 кв.м, инв. №147, Лит.Ж, расположенное по адресу: Ярославская область, Гаврилов-Ямский район, Великосельский с/о,с.Великое, ул.1-я Красная, д. 37, строение 4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е здание (котельная-гараж) общей площадью 198,1 кв.м, инв. №147, Лит.К,К1,К2, расположенное по адресу: Ярославская область, Гаврилов-Ямский район,  Великосельский  с/о, с.Великое, ул.1-я Красная, д. 37, строение 5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ежилое здание (склад) общей площадью 66,1 кв.м, инв. №147, Лит.Е, расположенное по адресу: Ярославская область, Гаврилов-Ямский район, Великосельский  с/о, с.Великое, ул.1-я Красная, д. 37, строение 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дновременно с нежилыми зданиями полежит продаже право собственности на земельный участок для эксплуатации зданий больницы  общей площадью 17217 кв.м, категория земель: земли населенных пунктов расположенный по адресу: Ярославская область, Гаврилов-Ямский район, Великосельский с/о, с.Великое, ул.1-я Красная, д. 37, строение 1, 2, 3, 4, 5, 6,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станов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начальную цену продажи имущества, указанного в пункте 1 настоящего постановления, (цену первоначального предложения) в сумме 3 735 000 (Три миллиона семьсот тридцать пять тысяч) рублей, в т.ч. НД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личину снижения цены первоначального предложения ("шаг понижения") - 373500  (Триста семьдесят три тысячи пятьсот) рублей, в т.ч. НД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еличину повышения цены в  случае перехода к проведению аукциона с повышением цены ("шаг аукциона") – 30 000  руб., в т.ч. НД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минимальную цену предложения, по которой может быть продано имущество (цена отсечения) - 1 867 500  (Один миллион восемьсот шестьдесят семь тысяч пятьсот) рублей, в т.ч.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победителю продажи посредством публичного предложения может быть предоставлена рассрочка по оплате муниципального имущества сроком на три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читать утратившими силу постановления Администрации Гаврилов-Ямского муниципального района от 17.11.2010 г. № 1618 «Об условиях приватизации муницип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97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69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tabs>
          <w:tab w:val="clear" w:pos="708"/>
          <w:tab w:val="left" w:pos="69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  <w:tab/>
        <w:tab/>
        <w:tab/>
        <w:t>Н.И.Бирук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6:00Z</dcterms:created>
  <dc:creator>Косоурова Е Л</dc:creator>
  <dc:description/>
  <cp:keywords/>
  <dc:language>en-US</dc:language>
  <cp:lastModifiedBy>1</cp:lastModifiedBy>
  <cp:lastPrinted>2011-01-21T11:23:00Z</cp:lastPrinted>
  <dcterms:modified xsi:type="dcterms:W3CDTF">2011-01-26T05:56:00Z</dcterms:modified>
  <cp:revision>5</cp:revision>
  <dc:subject/>
  <dc:title>Проект</dc:title>
</cp:coreProperties>
</file>