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     25.04.2013 г.  № 13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2012</w:t>
      </w:r>
      <w:r>
        <w:rPr/>
        <w:t xml:space="preserve"> год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559"/>
        <w:gridCol w:w="1559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2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2012г (тыс.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4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4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55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55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0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02 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 609 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6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02 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 609 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6 039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3 354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6 039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3 354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6 039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3 354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6 039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3 354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9 941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3 744 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 941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 744 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 941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 744 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 941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 744 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02 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 109 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Romanova</dc:creator>
  <dc:description/>
  <cp:keywords/>
  <dc:language>en-US</dc:language>
  <cp:lastModifiedBy>Smto_3</cp:lastModifiedBy>
  <cp:lastPrinted>2013-04-26T08:43:00Z</cp:lastPrinted>
  <dcterms:modified xsi:type="dcterms:W3CDTF">2013-04-30T07:14:00Z</dcterms:modified>
  <cp:revision>2</cp:revision>
  <dc:subject/>
  <dc:title>Приложение        к решению</dc:title>
</cp:coreProperties>
</file>