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 25.04.2013   № 13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</w:t>
      </w:r>
      <w:r>
        <w:rPr>
          <w:b/>
          <w:bCs/>
        </w:rPr>
        <w:t xml:space="preserve"> Субсидия на поддержку  муниципальных программ развития субъектов малого и среднего предпринимательства, включенных в перечень  монопрофильных муниципальных образований с высокой степенью проявление кризисной ситуации социально-экономической сферы и (или) находящихся в зоне повышенной степени р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559"/>
        <w:gridCol w:w="15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95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821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95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821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бсидия на реализацию областной целевой программы «Комплексная программа модернизации и реформирования жилищно-коммунального хозяйства Ярославской области» в части мероприятий по строительству и реконструкции систем и объектов теплоснабжения и газ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9"/>
        <w:gridCol w:w="1559"/>
        <w:gridCol w:w="152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67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67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34"/>
        <w:gridCol w:w="1559"/>
        <w:gridCol w:w="1525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9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9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4. </w:t>
      </w:r>
      <w:r>
        <w:rPr>
          <w:b/>
          <w:bCs/>
        </w:rPr>
        <w:t xml:space="preserve">Субсидия на реализацию областной целевой программы "Чистая вода Ярославской области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55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54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693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675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5. Субсидия на проведение мероприятий по улучшению жилищных условий граждан  Российской Федерации, проживающих в сельской мес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55"/>
        <w:gridCol w:w="1395"/>
        <w:gridCol w:w="1531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3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3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3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3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5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5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493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493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5"/>
        <w:gridCol w:w="1410"/>
        <w:gridCol w:w="151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19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19 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 7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 7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16 8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16 8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65"/>
        <w:gridCol w:w="1470"/>
        <w:gridCol w:w="14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97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97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9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9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8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1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1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3615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36153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75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75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635"/>
      </w:tblGrid>
      <w:tr>
        <w:trPr>
          <w:trHeight w:val="10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 Субсидия на содержание органов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65"/>
        <w:gridCol w:w="1470"/>
        <w:gridCol w:w="14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9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9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1 . Субсидия на проведение мероприятий по развитию газификации в сельской местност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2. Субсидия на проведение мероприятий по повышению энергоэффективности в муниципальных образованиях Ярослав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5197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13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3 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1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1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4. Субсидия  на оплату труда работников сферы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63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63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5. Субсидия на реализацию муниципальных программ повышения эффективности бюджетных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485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485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16 . Субсидия на реализацию ОЦП "Обеспечение безопасности граждан на водных объектах Ярославской области"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3:00Z</dcterms:created>
  <dc:creator>Кириллова А.И.</dc:creator>
  <dc:description/>
  <cp:keywords/>
  <dc:language>en-US</dc:language>
  <cp:lastModifiedBy>Smto_3</cp:lastModifiedBy>
  <cp:lastPrinted>2013-04-26T08:40:00Z</cp:lastPrinted>
  <dcterms:modified xsi:type="dcterms:W3CDTF">2013-04-30T07:13:00Z</dcterms:modified>
  <cp:revision>2</cp:revision>
  <dc:subject/>
  <dc:title>Приложение 7 к решению</dc:title>
</cp:coreProperties>
</file>