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герб_гавя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гавям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rPr>
          <w:color w:val="000000"/>
        </w:rPr>
      </w:pPr>
      <w:r>
        <w:rPr>
          <w:color w:val="000000"/>
        </w:rPr>
      </w:r>
    </w:p>
    <w:p>
      <w:pPr>
        <w:pStyle w:val="3"/>
        <w:keepNext w:val="true"/>
        <w:keepLines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keepNext w:val="true"/>
        <w:keepLines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30.07.2012   №  1148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етодики 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 xml:space="preserve">планирования бюджетных 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 xml:space="preserve">ассигнований </w:t>
      </w:r>
    </w:p>
    <w:p>
      <w:pPr>
        <w:pStyle w:val="Normal"/>
        <w:keepNext w:val="true"/>
        <w:keepLines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ёй 174.2 Бюджетного кодекса Российской Федерации, </w:t>
      </w:r>
      <w:r>
        <w:rPr>
          <w:rFonts w:cs="Arial"/>
          <w:color w:val="000000"/>
          <w:sz w:val="28"/>
          <w:szCs w:val="28"/>
        </w:rPr>
        <w:t>руководствуясь ст.27 Устава Гаврилов-Ямского муниципального района,</w:t>
      </w:r>
    </w:p>
    <w:p>
      <w:pPr>
        <w:pStyle w:val="Normal"/>
        <w:keepNext w:val="true"/>
        <w:keepLines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keepNext w:val="true"/>
        <w:keepLines/>
        <w:overflowPunct w:val="false"/>
        <w:autoSpaceDE w:val="false"/>
        <w:ind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Методику планирования бюджетных ассигнований (Приложение).</w:t>
      </w:r>
    </w:p>
    <w:p>
      <w:pPr>
        <w:pStyle w:val="Normal"/>
        <w:keepNext w:val="true"/>
        <w:keepLines/>
        <w:overflowPunct w:val="false"/>
        <w:autoSpaceDE w:val="false"/>
        <w:ind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keepNext w:val="true"/>
        <w:keepLines/>
        <w:overflowPunct w:val="false"/>
        <w:autoSpaceDE w:val="false"/>
        <w:ind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 Постановление вступает в силу с момента подписания.</w:t>
      </w:r>
    </w:p>
    <w:p>
      <w:pPr>
        <w:pStyle w:val="Normal"/>
        <w:keepNext w:val="true"/>
        <w:keepLines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Н.И.Бирук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ить:</w:t>
      </w:r>
    </w:p>
    <w:p>
      <w:pPr>
        <w:pStyle w:val="Normal"/>
        <w:keepNext w:val="true"/>
        <w:keepLines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дело-2 экз.</w:t>
        <w:tab/>
        <w:tab/>
        <w:tab/>
        <w:tab/>
        <w:tab/>
        <w:tab/>
        <w:tab/>
      </w:r>
    </w:p>
    <w:p>
      <w:pPr>
        <w:pStyle w:val="Normal"/>
        <w:keepNext w:val="true"/>
        <w:keepLines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финансов – 1 экз.</w:t>
      </w:r>
    </w:p>
    <w:p>
      <w:pPr>
        <w:pStyle w:val="Normal"/>
        <w:keepNext w:val="true"/>
        <w:keepLines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ение образования – 1 </w:t>
      </w:r>
    </w:p>
    <w:p>
      <w:pPr>
        <w:pStyle w:val="Normal"/>
        <w:keepNext w:val="true"/>
        <w:keepLines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культуры, туризма, спорта и молодёжной политики – 1 экз.</w:t>
      </w:r>
    </w:p>
    <w:p>
      <w:pPr>
        <w:pStyle w:val="Normal"/>
        <w:keepNext w:val="true"/>
        <w:keepLines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по имущественным и земельным отношениям – 1 экз.</w:t>
      </w:r>
    </w:p>
    <w:p>
      <w:pPr>
        <w:pStyle w:val="Normal"/>
        <w:keepNext w:val="true"/>
        <w:keepLines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соц. защиты населения и труда – 1 экз.</w:t>
      </w:r>
    </w:p>
    <w:p>
      <w:pPr>
        <w:pStyle w:val="Normal"/>
        <w:keepNext w:val="true"/>
        <w:keepLines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ЖКХ, кап. строительства и природопользования  – 1 экз.</w:t>
      </w:r>
    </w:p>
    <w:p>
      <w:pPr>
        <w:pStyle w:val="Normal"/>
        <w:keepNext w:val="true"/>
        <w:keepLines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дел учёта и отчётности Администрации МР – 1 экз.</w:t>
      </w:r>
    </w:p>
    <w:p>
      <w:pPr>
        <w:pStyle w:val="Normal"/>
        <w:keepNext w:val="true"/>
        <w:keepLines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ТОГО: 9 экз.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Считано: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0" w:right="851" w:gutter="1418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Дата выдачи: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ind w:left="4140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keepNext w:val="true"/>
        <w:keepLines/>
        <w:ind w:left="4140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keepNext w:val="true"/>
        <w:keepLines/>
        <w:ind w:left="4140" w:hanging="0"/>
        <w:rPr/>
      </w:pPr>
      <w:r>
        <w:rPr>
          <w:sz w:val="28"/>
          <w:szCs w:val="28"/>
        </w:rPr>
        <w:t>района от 30.07.2012 № 1148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я бюджетных ассигнований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keepNext w:val="true"/>
        <w:keepLines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Общие положения</w:t>
      </w:r>
    </w:p>
    <w:p>
      <w:pPr>
        <w:pStyle w:val="Style15"/>
        <w:keepNext w:val="true"/>
        <w:keepLines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keepNext w:val="true"/>
        <w:keepLines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планирования (расчёта) бюджетных ассигнований на реализацию расходных обязательств (далее – Методика) разработана с целью планирования бюджетных ассигнований на реализацию расходных обязательств при составлении проекта бюджета Гаврилов-Ямского муниципального района на очередной финансовый год и плановый период (далее – планирование бюджетных ассигнований).</w:t>
      </w:r>
    </w:p>
    <w:p>
      <w:pPr>
        <w:pStyle w:val="Style15"/>
        <w:keepNext w:val="true"/>
        <w:keepLines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 утверждения нормативными правовыми актами Ярославской области, Гаврилов-Ямского муниципального района  методик расчёта бюджетных ассигнований по отдельным целевым статьям расходов бюджета муниципального района планирование осуществляется в соответствии с этими методиками.</w:t>
      </w:r>
    </w:p>
    <w:p>
      <w:pPr>
        <w:pStyle w:val="Style15"/>
        <w:keepNext w:val="true"/>
        <w:keepLines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осуществляется Управлением финансов Администрации Гаврилов-Ямского муниципального района (далее – Управление финансов) и главными распорядителями средств бюджета Гаврилов-Ямского муниципального района (далее – ГРБС) в соответствии с настоящей Методикой.</w:t>
      </w:r>
    </w:p>
    <w:p>
      <w:pPr>
        <w:pStyle w:val="Style15"/>
        <w:keepNext w:val="true"/>
        <w:keepLines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keepLines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Расчёты и обоснования потребности в бюджетных ассигнованиях</w:t>
      </w:r>
    </w:p>
    <w:p>
      <w:pPr>
        <w:pStyle w:val="Style15"/>
        <w:keepNext w:val="true"/>
        <w:keepLines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keepNext w:val="true"/>
        <w:keepLines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процессе планирования ГРБС самостоятельно осуществляют расчёты бюджетных ассигнований и разрабатывают обоснования бюджетных ассигнований на финансирование действующих и принимаемых обязательств (далее – обоснования бюджетных ассигнований).</w:t>
      </w:r>
    </w:p>
    <w:p>
      <w:pPr>
        <w:pStyle w:val="Style15"/>
        <w:keepNext w:val="true"/>
        <w:keepLines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ри планировании применяются следующие методы расчётов бюджетных ассигнований:</w:t>
      </w:r>
    </w:p>
    <w:p>
      <w:pPr>
        <w:pStyle w:val="Style15"/>
        <w:keepNext w:val="true"/>
        <w:keepLines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1. метод индексации расходов, под которым понимается расчёт бюджетных ассигнований путём индексации объёма бюджетных ассигнований текущего (отчётного) года на коэффициент уровня инфляции (индекс потребительских цен декабрь к декабрю) или иной коэффициент изменения по формуле:</w:t>
      </w:r>
    </w:p>
    <w:p>
      <w:pPr>
        <w:pStyle w:val="Style15"/>
        <w:keepNext w:val="true"/>
        <w:keepLines/>
        <w:ind w:left="0" w:hanging="0"/>
        <w:jc w:val="center"/>
        <w:rPr/>
      </w:pPr>
      <w:r>
        <w:rPr>
          <w:sz w:val="28"/>
          <w:szCs w:val="28"/>
        </w:rPr>
        <w:t>БА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где:</w:t>
      </w:r>
    </w:p>
    <w:p>
      <w:pPr>
        <w:pStyle w:val="Style15"/>
        <w:keepNext w:val="true"/>
        <w:keepLines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 – объём бюджетных ассигнований;</w:t>
      </w:r>
    </w:p>
    <w:p>
      <w:pPr>
        <w:pStyle w:val="Style15"/>
        <w:keepNext w:val="true"/>
        <w:keepLines/>
        <w:ind w:left="0" w:hanging="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объём расходов в году, предшествующем планируемому;</w:t>
      </w:r>
    </w:p>
    <w:p>
      <w:pPr>
        <w:pStyle w:val="Style15"/>
        <w:keepNext w:val="true"/>
        <w:keepLines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 – коэффициент индексации или изменения объёма расходов в планируемом году по сравнению с предыдущим годом;</w:t>
      </w:r>
    </w:p>
    <w:p>
      <w:pPr>
        <w:pStyle w:val="Style15"/>
        <w:keepNext w:val="true"/>
        <w:keepLines/>
        <w:ind w:left="0" w:firstLine="708"/>
        <w:jc w:val="both"/>
        <w:rPr/>
      </w:pPr>
      <w:r>
        <w:rPr>
          <w:sz w:val="28"/>
          <w:szCs w:val="28"/>
        </w:rPr>
        <w:t>2.2.2. нормативный метод, под которым понимается расчёт бюджетных ассигнований на основе нормативов, утверждённых соответствующими нормативными правовыми актами по формуле:</w:t>
      </w:r>
    </w:p>
    <w:p>
      <w:pPr>
        <w:pStyle w:val="Style15"/>
        <w:keepNext w:val="true"/>
        <w:keepLines/>
        <w:ind w:left="0" w:hanging="0"/>
        <w:jc w:val="center"/>
        <w:rPr/>
      </w:pPr>
      <w:r>
        <w:rPr>
          <w:sz w:val="28"/>
          <w:szCs w:val="28"/>
        </w:rPr>
        <w:t xml:space="preserve">БА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×К, где:</w:t>
      </w:r>
    </w:p>
    <w:p>
      <w:pPr>
        <w:pStyle w:val="Style15"/>
        <w:keepNext w:val="true"/>
        <w:keepLines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 – объём бюджетных ассигнований;</w:t>
      </w:r>
    </w:p>
    <w:p>
      <w:pPr>
        <w:pStyle w:val="Style15"/>
        <w:keepNext w:val="true"/>
        <w:keepLines/>
        <w:ind w:left="0" w:hanging="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орматив расходов на одно расходное обязательство (части расходного обязательства);</w:t>
      </w:r>
    </w:p>
    <w:p>
      <w:pPr>
        <w:pStyle w:val="Style15"/>
        <w:keepNext w:val="true"/>
        <w:keepLines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 – планируемая (прогнозируемая) численность условных носителей расходного обязательства (ед.) в соответствующем году;</w:t>
      </w:r>
    </w:p>
    <w:p>
      <w:pPr>
        <w:pStyle w:val="Normal"/>
        <w:keepNext w:val="true"/>
        <w:keepLines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2.3.</w:t>
      </w:r>
      <w:r>
        <w:rPr/>
        <w:t xml:space="preserve"> </w:t>
      </w:r>
      <w:r>
        <w:rPr>
          <w:sz w:val="28"/>
          <w:szCs w:val="28"/>
        </w:rPr>
        <w:t>плановый метод, под которым понимается установление объема бюджетных ассигнований в соответствии с показателями, указанными в нормативном правовом акте (договоре,  целевой программе), либо в соответствии со сметной стоимостью объекта;</w:t>
      </w:r>
    </w:p>
    <w:p>
      <w:pPr>
        <w:pStyle w:val="Normal"/>
        <w:keepNext w:val="true"/>
        <w:keepLines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4. иные методы расчетов, в том числе сочетание методов индексации, нормативного и планового, включая экспертную оценку.</w:t>
      </w:r>
    </w:p>
    <w:p>
      <w:pPr>
        <w:pStyle w:val="Normal"/>
        <w:keepNext w:val="true"/>
        <w:keepLines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sub_2023"/>
      <w:r>
        <w:rPr>
          <w:sz w:val="28"/>
          <w:szCs w:val="28"/>
        </w:rPr>
        <w:t>2.3. Планирование бюджетных ассигнований производится раздельно по бюджетным ассигнованиям на исполнение действующих и принимаемых обязательств в соответствии с утверждённым Порядком раздельного  планирования бюджетных ассигнований из  бюджета муниципального района на исполнение действующих расходных обязательств и принимаемых обязательств (далее - Порядок)</w:t>
      </w:r>
      <w:bookmarkEnd w:id="0"/>
      <w:r>
        <w:rPr>
          <w:sz w:val="28"/>
          <w:szCs w:val="28"/>
        </w:rPr>
        <w:t>.  Планирование бюджетных ассигнований на исполнение действующих и принимаемых обязательств осуществляется на основе принципа приоритетного исполнения действующих обязательств в соответствии с основными направлениями бюджетной политики Гаврилов-Ямского муниципального района.</w:t>
      </w:r>
    </w:p>
    <w:p>
      <w:pPr>
        <w:pStyle w:val="Normal"/>
        <w:keepNext w:val="true"/>
        <w:keepLines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Для планирования бюджетных ассигнований:</w:t>
      </w:r>
    </w:p>
    <w:p>
      <w:pPr>
        <w:pStyle w:val="Normal"/>
        <w:keepNext w:val="true"/>
        <w:keepLines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БС представляют в Управление финансов фрагменты планового реестра расходных обязательств, сформированных в соответствии с Порядком ведения реестра расходных обязательств Гаврилов-Ямского муниципального района, утверждённого постановлением Администрации Гаврилов-Ямского муниципального района от 10.08.2007 №526, и проект расходов на очередной финансовый год и плановый период, сформированный на основе фрагмента планового реестра расходных обязательств;</w:t>
      </w:r>
    </w:p>
    <w:p>
      <w:pPr>
        <w:pStyle w:val="Normal"/>
        <w:keepNext w:val="true"/>
        <w:keepLines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инансов осуществляет проверку фрагментов планового реестра  расходных обязательств в части соответствия расходных обязательств полномочиям  Гаврилов-Ямского муниципального района, обоснованности объёмов бюджетных ассигнований, правильности применения кодов бюджетной классификации расходов и осуществляет балансировку бюджетных ассигнований ГРБС исходя из прогноза поступления налоговых и неналоговых доходов, источников финансирования дефицита бюджета муниципального района в соответствующем периоде планирования и доводит до ГРБС уточнённые объёмы бюджетных ассигнований;</w:t>
      </w:r>
    </w:p>
    <w:p>
      <w:pPr>
        <w:pStyle w:val="Normal"/>
        <w:keepNext w:val="true"/>
        <w:keepLines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БС в соответствии с уточнёнными объёмами бюджетных ассигнований формируют распределение бюджетных ассигнований по кодам бюджетной классификации расходов и представляют в Управление финансов;</w:t>
      </w:r>
    </w:p>
    <w:p>
      <w:pPr>
        <w:pStyle w:val="Normal"/>
        <w:keepNext w:val="true"/>
        <w:keepLines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инансов на основе согласованного распределения бюджетных ассигнований формирует проект бюджета Гаврилов-Ямского муниципального района на очередной финансовый год и плановый период в разрезе ведомственной структуры расходов.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1" w:name="sub_2003"/>
      <w:bookmarkEnd w:id="1"/>
      <w:r>
        <w:rPr>
          <w:b/>
          <w:sz w:val="28"/>
          <w:szCs w:val="28"/>
        </w:rPr>
        <w:t>3. Расчет планового объема бюджетных ассигнований по видам обязательств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sub_2003"/>
      <w:bookmarkStart w:id="3" w:name="sub_2031"/>
      <w:bookmarkStart w:id="4" w:name="sub_2003"/>
      <w:bookmarkStart w:id="5" w:name="sub_2031"/>
      <w:bookmarkEnd w:id="4"/>
      <w:bookmarkEnd w:id="5"/>
    </w:p>
    <w:p>
      <w:pPr>
        <w:pStyle w:val="Normal"/>
        <w:keepNext w:val="true"/>
        <w:keepLines/>
        <w:widowControl w:val="false"/>
        <w:autoSpaceDE w:val="false"/>
        <w:ind w:firstLine="708"/>
        <w:jc w:val="both"/>
        <w:rPr/>
      </w:pPr>
      <w:bookmarkStart w:id="6" w:name="sub_2031"/>
      <w:bookmarkEnd w:id="6"/>
      <w:r>
        <w:rPr>
          <w:sz w:val="28"/>
          <w:szCs w:val="28"/>
        </w:rPr>
        <w:t>3.1. Планирование бюджетных ассигнований на оказание муниципальных услуг (выполнение работ):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3.1.1. Объёмы бюджетных ассигнований на предоставление  </w:t>
      </w:r>
      <w:r>
        <w:rPr>
          <w:rFonts w:eastAsia="Calibri"/>
          <w:sz w:val="28"/>
          <w:szCs w:val="28"/>
          <w:lang w:eastAsia="en-US"/>
        </w:rPr>
        <w:t>субсидии муниципальным бюджетным и автономным учреждениям на финансовое обеспечение выполнения ими муниципального задания планируются нормативным методом. Расчёт объёма ассигнований на предоставление субсидий бюджетным и автономным учреждениям на финансовое обеспечение муниципального задания осуществляется по формуле: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БА=Σ БА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ί </w:t>
      </w:r>
      <w:r>
        <w:rPr>
          <w:rFonts w:eastAsia="Calibri"/>
          <w:sz w:val="28"/>
          <w:szCs w:val="28"/>
          <w:lang w:eastAsia="en-US"/>
        </w:rPr>
        <w:t>, где:</w:t>
      </w:r>
    </w:p>
    <w:p>
      <w:pPr>
        <w:pStyle w:val="Style15"/>
        <w:keepNext w:val="true"/>
        <w:keepLines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 – объём бюджетных ассигнований;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Σ БА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ί </w:t>
      </w:r>
      <w:r>
        <w:rPr>
          <w:rFonts w:eastAsia="Calibri"/>
          <w:sz w:val="28"/>
          <w:szCs w:val="28"/>
          <w:lang w:eastAsia="en-US"/>
        </w:rPr>
        <w:t>– сумма бюджетных ассигнований на предоставление субсидий всех подведомственных бюджетных и автономных учреждений.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ение объёма ассигнований каждому подведомственному учреждению осуществляется, исходя из нормативных затрат, связанных с оказанием ими муниципальных услуг (выполнением работ) физическим и (или) юридическим лицам по формуле: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БА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ί </w:t>
      </w:r>
      <w:r>
        <w:rPr>
          <w:rFonts w:eastAsia="Calibri"/>
          <w:sz w:val="28"/>
          <w:szCs w:val="28"/>
          <w:lang w:eastAsia="en-US"/>
        </w:rPr>
        <w:t xml:space="preserve">= (Σ 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vertAlign w:val="subscript"/>
          <w:lang w:val="en-US" w:eastAsia="en-US"/>
        </w:rPr>
        <w:t>ί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×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ί</w:t>
      </w:r>
      <w:r>
        <w:rPr>
          <w:rFonts w:eastAsia="Calibri"/>
          <w:sz w:val="28"/>
          <w:szCs w:val="28"/>
          <w:lang w:eastAsia="en-US"/>
        </w:rPr>
        <w:t>) + (</w:t>
      </w:r>
      <w:r>
        <w:rPr>
          <w:rFonts w:eastAsia="Calibri"/>
          <w:sz w:val="28"/>
          <w:szCs w:val="28"/>
          <w:lang w:val="en-US" w:eastAsia="en-US"/>
        </w:rPr>
        <w:t>Σ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Y</w:t>
      </w:r>
      <w:r>
        <w:rPr>
          <w:rFonts w:eastAsia="Calibri"/>
          <w:sz w:val="28"/>
          <w:szCs w:val="28"/>
          <w:vertAlign w:val="subscript"/>
          <w:lang w:val="en-US" w:eastAsia="en-US"/>
        </w:rPr>
        <w:t>ί</w:t>
      </w:r>
      <w:r>
        <w:rPr>
          <w:rFonts w:eastAsia="Calibri"/>
          <w:sz w:val="28"/>
          <w:szCs w:val="28"/>
          <w:lang w:eastAsia="en-US"/>
        </w:rPr>
        <w:t xml:space="preserve"> × </w:t>
      </w:r>
      <w:r>
        <w:rPr>
          <w:rFonts w:eastAsia="Calibri"/>
          <w:sz w:val="28"/>
          <w:szCs w:val="28"/>
          <w:lang w:val="en-US" w:eastAsia="en-US"/>
        </w:rPr>
        <w:t>M</w:t>
      </w:r>
      <w:r>
        <w:rPr>
          <w:rFonts w:eastAsia="Calibri"/>
          <w:sz w:val="28"/>
          <w:szCs w:val="28"/>
          <w:vertAlign w:val="subscript"/>
          <w:lang w:val="en-US" w:eastAsia="en-US"/>
        </w:rPr>
        <w:t>ί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) + Σ </w:t>
      </w:r>
      <w:r>
        <w:rPr>
          <w:rFonts w:eastAsia="Calibri"/>
          <w:sz w:val="28"/>
          <w:szCs w:val="28"/>
          <w:lang w:val="en-US" w:eastAsia="en-US"/>
        </w:rPr>
        <w:t>K</w:t>
      </w:r>
      <w:r>
        <w:rPr>
          <w:rFonts w:eastAsia="Calibri"/>
          <w:sz w:val="28"/>
          <w:szCs w:val="28"/>
          <w:vertAlign w:val="subscript"/>
          <w:lang w:val="en-US" w:eastAsia="en-US"/>
        </w:rPr>
        <w:t>ί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,  где: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vertAlign w:val="subscript"/>
          <w:lang w:val="en-US" w:eastAsia="en-US"/>
        </w:rPr>
        <w:t>ί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– плановое количество единиц оказания муниципальных услуг, оказываемых муниципальным учреждением;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ί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– норматив прямых затрат на единицу муниципальной услуги;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val="en-US" w:eastAsia="en-US"/>
        </w:rPr>
        <w:t>Y</w:t>
      </w:r>
      <w:r>
        <w:rPr>
          <w:rFonts w:eastAsia="Calibri"/>
          <w:sz w:val="28"/>
          <w:szCs w:val="28"/>
          <w:vertAlign w:val="subscript"/>
          <w:lang w:val="en-US" w:eastAsia="en-US"/>
        </w:rPr>
        <w:t>ί</w:t>
      </w:r>
      <w:r>
        <w:rPr>
          <w:rFonts w:eastAsia="Calibri"/>
          <w:sz w:val="28"/>
          <w:szCs w:val="28"/>
          <w:lang w:eastAsia="en-US"/>
        </w:rPr>
        <w:t xml:space="preserve"> – плановое количество единиц работ, выполняемых муниципальным учреждением (при отсутствии нормируемой единицы работы значение планового количества единиц работы равно «1»);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val="en-US" w:eastAsia="en-US"/>
        </w:rPr>
        <w:t>M</w:t>
      </w:r>
      <w:r>
        <w:rPr>
          <w:rFonts w:eastAsia="Calibri"/>
          <w:sz w:val="28"/>
          <w:szCs w:val="28"/>
          <w:vertAlign w:val="subscript"/>
          <w:lang w:val="en-US" w:eastAsia="en-US"/>
        </w:rPr>
        <w:t>ί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- нормативные прямые затраты на единицу работ;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Σ </w:t>
      </w:r>
      <w:r>
        <w:rPr>
          <w:rFonts w:eastAsia="Calibri"/>
          <w:sz w:val="28"/>
          <w:szCs w:val="28"/>
          <w:lang w:val="en-US" w:eastAsia="en-US"/>
        </w:rPr>
        <w:t>K</w:t>
      </w:r>
      <w:r>
        <w:rPr>
          <w:rFonts w:eastAsia="Calibri"/>
          <w:sz w:val="28"/>
          <w:szCs w:val="28"/>
          <w:vertAlign w:val="subscript"/>
          <w:lang w:val="en-US" w:eastAsia="en-US"/>
        </w:rPr>
        <w:t>ί</w:t>
      </w:r>
      <w:r>
        <w:rPr>
          <w:rFonts w:eastAsia="Calibri"/>
          <w:sz w:val="28"/>
          <w:szCs w:val="28"/>
          <w:lang w:eastAsia="en-US"/>
        </w:rPr>
        <w:t xml:space="preserve"> – общая сумма  нормативных косвенных затрат на общехозяйственные нужды и содержание имущества муниципального учреждения.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счет нормативных затрат производится в разрезе </w:t>
      </w:r>
      <w:r>
        <w:rPr>
          <w:rFonts w:eastAsia="Calibri"/>
          <w:bCs/>
          <w:sz w:val="28"/>
          <w:szCs w:val="28"/>
          <w:lang w:eastAsia="en-US"/>
        </w:rPr>
        <w:t>уточняющих кодов операций сектора государственного управления.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казатели непосредственных результатов ассигнований на предоставление субсидий бюджетным и автономным учреждениям на финансовое обеспечение муниципального задания формируются ГРБС на основе показателей объёмов и качества оказания услуг (выполнения работ) в рамках муниципальных заданий в увязке с показателями ведомственных целевых программ.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3.1.2. Планирование бюджетных ассигнований на предоставление субсидий бюджетным и автономным учреждениям на иные цели (кроме субсидий на капитальный ремонт и приобретение оборудования, а также социальное обеспечение и выплаты населению) на очередной финансовый год осуществляется в соответствии с постановлением Администрации Гаврилов-Ямского муниципального района от 18.03.2011 №352 «Об утверждении Порядка предоставления субсидии на иные цели муниципальным бюджетным и автономным учреждениям Гаврилов-Ямского муниципального района». Планирование бюджетных ассигнований на выделение субсидий бюджетным и автономным учреждениям на иные цели на очередной финансовый год и плановый период осуществляется с применением планового метода или метода индексации в увязке с показателями ведомственных целевых программ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3.</w:t>
      </w:r>
      <w:r>
        <w:rPr/>
        <w:t xml:space="preserve"> </w:t>
      </w:r>
      <w:r>
        <w:rPr>
          <w:sz w:val="28"/>
          <w:szCs w:val="28"/>
        </w:rPr>
        <w:t>Планирование бюджетных ассигнований на содержание и обеспечение выполнения функций казённых учреждений Гаврилов-Ямского муниципального района  (кроме органов местного самоуправления) осуществляется методом индексации расходов по статьям  КОСГУ с учётом коэффициента индексации заработной платы, социальных выплат, а также с учётом изменения штатного расписания учреждений, объёма выполняемых ими работ (оказываемых услуг), тарифов на коммунальные услуги и других параметров функционирования учреждений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на содержание и обеспечение выполнения функций казённых учреждений осуществляется с учётом доходов казённых учреждений от оказания платных услуг, безвозмездных поступлений и иной приносящей доход деятельности, поступающих в доходы бюджета муниципального района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асчёте объёмов бюджетных ассигнований на обеспечение выполнения функций казённых учреждений: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формировании фондов оплаты труда применяются условия оплаты, установленные действующими нормативными правовыми актами, исходя из утверждённой штатной численности и утверждённых должностных окладов;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числения на выплаты по оплате труда планируются в соответствии с действующим законодательством и с учётом сумм, не подлежащих обложению страховыми взносами;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плату коммунальных услуг планируются исходя из годовых объёмов потребления коммунальных услуг (с учётом требований Федерального закона  от 23.11.2009 №261-ФЗ  в части ежегодного снижения объёмов потребляемых ресурсов не менее чем на 3%), с применением действующих на момент формирования тарифов и прогнозных индексов роста;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риобретение продуктов питания, медикаментов, горюче-смазочных материалов планируются в соответствии с доведёнными прогнозными индексами роста;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уплату налогов и сборов планируются в соответствии с действующим законодательством;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плату командировочных расходов планируются исходя из норм возмещения командировочных расходов, установленных законодательством;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плату поставок товаров, выполнения работ, оказания услуг для муниципальных нужд, в том числе расходы на проведение ремонтов зданий и сооружений, увеличение стоимости основных средств, капитальное строительство, планируются при наличии потребности без применения коэффициентов роста не выше уровня текущего года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ёмы бюджетных ассигнований на вновь принимаемые обязательства планируются на основании принятых нормативных правовых ак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4. Планирование бюджетных ассигнований на предоставление субсидий некоммерческим организациям, в том числе в соответствии с договорами (соглашениями) на оказание указанными организациями муниципальных услуг физическим и (или) юридическим лицам, осуществляется в соответствии с Порядками определения объёма и предоставления указанных субсидий, утверждёнными постановлениями Администрации Гаврилов-Ямского муниципального района.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5. Планирование бюджетных ассигнований на централизованные закупки товаров, выполнение работ, оказание услуг для муниципальных нужд в целях оказания услуг и выполнения работ муниципальными учреждениями, осуществляется согласно с перечнем мероприятий ведомственных целевых программ. Расчёт может осуществляться с использованием метода индексации или планового метода на основе изучения конкурентных предложений и цен на рынке соответствующих товаров и услуг и планируемого объёма закупок.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 Планирование бюджетных ассигнований на социальное обеспечение населения осуществляется исходя из норм социальной выплаты и прогнозируемой численности её получателей.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. Планирование бюджетных ассигнований на капитальный ремонт и приобретение оборудования осуществляется с учётом требований ведомственных целевых программ развития пообъектно плановым методом исходя из расчётов, основанных: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показателях договоров (контрактов, заданий) на выполнение инженерных изысканий и подготовку проектной документации;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показателях проектной документации;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показателях стоимости аналогов приобретаемого оборудования, расчётов и иной информации.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ные ассигнования на капитальный ремонт и приобретение оборудования для казённых учреждений включаются в состав сметы.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ные ассигнования на капитальный ремонт и приобретение оборудования для бюджетных и автономных учреждений планируются в виде субсидий на иные цели в соответствии с постановлением Администрации Гаврилов-Ямского муниципального района от 18.03.2011 №352 «Об утверждении Порядка предоставления субсидии на иные цели муниципальным бюджетным и автономным учреждениям Гаврилов-Ямского муниципального района».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казатели непосредственных результатов ассигнований на капитальный ремонт и приобретение оборудования формируются исходя из показателей ведомственных целевых программ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Планирование бюджетных ассигнований на бюджетные инвестиции осуществляются в соответствии с требованиями постановления Администрации Гаврилов-Ямского муниципального района от 17.03.2011 №349 «Об утверждении Порядка предоставления бюджетных инвестиций муниципальным бюджетным и автономным учреждениям Гаврилов-Ямского муниципального района»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бюджетных инвестиций следует учитывать все капитальные вложения в основные средства (включая приобретение оборудования, транспортных средств) и нематериальные активы (включая программное обеспечение и иные объекты авторских прав)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непосредственных результатов ассигнований на бюджетные инвестиции формируются исходя из показателей муниципальных долгосрочных целевых программ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 Планирование бюджетных ассигнований на содержание органов местного самоуправления включает ассигнования на содержание и обеспечение деятельности  Главы Гаврилов-Ямского муниципального района, Собрания представителей Гаврилов-Ямского муниципального района, Администрации Гаврилов-Ямского муниципального района, Ревизионной комиссии Гаврилов-Ямского муниципального района.</w:t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sz w:val="28"/>
          <w:szCs w:val="28"/>
        </w:rPr>
        <w:t>Потребность в бюджетных ассигнованиях на обеспечение деятельности органов местного самоуправления Гаврилов-Ямского  муниципального района  определяется на основании: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става Гаврилов-Ямского  муниципального района;</w:t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Решения Собрания представителей Гаврилов-Ямского муниципального района об утверждении структуры Администрации муниципального района;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рмативных правовых актов Ярославской области и Гаврилов-Ямского муниципального района, регулирующих деятельность, а также содержание и обеспечение деятельности органов  местного самоуправления. 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6. Планирование бюджетных ассигнований на предоставление межбюджетных трансфертов осуществляется с учётом показателей муниципальных ведомственных и/или долгосрочных целевых программ.</w:t>
      </w:r>
    </w:p>
    <w:p>
      <w:pPr>
        <w:pStyle w:val="Normal"/>
        <w:keepNext w:val="true"/>
        <w:keepLines/>
        <w:widowControl w:val="false"/>
        <w:autoSpaceDE w:val="false"/>
        <w:ind w:firstLine="708"/>
        <w:jc w:val="both"/>
        <w:rPr/>
      </w:pPr>
      <w:bookmarkStart w:id="7" w:name="sub_2033"/>
      <w:r>
        <w:rPr>
          <w:sz w:val="28"/>
          <w:szCs w:val="28"/>
        </w:rPr>
        <w:t xml:space="preserve">Планирование бюджетных ассигнований на исполнение обязательств по предоставлению межбюджетных трансфертов  в форме иных межбюджетных трансфертов на выполнение делегированных полномочий осуществляется нормативным методом в соответствии с нормативными правовыми актами Гаврилов-Ямского муниципального района, предусматривающими наделение органов местного самоуправления соответствующими полномочиями. </w:t>
      </w:r>
    </w:p>
    <w:p>
      <w:pPr>
        <w:pStyle w:val="Normal"/>
        <w:keepNext w:val="true"/>
        <w:keepLines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Планирование бюджетных ассигнований на предоставление субсидий юридическим лицам осуществляется в соответствии:</w:t>
      </w:r>
    </w:p>
    <w:p>
      <w:pPr>
        <w:pStyle w:val="Normal"/>
        <w:keepNext w:val="true"/>
        <w:keepLines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действующими в текущем году порядками предоставления субсидий из бюджета муниципального района;</w:t>
      </w:r>
    </w:p>
    <w:p>
      <w:pPr>
        <w:pStyle w:val="Normal"/>
        <w:keepNext w:val="true"/>
        <w:keepLines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ходя из запланированных на очередной финансовый год и на плановый период показателей утверждённых муниципальных ведомственных и долгосрочных  целевых программ;</w:t>
      </w:r>
    </w:p>
    <w:p>
      <w:pPr>
        <w:pStyle w:val="Normal"/>
        <w:keepNext w:val="true"/>
        <w:keepLines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ходя из проектов муниципальных ведомственных и долгосрочных  целевых программ и расчётов к ним.</w:t>
      </w:r>
    </w:p>
    <w:p>
      <w:pPr>
        <w:pStyle w:val="Normal"/>
        <w:keepNext w:val="true"/>
        <w:keepLines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 Планирование  бюджетных ассигнований на обслуживание муниципального долга осуществляется плановым и иными методами в соответствии с нормативными правовыми актами Гаврилов-Ямского муниципального района, договорами (контрактами), соглашениями, определяющими условия привлечения и обращения муниципальных долговых обязательств.</w:t>
      </w:r>
    </w:p>
    <w:p>
      <w:pPr>
        <w:pStyle w:val="Normal"/>
        <w:keepNext w:val="true"/>
        <w:keepLines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. Планирование иных бюджетных ассигнований:</w:t>
      </w:r>
    </w:p>
    <w:p>
      <w:pPr>
        <w:pStyle w:val="Normal"/>
        <w:keepNext w:val="true"/>
        <w:keepLines/>
        <w:widowControl w:val="false"/>
        <w:autoSpaceDE w:val="false"/>
        <w:ind w:firstLine="708"/>
        <w:jc w:val="both"/>
        <w:rPr/>
      </w:pPr>
      <w:bookmarkStart w:id="8" w:name="sub_2033"/>
      <w:r>
        <w:rPr>
          <w:sz w:val="28"/>
          <w:szCs w:val="28"/>
        </w:rPr>
        <w:t xml:space="preserve">3.9.1. Планирование бюджетных ассигнований на исполнение судебных актов по </w:t>
      </w:r>
      <w:bookmarkEnd w:id="8"/>
      <w:r>
        <w:rPr>
          <w:sz w:val="28"/>
          <w:szCs w:val="28"/>
        </w:rPr>
        <w:t>искам к Гаврилов-Ямскому муниципальному району о возмещении вреда, причинённого гражданину или юридическому лицу в результате незаконных действий  (бездействия) органов местного самоуправления либо должностных лиц этих органов осуществляется по имеющимся, но не оплаченным на начало очередного финансового года судебным актам.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keepLines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.2. Планирование бюджетных ассигнований на иные бюджетные ассигнования, не отнесённые к указанным видам бюджетных ассигнований  (включая резервный фонд) осуществляется с учётом действующего законодательства.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eastAsia="SimSun;Arial Unicode MS" w:cs="Mangal"/>
      <w:kern w:val="2"/>
      <w:szCs w:val="18"/>
      <w:lang w:val="ru-RU" w:bidi="hi-IN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ubtitleChar">
    <w:name w:val="Subtitle Char"/>
    <w:basedOn w:val="Style13"/>
    <w:qFormat/>
    <w:rPr>
      <w:sz w:val="32"/>
      <w:szCs w:val="24"/>
      <w:lang w:val="ru-RU" w:bidi="ar-SA"/>
    </w:rPr>
  </w:style>
  <w:style w:type="character" w:styleId="BodyTextIndent2Char">
    <w:name w:val="Body Text Indent 2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Основной текст + 12"/>
    <w:basedOn w:val="Style13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12pt1">
    <w:name w:val="Основной текст + 12 pt1"/>
    <w:basedOn w:val="Style13"/>
    <w:qFormat/>
    <w:rPr>
      <w:rFonts w:ascii="Times New Roman" w:hAnsi="Times New Roman" w:cs="Times New Roman"/>
      <w:i/>
      <w:iCs/>
      <w:spacing w:val="20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  <w:outlineLvl w:val="0"/>
    </w:pPr>
    <w:rPr>
      <w:b/>
      <w:bCs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Абзац списка1"/>
    <w:basedOn w:val="Normal"/>
    <w:qFormat/>
    <w:pPr>
      <w:ind w:left="720" w:hanging="0"/>
    </w:pPr>
    <w:rPr>
      <w:rFonts w:eastAsia="SimSun;Arial Unicode MS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rFonts w:eastAsia="SimSun;Arial Unicode MS" w:cs="Mangal"/>
      <w:kern w:val="2"/>
      <w:szCs w:val="18"/>
      <w:lang w:bidi="hi-I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2"/>
      <w:szCs w:val="24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1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5:48:00Z</dcterms:created>
  <dc:creator>.</dc:creator>
  <dc:description/>
  <cp:keywords/>
  <dc:language>en-US</dc:language>
  <cp:lastModifiedBy>Osmto_3</cp:lastModifiedBy>
  <cp:lastPrinted>2012-08-07T09:47:00Z</cp:lastPrinted>
  <dcterms:modified xsi:type="dcterms:W3CDTF">2012-08-07T05:48:00Z</dcterms:modified>
  <cp:revision>2</cp:revision>
  <dc:subject/>
  <dc:title>Проект</dc:title>
</cp:coreProperties>
</file>