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10  к решению</w:t>
      </w:r>
    </w:p>
    <w:p>
      <w:pPr>
        <w:pStyle w:val="Normal"/>
        <w:ind w:left="6372" w:hanging="0"/>
        <w:rPr/>
      </w:pP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 xml:space="preserve">Гаврилов -Ямского </w:t>
      </w:r>
    </w:p>
    <w:p>
      <w:pPr>
        <w:pStyle w:val="Normal"/>
        <w:ind w:left="6372" w:hanging="0"/>
        <w:rPr/>
      </w:pPr>
      <w:r>
        <w:rPr/>
        <w:t>муниципального района</w:t>
      </w:r>
    </w:p>
    <w:p>
      <w:pPr>
        <w:pStyle w:val="Normal"/>
        <w:ind w:left="6372" w:hanging="0"/>
        <w:rPr/>
      </w:pPr>
      <w:r>
        <w:rPr/>
        <w:t>от 16.06.2011 г.  № 16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внутреннего финансирования дефицита бюджета Гаврилов-Ямского муниципального района за 1 квартал 2011</w:t>
      </w:r>
      <w:r>
        <w:rPr/>
        <w:t xml:space="preserve"> год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0"/>
        <w:gridCol w:w="1192"/>
        <w:gridCol w:w="1148"/>
        <w:gridCol w:w="93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1 год (тыс.руб.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1 квартал   2011г (тыс.руб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юджетные кредиты от других бюджетов бюджетной системы РФ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0 0000 8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от других бюджетов бюджетной системы РФ   в валюте Р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8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, полученных от других бюджетов бюджетной системы РФ  в валюте Р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в валюте Р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 в валюте Р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0 0000 6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 бюджетам бюджетной системы РФ  в валюте Р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 бюджетам бюджетной системы РФ из бюджета муниципального района в валюте Р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8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246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7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5784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3868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5784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3868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5784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3868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5784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3868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42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2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42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2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42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2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>
          <w:trHeight w:val="92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42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2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8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246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1:35:00Z</dcterms:created>
  <dc:creator>Romanova</dc:creator>
  <dc:description/>
  <cp:keywords/>
  <dc:language>en-US</dc:language>
  <cp:lastModifiedBy>Машбюро</cp:lastModifiedBy>
  <cp:lastPrinted>2011-03-14T13:24:00Z</cp:lastPrinted>
  <dcterms:modified xsi:type="dcterms:W3CDTF">2011-06-17T08:53:00Z</dcterms:modified>
  <cp:revision>4</cp:revision>
  <dc:subject/>
  <dc:title>Приложение        к решению</dc:title>
</cp:coreProperties>
</file>