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12 к реш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Собрания представителей</w:t>
      </w:r>
    </w:p>
    <w:p>
      <w:pPr>
        <w:pStyle w:val="Normal"/>
        <w:ind w:left="3540" w:firstLine="708"/>
        <w:jc w:val="center"/>
        <w:rPr>
          <w:i/>
          <w:i/>
        </w:rPr>
      </w:pPr>
      <w:r>
        <w:rPr/>
        <w:t xml:space="preserve">                           </w:t>
      </w:r>
      <w:r>
        <w:rPr/>
        <w:t xml:space="preserve">от 16.06.2011        № 16    </w:t>
      </w:r>
      <w:r>
        <w:rPr>
          <w:i/>
        </w:rPr>
        <w:t xml:space="preserve"> 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муниципаль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ского района за 1 квартал 2011года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276"/>
        <w:gridCol w:w="1417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ено за 1 квартал 2011 г.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вышение безопасности дорожного   движения  в Гаврилов-Ямском муниципальном районе» на 2007-2012 г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рофилактика безнадзорности, правонарушений и защита прав несовершеннолетних в Гаврилов-Ямском районе» на 2010-201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целевая программа «Комплексная программа модернизации и реформирования жилищно-коммунального хозяйства Гаврилов-Ямского муниципального района на 2011-2014 г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Жилье молодым семь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Профилактика правонарушений в Гаврилов -Ямском муниципальном районе на 2009-2011гг»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целевая программа «Поддержка выездного и внутреннего туризма в Гаврилов-Ямском  муниципальном районе на 2009- 2011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ддержка и развитие малого и среднего предпринимательства Гаврилов-Ямского муниципального района» на 2009-2012 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Молодеж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физической культуры и спорта в Гаврилов-Ямском районе на 2011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Патриотическое воспитание граждан РФ, проживающих на территории Гаврилов-Ямского муниципального района на 2010-2011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развития сети автомобильных дорог общего пользования местного значения Гаврилов-Ямского муниципального района на 2009-2011 г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муниципальной службы в Гаврилов-Ямском муниципальном районе на 2009-2011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еформирование финансов Гаврилов-Ямского муниципального района на 2010-2011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Энергосбережение в Гаврилов-Ямском муниципальном районе Ярославской области на 2009-2011 г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Чистая 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целевая программа «Возрождение традиционной народно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Обращение с твердыми бытовыми отходами  на территории Гаврилов-Ямского муниципального района на 2011-2014 г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73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6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59:00Z</dcterms:created>
  <dc:creator>Пользователь</dc:creator>
  <dc:description/>
  <cp:keywords/>
  <dc:language>en-US</dc:language>
  <cp:lastModifiedBy>Машбюро</cp:lastModifiedBy>
  <cp:lastPrinted>2011-06-17T12:56:00Z</cp:lastPrinted>
  <dcterms:modified xsi:type="dcterms:W3CDTF">2011-06-17T10:19:00Z</dcterms:modified>
  <cp:revision>4</cp:revision>
  <dc:subject/>
  <dc:title>Приложение    </dc:title>
</cp:coreProperties>
</file>