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>к исполнению доходной части бюджета Гаврилов-Ямского муниципального района за 1 квартал 2011г</w:t>
      </w:r>
    </w:p>
    <w:p>
      <w:pPr>
        <w:pStyle w:val="Normal"/>
        <w:rPr/>
      </w:pPr>
      <w:r>
        <w:rPr/>
        <w:t xml:space="preserve">     </w:t>
      </w:r>
      <w:r>
        <w:rPr/>
        <w:t xml:space="preserve">За   1 квартал 2011 год поступило  </w:t>
      </w:r>
      <w:r>
        <w:rPr>
          <w:b/>
        </w:rPr>
        <w:t>доходов на сумму   141440 тыс.руб. или  21% годового  плана, в том числе:</w:t>
      </w:r>
    </w:p>
    <w:p>
      <w:pPr>
        <w:pStyle w:val="Normal"/>
        <w:rPr/>
      </w:pPr>
      <w:r>
        <w:rPr>
          <w:b/>
        </w:rPr>
        <w:t>- доходов по бюджетной деятельности без учета доходов от предпринимательской деятельности</w:t>
      </w:r>
      <w:r>
        <w:rPr/>
        <w:t xml:space="preserve"> на сумму  137652тыс.руб., что составляет  21 % от годового  плана.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доходов от предпринимательской деятельности</w:t>
      </w:r>
      <w:r>
        <w:rPr/>
        <w:t xml:space="preserve"> на сумму    3788 тыс. руб или 23% годового  плана 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</w:t>
      </w:r>
      <w:r>
        <w:rPr/>
        <w:t>Структура доход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2517"/>
        <w:gridCol w:w="1144"/>
        <w:gridCol w:w="1430"/>
        <w:gridCol w:w="1206"/>
        <w:gridCol w:w="1697"/>
        <w:gridCol w:w="926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точненный план на 2011г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highlight w:val="lightGray"/>
              </w:rPr>
              <w:t>Факт за 1 квартал .2011г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 выполнения пла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акт за  1 квартал 2010 г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% к факту </w:t>
            </w:r>
          </w:p>
          <w:p>
            <w:pPr>
              <w:pStyle w:val="Normal"/>
              <w:rPr/>
            </w:pPr>
            <w:r>
              <w:rPr>
                <w:b/>
              </w:rPr>
              <w:t>2010 г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</w:t>
            </w:r>
          </w:p>
          <w:p>
            <w:pPr>
              <w:pStyle w:val="Normal"/>
              <w:rPr/>
            </w:pPr>
            <w:r>
              <w:rPr/>
              <w:t>доход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1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1404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4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налоговые доходы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4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183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3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налоговых и неналоговых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36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235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2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947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1053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26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доходов от бюджетной деятельн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784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13765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988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едпринимательской деятельн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68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378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7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452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14144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336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В  настоящем анализе </w:t>
      </w:r>
      <w:r>
        <w:rPr>
          <w:b/>
        </w:rPr>
        <w:t>удельный вес</w:t>
      </w:r>
      <w:r>
        <w:rPr/>
        <w:t xml:space="preserve"> доходов рассчитывался в </w:t>
      </w:r>
      <w:r>
        <w:rPr>
          <w:b/>
        </w:rPr>
        <w:t>общей сумме доходов</w:t>
      </w:r>
      <w:r>
        <w:rPr/>
        <w:t xml:space="preserve">. 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Безвозмездные поступления</w:t>
      </w:r>
      <w:r>
        <w:rPr/>
        <w:t xml:space="preserve">  поступили в размере   105300 тыс.руб. или    19 % годового плана.</w:t>
      </w:r>
    </w:p>
    <w:p>
      <w:pPr>
        <w:pStyle w:val="Normal"/>
        <w:rPr/>
      </w:pPr>
      <w:r>
        <w:rPr/>
        <w:t>Относительно  1 квартала 2010 года безвозмездные поступления снизились на 7  % или на 7963 тыс.руб.. Их удельный вес в 2010 году составлял    85 % в общей сумме доходов, а в 2011 году   74 %, произошло  снижение удельного веса   на  11 %.</w:t>
      </w:r>
    </w:p>
    <w:p>
      <w:pPr>
        <w:pStyle w:val="Normal"/>
        <w:jc w:val="center"/>
        <w:rPr/>
      </w:pPr>
      <w:r>
        <w:rPr/>
        <w:t>Состав безвозмездных поступлени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1851"/>
        <w:gridCol w:w="1514"/>
        <w:gridCol w:w="1191"/>
        <w:gridCol w:w="1202"/>
        <w:gridCol w:w="1643"/>
        <w:gridCol w:w="1226"/>
      </w:tblGrid>
      <w:tr>
        <w:trPr>
          <w:trHeight w:val="90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ный план 2011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 xml:space="preserve">Факт за 1 квартал  . </w:t>
            </w:r>
          </w:p>
          <w:p>
            <w:pPr>
              <w:pStyle w:val="Normal"/>
              <w:rPr/>
            </w:pPr>
            <w:r>
              <w:rPr>
                <w:highlight w:val="green"/>
              </w:rPr>
              <w:t>.2011г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выполн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кт за 1 квартал.2010г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к факту 1 кв.2010г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42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4735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6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139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1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6102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4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.трансф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3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906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2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от возврата остатков субсидий, субвенци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39810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-41164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947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1053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26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Дотации</w:t>
      </w:r>
      <w:r>
        <w:rPr/>
        <w:t xml:space="preserve"> поступили в объеме    47356тыс.руб. или   25 % от годового плана. Относительно прошлого года имеется снижение на 8 %  или  на   4011 тыс.руб.  Удельный  вес в 2010 г.  38,5 %, в 2011г  33,5%, снижение удельного веса на  5 %.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Субсидии</w:t>
      </w:r>
      <w:r>
        <w:rPr/>
        <w:t xml:space="preserve"> поступили в размере     1391 тыс.руб. или   2% от  годового плана, по сравнению с прошлым годом  рост на 68 % или на   562 тыс.руб.. Удельный вес в 2010 г    0,6%,  в 2011г    1%,  рост  удельного веса  на 0,4%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Субвенции</w:t>
      </w:r>
      <w:r>
        <w:rPr/>
        <w:t xml:space="preserve"> составляют    61021тыс.руб. или   23 % от годового плана и возросли по сравнению с прошлым годом на  9 % или на    4979 тыс.руб.. Удельный вес в 2010г  42 %, в 2011г     43 %, рост  удельного веса на  1%</w:t>
      </w:r>
    </w:p>
    <w:p>
      <w:pPr>
        <w:pStyle w:val="Normal"/>
        <w:rPr/>
      </w:pPr>
      <w:r>
        <w:rPr/>
        <w:t xml:space="preserve">В 2011 году поступило </w:t>
      </w:r>
      <w:r>
        <w:rPr>
          <w:b/>
        </w:rPr>
        <w:t>иных межбюджетных трансфертов</w:t>
      </w:r>
      <w:r>
        <w:rPr/>
        <w:t xml:space="preserve"> на сумму  9069тыс.руб. или         23% годового плана. По сравнению с 2010 годом иные межбюджетные трансферты возросли  на 80 % или     4044 тыс.руб. Удельный вес в 2010 г       3,8  % в общей сумме доходов, а в 2011 году    6,4 %, увеличение  на  2,6  %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з собственных доход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 xml:space="preserve">Собственные доходы по БК в 2011г </w:t>
      </w:r>
      <w:r>
        <w:rPr/>
        <w:t xml:space="preserve"> составляют:</w:t>
      </w:r>
    </w:p>
    <w:p>
      <w:pPr>
        <w:pStyle w:val="Normal"/>
        <w:rPr/>
      </w:pPr>
      <w:r>
        <w:rPr/>
        <w:t>Всего дох  141440-  61021=  80419 тыс.руб., удельный вес в общей сумме доходов     56,9  %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Собственные доходы без учета безвозмездных поступлений и доходов от предпринимательской деятельности</w:t>
      </w:r>
      <w:r>
        <w:rPr/>
        <w:t xml:space="preserve"> составляют за   1 квартал 2011г   32352 тыс.руб. или       30% от годового плана. Относительно прошлого года они возросли  на    95% или на  15732 тыс.руб. в основном  за счет роста поступления доходов от продажи имущества  (  3832тыс.руб.), а также поступлений от возмещения ущерба дорогам ( 10 млн.руб.) </w:t>
      </w:r>
    </w:p>
    <w:p>
      <w:pPr>
        <w:pStyle w:val="Normal"/>
        <w:rPr/>
      </w:pPr>
      <w:r>
        <w:rPr/>
        <w:t>Удельный вес в общей сумме доходов в 2011 году составляет  22,9% , в 2010 году был 12,5 %, увеличение удельного веса на 10,4%</w:t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Налоговые доходы</w:t>
      </w:r>
    </w:p>
    <w:p>
      <w:pPr>
        <w:pStyle w:val="Normal"/>
        <w:rPr/>
      </w:pPr>
      <w:r>
        <w:rPr/>
        <w:t xml:space="preserve">           </w:t>
      </w:r>
      <w:r>
        <w:rPr/>
        <w:t>План по налоговым доходам на 2011 г. установлен в сумме    79019 тыс.руб., поступило за 1 квартал 2011 г  14045 тыс.руб. или   18% от годового плана.</w:t>
      </w:r>
    </w:p>
    <w:p>
      <w:pPr>
        <w:pStyle w:val="Normal"/>
        <w:rPr/>
      </w:pPr>
      <w:r>
        <w:rPr/>
        <w:t>Относительно прошлого года (  13941 ) имеется рост  поступлений на   1 % или на 104          тыс.руб.</w:t>
      </w:r>
    </w:p>
    <w:p>
      <w:pPr>
        <w:pStyle w:val="Normal"/>
        <w:rPr/>
      </w:pPr>
      <w:r>
        <w:rPr/>
        <w:t xml:space="preserve">          </w:t>
      </w:r>
      <w:r>
        <w:rPr/>
        <w:t>Удельный вес налоговых платежей в общей сумме доходов составлял в 2010 году   10,4   %, в 2011 г   9,9%, произошло снижение удельного веса относительно прошлого года на 0,5 %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Неналоговые доходы</w:t>
      </w:r>
    </w:p>
    <w:p>
      <w:pPr>
        <w:pStyle w:val="Normal"/>
        <w:rPr>
          <w:b/>
          <w:b/>
        </w:rPr>
      </w:pPr>
      <w:r>
        <w:rPr/>
        <w:t xml:space="preserve">           </w:t>
      </w:r>
      <w:r>
        <w:rPr/>
        <w:t>План по неналоговым доходам на 2011 год установлен в сумме     29349 тыс. руб, фактические поступления неналоговых доходов  за 1 квартал 2011г -   18307  тыс.руб. или   62% годового плана . Относительно   2010 года ( 2679 ) рост платежей составляет  15628          тыс.руб. или на  583 %  Удельный вес неналоговых платежей в 2010 году в общей сумме доходов составлял   2 %, в 2011 г  - 12,9 %. Увеличение  удельного веса на  10,9 %. Как уже отмечалось выше, рост поступлений относительно прошлого года за счет единовременного поступления возмещения ущерба дорогам от ЗАО «Ямалгазинвест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з доходных источник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НДФЛ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оступления  за  1 квартал  2011 г  составили   11726  тыс.руб. или     17 % годового плана. Относительно 2010 года снижение  поступлений  составляет    2% или     291 тыс.руб. </w:t>
      </w:r>
      <w:r>
        <w:rPr>
          <w:b/>
        </w:rPr>
        <w:t>Снижение за счет недоимки</w:t>
      </w:r>
      <w:r>
        <w:rPr/>
        <w:t>. Удельный вес в общей сумме доходов в 2010 году     9% , в 2011 году   8,3 %,  снижение  удельного веса на   0,7%.</w:t>
      </w:r>
    </w:p>
    <w:p>
      <w:pPr>
        <w:pStyle w:val="Normal"/>
        <w:rPr/>
      </w:pPr>
      <w:r>
        <w:rPr/>
        <w:t>В сумме собственных доходов без учета безвозмездных поступлений и доходов от предпринимательской деятельности удельный вес составляет в 2010 году 72,3 %, в 2011 году   36,2%, снижение удельного веса на 36,1 %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>Единый налог на вмененный доход.</w:t>
      </w:r>
    </w:p>
    <w:p>
      <w:pPr>
        <w:pStyle w:val="Normal"/>
        <w:rPr/>
      </w:pPr>
      <w:r>
        <w:rPr/>
        <w:t xml:space="preserve">             </w:t>
      </w:r>
      <w:r>
        <w:rPr/>
        <w:t>Поступило за   1 квартал 2011 г   1487тыс.руб. или   22% годового плана.</w:t>
      </w:r>
    </w:p>
    <w:p>
      <w:pPr>
        <w:pStyle w:val="Normal"/>
        <w:rPr/>
      </w:pPr>
      <w:r>
        <w:rPr/>
        <w:t xml:space="preserve">Относительно  2010 года имеется рост 6% или      83тыс.руб. </w:t>
      </w:r>
    </w:p>
    <w:p>
      <w:pPr>
        <w:pStyle w:val="Normal"/>
        <w:rPr/>
      </w:pPr>
      <w:r>
        <w:rPr/>
        <w:t>Удельный вес в общей сумме доходов в 2010 г   - 1%, в 2011г   -  1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>Единый сельхозналог.</w:t>
      </w:r>
    </w:p>
    <w:p>
      <w:pPr>
        <w:pStyle w:val="Normal"/>
        <w:rPr/>
      </w:pPr>
      <w:r>
        <w:rPr/>
        <w:t xml:space="preserve">             </w:t>
      </w:r>
      <w:r>
        <w:rPr/>
        <w:t>Поступило за  1 квартал  2011 г.  3 тыс.руб., что составляет     4% годового плана.  Поступления  ниже прошлого года на   95 %  или    54тыс.руб. в связи с отсутствием прибыли у СХП, недоимка 2 тыс.руб. Удельный вес в 2010г  и 2011г. незначительный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>Налог на добычу полезных ископаемых.</w:t>
      </w:r>
    </w:p>
    <w:p>
      <w:pPr>
        <w:pStyle w:val="Normal"/>
        <w:rPr/>
      </w:pPr>
      <w:r>
        <w:rPr/>
        <w:t xml:space="preserve">             </w:t>
      </w:r>
      <w:r>
        <w:rPr/>
        <w:t>Поступило за  1 квартал 2011г  228 тыс.руб. или  22 % годового плана.  Относительно 2010 года рост  платежа на    71 % или   95 тыс.руб. Удельный вес в 2010г  0,1 %, в 2011г  0,2 %, рост 0,1%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</w:t>
      </w:r>
      <w:r>
        <w:rPr>
          <w:b/>
        </w:rPr>
        <w:t>Госпошлина</w:t>
      </w:r>
    </w:p>
    <w:p>
      <w:pPr>
        <w:pStyle w:val="Normal"/>
        <w:rPr/>
      </w:pPr>
      <w:r>
        <w:rPr/>
        <w:t xml:space="preserve">              </w:t>
      </w:r>
      <w:r>
        <w:rPr/>
        <w:t>Поступления за   1 квартал 2011 г. 588 тыс.руб. или    28 %  от годового плана.  По сравнению с   2010 годом рост поступлений на    84 %  или на   268 тыс.руб.  за счет  открытия пункта госрегистрации транспортных средств. Удельный вес в 2010г в общей сумме доходов   0,2 %, в 2011 году  0,4 %., рост удельного веса на 0,2%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</w:t>
      </w:r>
      <w:r>
        <w:rPr>
          <w:b/>
        </w:rPr>
        <w:t>Задолженность и перерасчеты по отмененным налогам. сборам и иным обязательным платежам.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Поступило за   2011г  9 тыс.руб.  Относительно 2010 года снижение  на   10 % или на    1тыс.руб. Недоимка 99 тыс.руб. прошлых лет. Удельный вес незначительны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</w:t>
      </w:r>
      <w:r>
        <w:rPr>
          <w:b/>
        </w:rPr>
        <w:t>Арендная плата за землю.</w:t>
      </w:r>
    </w:p>
    <w:p>
      <w:pPr>
        <w:pStyle w:val="Normal"/>
        <w:rPr/>
      </w:pPr>
      <w:r>
        <w:rPr/>
        <w:t xml:space="preserve">              </w:t>
      </w:r>
      <w:r>
        <w:rPr/>
        <w:t>Поступления за     1 квартал 2011 г составляют   1744 тыс.руб.или   54 % годового плана за счет продажи права аренды. Относительно 2010 года ( 1267) имеется  рост платежей  на     38 % или      477 тыс.руб.  Удельный вес в доходах в 2010г     1 %, в 2011 году  1,2 %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>Доходы от сдачи в аренду имущества</w:t>
      </w:r>
    </w:p>
    <w:p>
      <w:pPr>
        <w:pStyle w:val="Normal"/>
        <w:rPr/>
      </w:pPr>
      <w:r>
        <w:rPr/>
        <w:t xml:space="preserve">             </w:t>
      </w:r>
      <w:r>
        <w:rPr/>
        <w:t>Поступили за  1 квартал  2011г  в размере  748 тыс.руб. или    62 % годового плана   Относительно 2010 года (476)    рост платежа на  57  % или    272 тыс.руб.  Удельный вес в 2010 году 0,3%, в 2011г 0,5%, рост на  0,2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Платежи 25% прибыли от государственных и муниципальных предприятий</w:t>
      </w:r>
    </w:p>
    <w:p>
      <w:pPr>
        <w:pStyle w:val="Normal"/>
        <w:rPr/>
      </w:pPr>
      <w:r>
        <w:rPr/>
        <w:t xml:space="preserve">             </w:t>
      </w:r>
      <w:r>
        <w:rPr/>
        <w:t>Поступления  за  1 квартал 2011 г. – 40 тыс.руб.или 80% годового плана относительно прошлого года рост платежей на 100%.Удельный вес  незначитель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>Плата за негативное воздействие на окружающую среду.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За 1 квартал  2011 г.поступило средств на сумму  436тыс.руб. или   22 % годового плана.  Относительно   2010 года имеется  рост платежей на  18% или 65 тыс.руб. </w:t>
      </w:r>
    </w:p>
    <w:p>
      <w:pPr>
        <w:pStyle w:val="Normal"/>
        <w:rPr/>
      </w:pPr>
      <w:r>
        <w:rPr/>
        <w:t>Удельный вес в 2010 г.  0,27 %, в 2011г. 0,3 %.  Увеличение на     0,03 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>Регулярные платежи за пользование недрами</w:t>
      </w:r>
      <w:r>
        <w:rPr/>
        <w:t xml:space="preserve"> поступили в размере 1 тыс.руб. или 20% годового плана. Удельный вес незначительны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Доходы от оказания платных услуг и компенсации затрат государства</w:t>
      </w:r>
    </w:p>
    <w:p>
      <w:pPr>
        <w:pStyle w:val="Normal"/>
        <w:rPr/>
      </w:pPr>
      <w:r>
        <w:rPr/>
        <w:t xml:space="preserve">            </w:t>
      </w:r>
      <w:r>
        <w:rPr/>
        <w:t>Поступило за . 1 квартал 2011 г.327 тыс.руб.  за счет возвратов по соцстраху, компенсация затрат бюджета. Относительно прошлого года рост платежей   на 83% или 148 тыс.руб. Источник доходов  нестабильный.</w:t>
      </w:r>
    </w:p>
    <w:p>
      <w:pPr>
        <w:pStyle w:val="Normal"/>
        <w:rPr/>
      </w:pPr>
      <w:r>
        <w:rPr/>
        <w:t>Удельный вес в 2010г 0,1, в 2011г 0,2, увеличение на 0,1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Доходы от реализации имущества.</w:t>
      </w:r>
    </w:p>
    <w:p>
      <w:pPr>
        <w:pStyle w:val="Normal"/>
        <w:rPr/>
      </w:pPr>
      <w:r>
        <w:rPr/>
        <w:t xml:space="preserve">            </w:t>
      </w:r>
      <w:r>
        <w:rPr/>
        <w:t>Поступили  за   1 квартал 2011 г.  в размере   3956 тыс.руб. или   45 % годового плана. Относительно 2010 года рост платежей в 32 раза или  на 3832 тыс.руб. Удельный вес  в 2010 г.0,09 %, в 2011г  2,8%,  рос удельного веса на  2,71%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Доходы от продажи земельных участков.</w:t>
      </w:r>
    </w:p>
    <w:p>
      <w:pPr>
        <w:pStyle w:val="Normal"/>
        <w:rPr/>
      </w:pPr>
      <w:r>
        <w:rPr/>
        <w:t xml:space="preserve">            </w:t>
      </w:r>
      <w:r>
        <w:rPr/>
        <w:t>Поступило за  1 квартал  2011г   311 тыс.руб. или   25% годового плана. Относительно прошлого года  рост  поступления платежей  на 289% или 231 тыс.руб.  Удельный вес  в 2010г  0,06 %, в 2011г   0,2 % , увеличение  на  0,14 %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Штрафы.</w:t>
      </w:r>
    </w:p>
    <w:p>
      <w:pPr>
        <w:pStyle w:val="Normal"/>
        <w:rPr/>
      </w:pPr>
      <w:r>
        <w:rPr/>
        <w:t xml:space="preserve">            </w:t>
      </w:r>
      <w:r>
        <w:rPr/>
        <w:t>Поступило за  1 квартал 2011г  10744 тыс.руб. или   84 % годового плана, большое поступление за счет разового возмещения ущерба дорогам от ЗАО «Ямалгазинвест»10 млн.руб. Относительно прошлого года рост на  в 18 раз или   на 10139 тыс.руб., удельный вес в 2010г      0,4 %, в 2011 г   7,6 %,  рост   на    7,2 %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по недоимк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з  недоимки по налогам в бюджет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01.04.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2137"/>
        <w:gridCol w:w="1910"/>
        <w:gridCol w:w="1458"/>
        <w:gridCol w:w="1861"/>
      </w:tblGrid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имка на 01.01.2011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имка на 01.04.2011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 к 01.01.1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 +</w:t>
            </w:r>
          </w:p>
          <w:p>
            <w:pPr>
              <w:pStyle w:val="Normal"/>
              <w:rPr/>
            </w:pPr>
            <w:r>
              <w:rPr/>
              <w:t>Снижение -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доходы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7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3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660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: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ДФЛ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769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НВД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9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7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ХН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по отмененным налогам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6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налоговые доходы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2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8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259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 земл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300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 имуществ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исления от прибыл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0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0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2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919</w:t>
            </w:r>
          </w:p>
        </w:tc>
      </w:tr>
    </w:tbl>
    <w:p>
      <w:pPr>
        <w:pStyle w:val="Normal"/>
        <w:rPr/>
      </w:pPr>
      <w:r>
        <w:rPr/>
        <w:t>Тыс.руб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мечание:</w:t>
      </w:r>
    </w:p>
    <w:p>
      <w:pPr>
        <w:pStyle w:val="Normal"/>
        <w:rPr/>
      </w:pPr>
      <w:r>
        <w:rPr>
          <w:i/>
          <w:sz w:val="20"/>
          <w:szCs w:val="20"/>
        </w:rPr>
        <w:t>НДФЛ недоимка по сведениям налоговой инспекции по актам проверок</w:t>
      </w:r>
      <w:r>
        <w:rPr>
          <w:i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бщая сумма недоимки за 1 квартал 2011г  возросла на  919 тыс.руб. или 17%и составила 6424 тыс.руб.</w:t>
      </w:r>
    </w:p>
    <w:p>
      <w:pPr>
        <w:pStyle w:val="Normal"/>
        <w:rPr/>
      </w:pPr>
      <w:r>
        <w:rPr/>
        <w:t xml:space="preserve">По </w:t>
      </w:r>
      <w:r>
        <w:rPr>
          <w:b/>
        </w:rPr>
        <w:t>налоговым</w:t>
      </w:r>
      <w:r>
        <w:rPr/>
        <w:t xml:space="preserve"> доходам недоимка возросла  по сравнению с 01.01.2011 на   660      тыс.руб.или  на    52 %  в основном за счет НДФЛ</w:t>
      </w:r>
    </w:p>
    <w:p>
      <w:pPr>
        <w:pStyle w:val="Normal"/>
        <w:rPr/>
      </w:pPr>
      <w:r>
        <w:rPr/>
        <w:t xml:space="preserve">По </w:t>
      </w:r>
      <w:r>
        <w:rPr>
          <w:b/>
        </w:rPr>
        <w:t xml:space="preserve">неналоговым </w:t>
      </w:r>
      <w:r>
        <w:rPr/>
        <w:t>доходам рост  недоимки на    259 тыс.руб. или на  6 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сведениям , полученным от налоговой инспекции </w:t>
      </w:r>
      <w:r>
        <w:rPr>
          <w:b/>
        </w:rPr>
        <w:t>крупными недоимщиками</w:t>
      </w:r>
      <w:r>
        <w:rPr/>
        <w:t>, имеющими недоимку свыше 50 тыс. руб.по состоянию на 01.04.2011г  являются:</w:t>
      </w:r>
    </w:p>
    <w:p>
      <w:pPr>
        <w:pStyle w:val="Normal"/>
        <w:rPr>
          <w:b/>
          <w:b/>
        </w:rPr>
      </w:pPr>
      <w:r>
        <w:rPr>
          <w:b/>
        </w:rPr>
        <w:t>По НДФЛ :</w:t>
      </w:r>
    </w:p>
    <w:p>
      <w:pPr>
        <w:pStyle w:val="Normal"/>
        <w:rPr/>
      </w:pPr>
      <w:r>
        <w:rPr/>
        <w:t>СПК Лахость 98,9</w:t>
      </w:r>
    </w:p>
    <w:p>
      <w:pPr>
        <w:pStyle w:val="Normal"/>
        <w:rPr/>
      </w:pPr>
      <w:r>
        <w:rPr/>
        <w:t>МУ СХП Прошенино 110,4</w:t>
      </w:r>
    </w:p>
    <w:p>
      <w:pPr>
        <w:pStyle w:val="Normal"/>
        <w:rPr/>
      </w:pPr>
      <w:r>
        <w:rPr/>
        <w:t>ООО СХП Исток 92</w:t>
      </w:r>
    </w:p>
    <w:p>
      <w:pPr>
        <w:pStyle w:val="Normal"/>
        <w:rPr>
          <w:b/>
          <w:b/>
        </w:rPr>
      </w:pPr>
      <w:r>
        <w:rPr/>
        <w:t>ООО «Ямспецстрой»  48,1</w:t>
      </w:r>
    </w:p>
    <w:p>
      <w:pPr>
        <w:pStyle w:val="Normal"/>
        <w:rPr>
          <w:b/>
          <w:b/>
        </w:rPr>
      </w:pPr>
      <w:r>
        <w:rPr>
          <w:b/>
        </w:rPr>
        <w:t xml:space="preserve">По налогу с продаж </w:t>
      </w:r>
    </w:p>
    <w:p>
      <w:pPr>
        <w:pStyle w:val="Normal"/>
        <w:rPr/>
      </w:pPr>
      <w:r>
        <w:rPr/>
        <w:t>Великосельский аграрный техникум 65,9</w:t>
      </w:r>
    </w:p>
    <w:p>
      <w:pPr>
        <w:pStyle w:val="Normal"/>
        <w:rPr/>
      </w:pPr>
      <w:r>
        <w:rPr/>
        <w:t>СПК «Лесные Поляны»89,4</w:t>
      </w:r>
    </w:p>
    <w:p>
      <w:pPr>
        <w:pStyle w:val="Normal"/>
        <w:rPr>
          <w:b/>
          <w:b/>
        </w:rPr>
      </w:pPr>
      <w:r>
        <w:rPr>
          <w:b/>
        </w:rPr>
        <w:t>По арендной плате за землю крупные недоимщики:</w:t>
      </w:r>
    </w:p>
    <w:p>
      <w:pPr>
        <w:pStyle w:val="Normal"/>
        <w:rPr/>
      </w:pPr>
      <w:r>
        <w:rPr/>
        <w:t>ОАО «Ярагропромдорстрой» 780 тыс.руб. (передано в арбитраж)</w:t>
      </w:r>
    </w:p>
    <w:p>
      <w:pPr>
        <w:pStyle w:val="Normal"/>
        <w:rPr/>
      </w:pPr>
      <w:r>
        <w:rPr/>
        <w:t>Вышеславский 400</w:t>
      </w:r>
    </w:p>
    <w:p>
      <w:pPr>
        <w:pStyle w:val="Normal"/>
        <w:rPr/>
      </w:pPr>
      <w:r>
        <w:rPr/>
        <w:t>ООО «Титан»  280</w:t>
      </w:r>
    </w:p>
    <w:p>
      <w:pPr>
        <w:pStyle w:val="Normal"/>
        <w:rPr/>
      </w:pPr>
      <w:r>
        <w:rPr/>
        <w:t>МП ЖКХ 933</w:t>
      </w:r>
    </w:p>
    <w:p>
      <w:pPr>
        <w:pStyle w:val="Normal"/>
        <w:rPr/>
      </w:pPr>
      <w:r>
        <w:rPr/>
        <w:t>Хлебозавод 120</w:t>
      </w:r>
    </w:p>
    <w:p>
      <w:pPr>
        <w:pStyle w:val="Normal"/>
        <w:rPr>
          <w:b/>
          <w:b/>
        </w:rPr>
      </w:pPr>
      <w:r>
        <w:rPr>
          <w:b/>
        </w:rPr>
        <w:t>Крупные недоимщики по арендной плате за имущество:</w:t>
      </w:r>
    </w:p>
    <w:p>
      <w:pPr>
        <w:pStyle w:val="Normal"/>
        <w:rPr/>
      </w:pPr>
      <w:r>
        <w:rPr/>
        <w:t>ОАО «Гаврилов-Ямский льнокомбинат»  255,9 (у судебных приставов)</w:t>
      </w:r>
    </w:p>
    <w:p>
      <w:pPr>
        <w:pStyle w:val="Normal"/>
        <w:rPr>
          <w:b/>
          <w:b/>
        </w:rPr>
      </w:pPr>
      <w:r>
        <w:rPr>
          <w:b/>
        </w:rPr>
        <w:t xml:space="preserve">По отчислениям от прибыли </w:t>
      </w:r>
    </w:p>
    <w:p>
      <w:pPr>
        <w:pStyle w:val="Normal"/>
        <w:rPr/>
      </w:pPr>
      <w:r>
        <w:rPr/>
        <w:t>Хлебозавод  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  2011г проводилось 1 заседание комиссии по работе с предприятиями должниками,  рассмотрено 22 должника, экономический эффект  103 тыс.руб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5:29:00Z</dcterms:created>
  <dc:creator>Romanova</dc:creator>
  <dc:description/>
  <cp:keywords/>
  <dc:language>en-US</dc:language>
  <cp:lastModifiedBy>Романова Н.Н.</cp:lastModifiedBy>
  <cp:lastPrinted>2011-05-05T09:04:00Z</cp:lastPrinted>
  <dcterms:modified xsi:type="dcterms:W3CDTF">2011-05-05T05:05:00Z</dcterms:modified>
  <cp:revision>20</cp:revision>
  <dc:subject/>
  <dc:title>Пояснительная записка</dc:title>
</cp:coreProperties>
</file>