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11.01.2012      № 4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left" w:pos="0" w:leader="none"/>
          <w:tab w:val="left" w:pos="10440" w:leader="none"/>
        </w:tabs>
        <w:ind w:left="0" w:right="5165" w:hanging="0"/>
        <w:rPr>
          <w:sz w:val="28"/>
          <w:szCs w:val="28"/>
        </w:rPr>
      </w:pPr>
      <w:r>
        <w:rPr>
          <w:sz w:val="28"/>
          <w:szCs w:val="28"/>
        </w:rPr>
        <w:t>Об обеспечении подготовки документации по планировке территории Заячье-Холмского сельского посе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5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Заячье-Холмского сельского поселения, Генеральным планом Заячье-Холмского сельского поселения, Правилами землепользования и застройки Заячье-Холмского сельского поселения, </w:t>
      </w:r>
    </w:p>
    <w:p>
      <w:pPr>
        <w:pStyle w:val="Style15"/>
        <w:ind w:hanging="0"/>
        <w:rPr/>
      </w:pPr>
      <w:r>
        <w:rPr>
          <w:caps/>
        </w:rPr>
        <w:t>адмиистрация ЗАЯЧЬЕ-ХОЛМСКОГО СЕЛЬСКОГО ПОСЕЛЕНИЯ</w:t>
      </w:r>
      <w:r>
        <w:rPr/>
        <w:t xml:space="preserve"> ПОСТАНОВЛЯЕТ:</w:t>
      </w:r>
    </w:p>
    <w:p>
      <w:pPr>
        <w:pStyle w:val="Style15"/>
        <w:numPr>
          <w:ilvl w:val="0"/>
          <w:numId w:val="2"/>
        </w:numPr>
        <w:ind w:left="0" w:firstLine="705"/>
        <w:rPr>
          <w:sz w:val="28"/>
          <w:szCs w:val="28"/>
        </w:rPr>
      </w:pPr>
      <w:r>
        <w:rPr>
          <w:sz w:val="28"/>
          <w:szCs w:val="28"/>
        </w:rPr>
        <w:t>Утвердить Порядок подготовки документации по планировке территории Заячье-Холмского сельского поселения (приложение).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по имущественным, земельным и вопросам ЖКХ Мальгина Ю.А.</w:t>
      </w:r>
    </w:p>
    <w:p>
      <w:pPr>
        <w:pStyle w:val="Style16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фициального опубликования.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Заячье-Холмского сельского поселения                                             М.С.Кузьмин</w:t>
      </w:r>
    </w:p>
    <w:p>
      <w:pPr>
        <w:pStyle w:val="Style17"/>
        <w:tabs>
          <w:tab w:val="clear" w:pos="2160"/>
          <w:tab w:val="left" w:pos="70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Style17"/>
        <w:tabs>
          <w:tab w:val="clear" w:pos="2160"/>
          <w:tab w:val="left" w:pos="7020" w:leader="none"/>
        </w:tabs>
        <w:ind w:left="0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Style17"/>
        <w:tabs>
          <w:tab w:val="clear" w:pos="2160"/>
          <w:tab w:val="left" w:pos="70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Заячье-Холмского сельского поселения</w:t>
      </w:r>
    </w:p>
    <w:p>
      <w:pPr>
        <w:pStyle w:val="Style17"/>
        <w:tabs>
          <w:tab w:val="clear" w:pos="2160"/>
          <w:tab w:val="left" w:pos="7020" w:leader="none"/>
        </w:tabs>
        <w:ind w:left="0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11.01.2012 №  4/1</w:t>
      </w:r>
    </w:p>
    <w:p>
      <w:pPr>
        <w:pStyle w:val="Style17"/>
        <w:tabs>
          <w:tab w:val="clear" w:pos="2160"/>
          <w:tab w:val="left" w:pos="70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орядок подготовки документации по планировке территории Заячье-Холмского сельского поселения.</w:t>
      </w:r>
    </w:p>
    <w:p>
      <w:pPr>
        <w:pStyle w:val="Style15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 Порядок подготовки документации по планировке территории Заячье-Холмского сельского поселения (далее -  Порядок) определяет правила принятия решений о подготовке документации по планировке территории Заячье-Холмского сельского поселения (далее - документация по планировке территории), представления физическими или юридическими лицами предложений о подготовке документации по планировке территории, определяет правила проверки и утверждения документации по планировке территории, формирования заказа на подготовку документации по планировке территории, иные вопросы, связанные с подготовкой документации по планировке территории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2. Решение о подготовке документации по планировке территории  принимается администрацией Заячье-Холмского сельского поселения на основании предложений физических и юридических лиц о подготовке документации по планировке территории (далее - предложения о подготовке документации по планировке территории), а также на основании заявлений о принятии решений о подготовке документации по планировке территорий от лиц,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(далее – заявления о принятии решений о подготовке документации по планировке территории)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3. Предложения о подготовке документации по планировке территории и заявления о принятии решений о подготовке документации по планировке территории направляются в администрацию поселения по установленным  формам, утвержденным главой поселения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Администрация поселения рассматривает предложения о подготовке документации по планировке территорий в течение 1 месяца со дня поступления указанных предложений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4. Предложения о подготовке документации по планировке территорий, а также заявления о принятии  решений о подготовке документации по планировке территорий рассматриваются на комиссии по подготовке проекта правил землепользования и застройки  (далее – комиссия) по представлению администрации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5. Администрация: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в течение четырнадцати дней после рассмотрения комиссией предложений о подготовке документации по планировке территорий осуществляет подготовку проекта постановления администрации о принятии решения о подготовке документации по планировке территории, в котором отражаются сроки представления предложений физических или юридических лиц о порядке,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данной территории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color w:val="FF0000"/>
          <w:sz w:val="20"/>
          <w:szCs w:val="20"/>
        </w:rPr>
      </w:pPr>
      <w:r>
        <w:rPr>
          <w:sz w:val="20"/>
          <w:szCs w:val="20"/>
        </w:rPr>
        <w:t>в течение четырнадцати рабочих дней со дня поступления заявлений о принятии решений о подготовке документации по планировке территории после рассмотрения комиссией таких заявлений осуществляет подготовку проекта постановления администрации о принятии решения о подготовке документации по планировке территорий, в котором отображаются сроки представления предложений физических или юридических лиц о порядке, сроках подготовки и содержании документации по планировке территории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>
          <w:sz w:val="20"/>
          <w:szCs w:val="20"/>
        </w:rPr>
        <w:t>со дня официального опубликования постановления администрации о принятии решения о подготовке документации по планировке территории осуществляет приёмку и регистрацию предложений физических или юридических лиц о порядке, сроках подготовки и содержании документации по планировке территории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в течение одного месяца со дня официального опубликования постановления администрации о принятии решения о подготовке документации по планировке территории осуществляет разработку и утверждение задания на подготовку документации по планировке территории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Предложения физических или юридических лиц о порядке, сроках подготовки и содержании документации по планировке территории направляются в администрацию по установленной  форме, утвержденной главой администрации. Поступившие предложения учитываются при разработке задания на подготовку документации по планировке территории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6. Заказчиком по подготовке документации по планировке территории выступает администрация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Заказ на подготовку документации по планировке территории выполняется в соответствии с законодательством Российской Федерации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, если решение о подготовке документации по планировке территории принято на основании предложений о подготовке документации по планировке территории, содержащих обязательства физических или юридических лиц о подготовке и безвозмездной передаче документации по планировке территории в муниципальную собственность администрации Заячье-Холмского сельского поселения, администрация в течение десяти дней после разработки и утверждения задания на подготовку документации по планировке территории заключает с указанными лицами договор, предусматривающий порядок, сроки подготовки и содержание документации по планировке территории, сроки и порядок её безвозмездной передачи в муниципальную собственность администрации Заячье-Холмского сельского поселения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Срок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, определяется с учётом сроков, установленных в плане реализации Генерального плана Заячье-Холмского сельского поселения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7. Комиссия: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осуществляет проверку подготовленной документации по планировке территории на соответствие заданию на подготовку документации по планировке территории, требованиям, установленным Градостроительным кодексом Российской Федерации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по результатам проверки в течение семи дней принимает решение о направлении документации главе поселения на утверждение или об отклонении такой документации и о направлении её на доработку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8.Проекты планировки территории и проекты межевания территории, подготовленные в составе документации по планировке территории, до их утверждения подлежат обязательному рассмотрению на публичных слушаниях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color w:val="FF0000"/>
          <w:sz w:val="20"/>
          <w:szCs w:val="20"/>
        </w:rPr>
      </w:pPr>
      <w:r>
        <w:rPr>
          <w:sz w:val="20"/>
          <w:szCs w:val="20"/>
        </w:rPr>
        <w:t>Публичные слушания по проектам планировки и проектам межевания территории организуются и проводятся в соответствии с положением о публичных слушаниях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Администрация: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не позднее чем через пятнадцать дней со дня проведения публичных слушаний направляет главе администрации подготовленную документацию по планировке территории, протокол публичных слушаний по проекту планировки территории и проекту межевания территории заключение о результатах публичных слушаний для принятия решения об утверждении документации по планировке территории или об отклонении такой документации и о направлении её в на доработку с учётом указанных протокола и заключения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в случае принятия главой администрации решения об утверждении документации по планировке территории осуществляет подготовку проекта постановления администрации об утверждении такой документации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в случае принятия главой администрации решения об отклонении документации по планировке территории и направлении её на доработку составляет двухсторонний акт с исполнителем работ по подготовке документации с перечнем мероприятий по доработке такой документации в соответствии с протоколом публичных слушаний и заключением о результатах публичных слушаний и сроков их исполнения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9. Утверждё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, в течение семи дней со дня утверждения указанной документации и размещается в сети Интернет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0. Внесение изменений в утвержденную документацию по планировке территории осуществлять в соответствии с частями 2-12 Порядка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1. Контроль за исполнением постановления возложить на заместителя главы администрации по имущественным, земельным и вопросам ЖКХ Мальгина Ю.А..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12. Постановление вступает в силу с момента официального опубликования.</w:t>
      </w:r>
    </w:p>
    <w:p>
      <w:pPr>
        <w:pStyle w:val="Style15"/>
        <w:tabs>
          <w:tab w:val="clear" w:pos="708"/>
          <w:tab w:val="left" w:pos="70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Style17">
    <w:name w:val="Рассылка"/>
    <w:basedOn w:val="Style15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7:00Z</dcterms:created>
  <dc:creator>User</dc:creator>
  <dc:description/>
  <cp:keywords/>
  <dc:language>en-US</dc:language>
  <cp:lastModifiedBy>User</cp:lastModifiedBy>
  <cp:lastPrinted>2012-01-18T10:16:00Z</cp:lastPrinted>
  <dcterms:modified xsi:type="dcterms:W3CDTF">2012-01-18T12:39:00Z</dcterms:modified>
  <cp:revision>3</cp:revision>
  <dc:subject/>
  <dc:title>Администрация Заячье-Холмского сельского поселения</dc:title>
</cp:coreProperties>
</file>