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635" cy="157480"/>
                <wp:effectExtent l="0" t="0" r="0" b="0"/>
                <wp:wrapNone/>
                <wp:docPr id="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5" stroked="t" o:allowincell="f" style="position:absolute;margin-left:279pt;margin-top:-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4.05.2012 г.        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«Выдача разрешений на вселение граждан в жилые помещения, являющиеся муниципальной собственность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Российской Федерации от 27 июля 2010 № 210 – ФЗ «Об организации предоставления государственных и муниципальных услуг», Постановлением администрации Митинского сельского поселения от 28.09.2011 г.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ИТИНСКОГО СЕЛЬСКОГО ПОСЕЛЕНИЯ ПОСТАНОВЛЯЕТ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Выдача разрешений на вселение граждан в жилые помещения, являющиеся муниципальной собственностью» (Приложе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организационного отдела Митинского сельского поселения Филинову В.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средствах массовой информации и на официальном сайте администрации Гаврилов – Ям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ми опубликов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инского сельского поселения:                         А.Л. Щаве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firstLine="540"/>
        <w:jc w:val="center"/>
        <w:rPr/>
      </w:pPr>
      <w:r>
        <w:rPr/>
      </w:r>
    </w:p>
    <w:p>
      <w:pPr>
        <w:pStyle w:val="Normal"/>
        <w:shd w:fill="FFFFFF" w:val="clear"/>
        <w:ind w:firstLine="540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shd w:fill="FFFFFF" w:val="clear"/>
        <w:ind w:firstLine="540"/>
        <w:jc w:val="right"/>
        <w:rPr/>
      </w:pPr>
      <w:r>
        <w:rPr/>
        <w:t xml:space="preserve"> № </w:t>
      </w:r>
      <w:r>
        <w:rPr/>
        <w:t>39 от 11.05.2012</w:t>
      </w:r>
    </w:p>
    <w:p>
      <w:pPr>
        <w:pStyle w:val="Normal"/>
        <w:shd w:fill="FFFFFF" w:val="clear"/>
        <w:ind w:firstLine="540"/>
        <w:jc w:val="center"/>
        <w:rPr/>
      </w:pPr>
      <w:r>
        <w:rPr/>
      </w:r>
    </w:p>
    <w:p>
      <w:pPr>
        <w:pStyle w:val="Normal"/>
        <w:shd w:fill="FFFFFF" w:val="clear"/>
        <w:ind w:firstLine="540"/>
        <w:jc w:val="center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й регламент предоставления муниципальной услуги 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  <w:t>«Выдача разрешений на вселение граждан в жилые помещения, являющиеся муниципальной собственностью»</w:t>
      </w:r>
    </w:p>
    <w:p>
      <w:pPr>
        <w:pStyle w:val="Normal"/>
        <w:shd w:fill="FFFFFF" w:val="clear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40"/>
        <w:rPr/>
      </w:pPr>
      <w:r>
        <w:rPr/>
        <w:t xml:space="preserve">                                   </w:t>
      </w:r>
      <w:r>
        <w:rPr/>
        <w:t xml:space="preserve">1. ОБЩИЕ ПОЛОЖЕНИЯ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</w:rPr>
        <w:t>1.1. Административный регламент предоставления муниципальной услуги «Выдача разрешений на вселение граждан в жилые помещения, являющиеся муниципальной собственностью» (далее - Административный регламент), разработан в целях определения порядка предоставления и стандарта предоставления администрацией Митинского сельского поселения  муниципальной услуги по выдаче разрешений на вселение граждан в жилые помещения, являющиеся муниципальной собственностью (далее - муниципальная услуга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1.2. Описание заявителей: </w:t>
      </w:r>
    </w:p>
    <w:p>
      <w:pPr>
        <w:pStyle w:val="Normal"/>
        <w:ind w:firstLine="540"/>
        <w:jc w:val="both"/>
        <w:rPr/>
      </w:pPr>
      <w:r>
        <w:rPr>
          <w:bCs/>
        </w:rPr>
        <w:t>- заявителями являются физические лица, проживающие на территории Митинского сельского поселения.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  <w:t>- представители, действующие в силу полномочий, основанных на доверенност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.3. Место нахождения  администрации Мит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Ярославская область,  Гаврилов - Ямский район, с. Митино,  ул. Клубная, д.1;</w:t>
      </w:r>
    </w:p>
    <w:p>
      <w:pPr>
        <w:pStyle w:val="Normal"/>
        <w:ind w:firstLine="540"/>
        <w:jc w:val="both"/>
        <w:rPr/>
      </w:pPr>
      <w:r>
        <w:rPr>
          <w:bCs/>
        </w:rPr>
        <w:t>почтовый адрес: 152230, Ярославская область, Гаврилов - Ямский район, с. Митино,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ул. Клубная, д.1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адрес электронной почты: </w:t>
      </w:r>
      <w:hyperlink r:id="rId2">
        <w:r>
          <w:rPr>
            <w:rStyle w:val="InternetLink"/>
            <w:bCs/>
          </w:rPr>
          <w:t>a</w:t>
        </w:r>
        <w:r>
          <w:rPr>
            <w:rStyle w:val="InternetLink"/>
            <w:bCs/>
            <w:lang w:val="en-US"/>
          </w:rPr>
          <w:t>dm</w:t>
        </w:r>
        <w:r>
          <w:rPr>
            <w:rStyle w:val="InternetLink"/>
            <w:bCs/>
          </w:rPr>
          <w:t>m</w:t>
        </w:r>
        <w:r>
          <w:rPr>
            <w:rStyle w:val="InternetLink"/>
            <w:bCs/>
            <w:lang w:val="en-US"/>
          </w:rPr>
          <w:t>itino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ru</w:t>
        </w:r>
      </w:hyperlink>
      <w:r>
        <w:rPr>
          <w:bCs/>
        </w:rPr>
        <w:t>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равочные телефоны: работников отдела по вопросам предоставления муниципальной услуги -  8(48534) 34-1-18;</w:t>
      </w:r>
    </w:p>
    <w:p>
      <w:pPr>
        <w:pStyle w:val="Normal"/>
        <w:ind w:firstLine="540"/>
        <w:jc w:val="both"/>
        <w:rPr/>
      </w:pPr>
      <w:r>
        <w:rPr>
          <w:bCs/>
        </w:rPr>
        <w:t>график работы: понедельник - четверг: с 8.00 до 17.00 перерыв с 12.00 до 13.48, пятница: с 8.00 до 16.00 перерыв с 12.00 до 13.48, суббота, воскресенье – выходной.</w:t>
      </w:r>
    </w:p>
    <w:p>
      <w:pPr>
        <w:pStyle w:val="Normal"/>
        <w:ind w:firstLine="540"/>
        <w:jc w:val="both"/>
        <w:rPr/>
      </w:pPr>
      <w:r>
        <w:rPr>
          <w:bCs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работы  администраци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.4. Информация о предоставлении муниципальной услуги размещается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ind w:firstLine="600"/>
        <w:jc w:val="center"/>
        <w:rPr>
          <w:bCs/>
        </w:rPr>
      </w:pPr>
      <w:r>
        <w:rPr>
          <w:bCs/>
        </w:rPr>
      </w:r>
    </w:p>
    <w:p>
      <w:pPr>
        <w:pStyle w:val="Normal"/>
        <w:ind w:firstLine="600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  <w:t>2.1. Наименование муниципальной услуги: «Выдача разрешений на вселение граждан в жилые помещения, являющиеся муниципальной собственностью».</w:t>
      </w:r>
    </w:p>
    <w:p>
      <w:pPr>
        <w:pStyle w:val="Normal"/>
        <w:ind w:firstLine="600"/>
        <w:jc w:val="both"/>
        <w:rPr/>
      </w:pPr>
      <w:r>
        <w:rPr/>
        <w:t>2.2. Предоставление муниципальной услуги осуществляется организационным отделом администрации Митинского сельского поселения.</w:t>
      </w:r>
    </w:p>
    <w:p>
      <w:pPr>
        <w:pStyle w:val="Normal"/>
        <w:ind w:firstLine="600"/>
        <w:jc w:val="both"/>
        <w:rPr/>
      </w:pPr>
      <w:r>
        <w:rPr/>
        <w:t>2.3. Результат предоставления муниципальной услуги.</w:t>
      </w:r>
    </w:p>
    <w:p>
      <w:pPr>
        <w:pStyle w:val="Normal"/>
        <w:ind w:firstLine="600"/>
        <w:jc w:val="both"/>
        <w:rPr/>
      </w:pPr>
      <w:r>
        <w:rPr/>
        <w:t>Процедура предоставления муниципальной услуги завершается путем получения заявителем:</w:t>
      </w:r>
    </w:p>
    <w:p>
      <w:pPr>
        <w:pStyle w:val="Normal"/>
        <w:ind w:firstLine="540"/>
        <w:jc w:val="both"/>
        <w:rPr/>
      </w:pPr>
      <w:r>
        <w:rPr/>
        <w:t>-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/>
        <w:t xml:space="preserve">письменного мотивированного уведомления об отказе </w:t>
      </w:r>
      <w:r>
        <w:rPr>
          <w:color w:val="000000"/>
        </w:rPr>
        <w:t xml:space="preserve">в разрешении на вселение граждан в жилое помещение, являющееся муниципальной собственностью. 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2.4. Срок предоставления муниципальной услуг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бщий срок предоставления муниципальной услуги не должен превышать 14 рабочих дней со дня подачи заявления заявителем с одновременным предоставлением им необходимых документов.</w:t>
      </w:r>
    </w:p>
    <w:p>
      <w:pPr>
        <w:pStyle w:val="Normal"/>
        <w:ind w:firstLine="600"/>
        <w:jc w:val="both"/>
        <w:rPr/>
      </w:pPr>
      <w:r>
        <w:rPr/>
        <w:t>Время прохождения отдельных административных процедур составляет:</w:t>
      </w:r>
    </w:p>
    <w:p>
      <w:pPr>
        <w:pStyle w:val="Normal"/>
        <w:ind w:firstLine="600"/>
        <w:jc w:val="both"/>
        <w:rPr/>
      </w:pPr>
      <w:r>
        <w:rPr/>
        <w:t>- прием, первичная проверка и регистрация заявления и приложенных к нему документов – 2 рабочих дня;</w:t>
      </w:r>
    </w:p>
    <w:p>
      <w:pPr>
        <w:pStyle w:val="Normal"/>
        <w:ind w:firstLine="600"/>
        <w:jc w:val="both"/>
        <w:rPr/>
      </w:pPr>
      <w:r>
        <w:rPr/>
        <w:t>- рассмотрение и проверка заявления и приложенных к нему документов, оформление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 xml:space="preserve"> – 8 рабочих дней;</w:t>
      </w:r>
    </w:p>
    <w:p>
      <w:pPr>
        <w:pStyle w:val="Normal"/>
        <w:ind w:firstLine="600"/>
        <w:jc w:val="both"/>
        <w:rPr/>
      </w:pPr>
      <w:r>
        <w:rPr/>
        <w:t>- подписание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 или </w:t>
      </w:r>
      <w:r>
        <w:rPr/>
        <w:t>письменного мотивированного уведомления об отказе в разрешении на вселение граждан в жилое помещение, являющееся муниципальной собственностью должностным лицом – 1 рабочих дня;</w:t>
      </w:r>
    </w:p>
    <w:p>
      <w:pPr>
        <w:pStyle w:val="Normal"/>
        <w:ind w:firstLine="600"/>
        <w:jc w:val="both"/>
        <w:rPr/>
      </w:pPr>
      <w:r>
        <w:rPr/>
        <w:t xml:space="preserve">- выдача (направление) разрешения </w:t>
      </w:r>
      <w:r>
        <w:rPr>
          <w:color w:val="000000"/>
        </w:rPr>
        <w:t>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 xml:space="preserve"> – 3 рабочих дн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600"/>
        <w:jc w:val="both"/>
        <w:rPr/>
      </w:pPr>
      <w:r>
        <w:rPr/>
        <w:t>- Жилищный кодекс Российской Федерации;</w:t>
      </w:r>
    </w:p>
    <w:p>
      <w:pPr>
        <w:pStyle w:val="Normal"/>
        <w:ind w:firstLine="600"/>
        <w:jc w:val="both"/>
        <w:rPr/>
      </w:pPr>
      <w:r>
        <w:rPr/>
        <w:t>- Федеральный закон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600"/>
        <w:jc w:val="both"/>
        <w:rPr/>
      </w:pPr>
      <w:r>
        <w:rPr/>
        <w:t xml:space="preserve">- Постановление Правительства Российской Федерации от 21.05.2005. № 315 «Об утверждении Типового договора социального найма жилого помещения». </w:t>
      </w:r>
    </w:p>
    <w:p>
      <w:pPr>
        <w:pStyle w:val="Normal"/>
        <w:ind w:firstLine="540"/>
        <w:jc w:val="both"/>
        <w:rPr/>
      </w:pPr>
      <w:r>
        <w:rPr/>
        <w:t>2.6. Заявителем при предоставлении муниципальной услуги являются граждане Российской Федерации, проживающие на территории Митинского сельского поселения.</w:t>
      </w:r>
    </w:p>
    <w:p>
      <w:pPr>
        <w:pStyle w:val="HTM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 целях получения муниципальной услуги заявитель предоставляет в администрацию заявление, подписанное им и всеми совершеннолетними членами его семьи с согласием на вселение в жилое помещение муниципального жилищного фонда сельского поселения  (приложение 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7.1.     К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7.1.1.  предоставляемые лично заявител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оригиналы и копии паспорта заявителя и членов его семьи, зарегистрированных в жилом поме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оригиналы и копии свидетельств о рождении несовершеннолетних членов семьи зая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оригиналы и копии документов, подтверждающие родственные отношения (свидетельство о рождении, свидетельство о заключении брака, справка органа записи актов гражданского состояния об изменении фамилии);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выписку из домовой книги квартиросъем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7.1.2. предоставляемые заявителем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договор социального найма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Установленный выше перечень документов является исчерпываю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надлежащее оформление заявления (при отсутствии сведений о заявителе, подписи заявителя);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приложенных к заявлению документов, указанных в заявлении;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копий документов их оригиналам;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у лица полномочий на подачу заявления (в случае подачи заявления лицом, являющимся представителем заявителя).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жилое помещение, в отношении которого заявитель обратился о выдаче разрешения на вселение, не относится к муниципальному жилищному фонду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жилое помещение, в отношении которого заявитель обратился о выдаче разрешения на вселение, не относится к жилищному фонду социального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представленные документы не подтверждают право пользования жилым помещением на условиях договора социального найма;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ое помещение признано в установленном порядке непригодным для проживания;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-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0. Предоставление  муниципальной услуги осуществляется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 xml:space="preserve">2.11. Консультации по вопросам предоставления муниципальной услуги, в том числе о ходе предоставления муниципальной услуги, производятся работником организационного отдела администрации  по графику работы, указанному в </w:t>
      </w:r>
      <w:hyperlink r:id="rId3">
        <w:r>
          <w:rPr>
            <w:rStyle w:val="InternetLink"/>
          </w:rPr>
          <w:t>пункте 1.</w:t>
        </w:r>
      </w:hyperlink>
      <w:r>
        <w:rPr/>
        <w:t>3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При консультировании работник организационного отдела 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Если работник организационного отдел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бращение по телефону допускается в течение установленного рабочего времени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Консультирование по телефону осуществляется в пределах 15 минут. При консультировании по телефону работник организационного отдела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12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13. Срок регистрации заявления о предоставлении муниципальной услуги -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14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15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16. Особенностей предоставления муниципальной услуги в электронной форме не устанавл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/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/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прием, первичная проверка и регистрация заявления и приложенных к нему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рассмотрение и проверка заявления и приложенных к нему документов, оформление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- подписание разрешения </w:t>
      </w:r>
      <w:r>
        <w:rPr>
          <w:color w:val="000000"/>
        </w:rPr>
        <w:t xml:space="preserve">на вселение граждан в жилое помещение, являющееся муниципальной собственностью или </w:t>
      </w:r>
      <w:r>
        <w:rPr/>
        <w:t>письменного мотивированного уведомления об отказе в разрешении на вселение граждан в жилое помещение, являющееся муниципальной собственностью должностным лиц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выдача (направление) разрешения на вселение граждан в жилое помещение, являющееся муниципальной собственностью или письменного мотивированного уведомления об отказе в разрешении на вселение граждан в жилое помещение, являющееся муниципальной собственностью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довательность административных процедур предоставления муниципальной услуги приведена в блок-схеме (приложение 2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</w:rPr>
        <w:t>3.2. В целях настоящего раздела ниже</w:t>
      </w:r>
      <w:r>
        <w:rPr/>
        <w:t xml:space="preserve"> используются следующие сокра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Замглавы – заместитель главы Мит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Специалист –  специалист организационного отд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- Должностное лицо – Глава администрации Митинского сель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Основанием для начала административной процедуры является обращение заявителя в администрацию Митинского сельского поселения  с заявлением в соответствии с </w:t>
      </w:r>
      <w:hyperlink r:id="rId5">
        <w:r>
          <w:rPr>
            <w:rStyle w:val="InternetLink"/>
          </w:rPr>
          <w:t>пунктом 2.</w:t>
        </w:r>
      </w:hyperlink>
      <w:r>
        <w:rPr/>
        <w:t>7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тветственными за выполнение административной процедуры являются Замглавы, Специалист  и Должностное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Заявление предоставляется заявителем в администрацию в одном экземпляре лично либо через предста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Копии документов предоставляются одновременно с оригин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Специали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) проводит первичную проверку представлен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"копия верна"), заверяет своей подписью с указанием фамилии и иниц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Специалист возвращает документы и разъясняет причину возврата. По желанию заявителя причина возврата указывается Специалистом на заявлении письм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В случае надлежащего оформления заявления, соответствия прилагаемых документов документам, указанным в заявлении,  соответствия копий документов их оригиналам, наличия у представителя заявителя полномочий на подачу заявления Специалист принимает заявление и копии документов, прилагаемые к заявлению в этот же рабочий день Специалист регистрирует заявление и передает его Должностному лиц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Должностное лицо в течение 1 рабочего дня налагает резолюцию замглаве о рассмотрении заявления и подготовке результата предоставления муниципальной услуги и отдает заявление обратно специалисту организационного отде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осле этого специалист организационного отдела  передает заявление замгла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3.4. Рассмотрение и проверка заявления и приложенных к нему документов, оформление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снованием для начала административной процедуры является получение специалистом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тветственными за выполнение административной процедуры являются замглава и Специал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Замглавы в течение 1 рабочего дня рассматривает заявление и налагает резолюцию Специалисту о рассмотрении заявления и приложенных к нему копий документов и подготовке результата предоставления муниципальной услуги, после чего передает заявление Специали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Специалист в течение 1 рабочего дня проводит проверку наличия документов, предусмотренных пунктом 2.7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При необходимости для предоставления муниципальной услуги запрашивает по межведомственному взаимодействию договор социального найма жилого помещения в течение 5 рабочи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При отсутствии оснований для отказа в разрешении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>, предусмотренных пунктом 2.9 регламента, Специалист в течение 1 рабочего дня осуществляет оформление в двух экземплярах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, которое </w:t>
      </w:r>
      <w:r>
        <w:rPr/>
        <w:t>в тот же день передается Должностному лицу на под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color w:val="000000"/>
        </w:rPr>
      </w:pPr>
      <w:r>
        <w:rPr/>
        <w:t>При наличии оснований для отказа в разрешении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, указанных в пункте 2.9 Административного  регламента, Специалист подготавливает в двух экземплярах письменное мотивированное уведомление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 xml:space="preserve">, которое в тот же день направляется для подписания Должностному лицу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Максимальный срок исполнения данной административной процедуры составляет 8 рабочих дн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3.5. Подписание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 или </w:t>
      </w:r>
      <w:r>
        <w:rPr/>
        <w:t>письменного мотивированного уведомления об отказе в разрешении на вселение граждан в жилое помещение, являющееся муниципальной собственностью Должностным 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снованием для начала административной процедуры является получение Должностным лицом оформленного в двух экземплярах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в разрешении на вселение граждан в жилое помещение, являющееся муниципальной собствен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тветственным за выполнение административной процедуры является Должностное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Должностное лицо в течение 1 рабочего дня рассматривает и подписывает поступившее в двух экземплярах разрешение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 или </w:t>
      </w:r>
      <w:r>
        <w:rPr/>
        <w:t>письменное мотивированное уведомление об отказе в разрешении на вселение граждан в жилое помещение, являющееся муниципальной собственностью, после этого направляет его Специали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В случае наличия замечаний по содержанию с подготовленными документами Должностное лицо направляет документы Специалисту на доработку. Доработанные документы  в течение рабочего дня передаются Специалистом Должностному лицу для подпис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тот же день работник организационного отдела  регистрирует подготовленный доку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ab/>
        <w:t>Максимальный срок исполнения данной административной процедуры составляет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3.6. Выдача (направление)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снованием для начала административной процедуры является получение Специалистом подписанного Должностным лицом разрешения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Ответственным за выполнение административной процедуры является Специал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Специалист в срок не более 1 рабочего дня с момента получения подписанного Должностным лицом разрешения </w:t>
      </w:r>
      <w:r>
        <w:rPr>
          <w:color w:val="000000"/>
        </w:rPr>
        <w:t>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 xml:space="preserve"> уведомляет заявителя по контактному телефону, указанному им в заявлении, о необходимости явиться для подписания и получения разрешения </w:t>
      </w:r>
      <w:r>
        <w:rPr>
          <w:color w:val="000000"/>
        </w:rPr>
        <w:t>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>, согласовывает день и время явки заявителя в пределах срока административно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Специалист выдает  для подписания явившемуся в назначенный день и время заявителю (представителю заявителя) два экземпляра разрешения </w:t>
      </w:r>
      <w:r>
        <w:rPr>
          <w:color w:val="000000"/>
        </w:rPr>
        <w:t>на вселение граждан в жилое помещение, являющееся муниципальной собственностью</w:t>
      </w:r>
      <w:r>
        <w:rPr/>
        <w:t xml:space="preserve"> или письменного мотивированного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 xml:space="preserve"> и предлагает ему поставить свою подпись, после чего выдает один экземпляр документа заявителю (представителю заявителя) под роспись на втором экземпля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Заявление, приложенные к нему копии документов, представленные в соответствии с пунктом 2.7 регламента, разрешение</w:t>
      </w:r>
      <w:r>
        <w:rPr>
          <w:color w:val="000000"/>
        </w:rPr>
        <w:t xml:space="preserve"> на вселение граждан в жилое помещение, являющееся муниципальной собственностью</w:t>
      </w:r>
      <w:r>
        <w:rPr/>
        <w:t xml:space="preserve"> или письменное мотивированное уведомления об отказе </w:t>
      </w:r>
      <w:r>
        <w:rPr>
          <w:color w:val="000000"/>
        </w:rPr>
        <w:t>в разрешении на вселение граждан в жилое помещение, являющееся муниципальной собственностью</w:t>
      </w:r>
      <w:r>
        <w:rPr/>
        <w:t xml:space="preserve">, копия доверенности, брошюруются в дело в соответствии с правилами делопроизводства, делу присваивается номер в соответствии с номенклатурой дел администр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Максимальный срок исполнения данной административной процедуры составляет 3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/>
        <w:t xml:space="preserve">4. ФОРМЫ КОНТРОЛЯ ЗА ИСПОЛН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/>
        <w:t>АДМИНИСТРАТИВНОГО РЕГЛА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4.2. Оценка качества предоставления муниципальной услуги, последующий контроль за исполнением Административного регламента осуществляется организационным отделом администрации Митинского сельского поселения 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лановые проверки качества предоставления муниципальной услуги, исполнения Административного регламента осуществляются организационным  отделом администрации Митинского сельского поселения в соответствии с графиком проверок, но не реже чем раз в два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неплановые проверки могут осуществляться по поручению главы администрации Митинского сельского поселения или при наличии жалоб на исполнение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4.4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7">
        <w:r>
          <w:rPr>
            <w:rStyle w:val="InternetLink"/>
          </w:rPr>
          <w:t>разделом 5</w:t>
        </w:r>
      </w:hyperlink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3. Заявитель вправе по письменному заявлению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4. Жалоба для рассмотрения в досудебном (внесудебном) порядке направляется главе  администрации Митинского сельского поселения (Ярославская область, Гаврилов - Ямский район, с. Митино,  ул. Клубная, д.1, 15223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Жалоба гражданина рассматривается в соответствии с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Главе Мит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</w:t>
      </w:r>
      <w:r>
        <w:rPr/>
        <w:t>от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роживающего(ей) по адре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телефон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4"/>
        <w:rPr/>
      </w:pPr>
      <w:r>
        <w:rPr/>
        <w:t>Я, _______________________________________________________________________, дата рождения ____</w:t>
      </w:r>
      <w:r>
        <w:rPr>
          <w:b/>
          <w:i/>
        </w:rPr>
        <w:t>._____.______</w:t>
      </w:r>
      <w:r>
        <w:rPr/>
        <w:t xml:space="preserve"> паспорт_________________________________________ выдан_______________________________________________________________________, </w:t>
      </w:r>
      <w:r>
        <w:rPr>
          <w:color w:val="000000"/>
        </w:rPr>
        <w:t>прошу дать разрешение на вселение в жилое помещение, расположенное по адресу: _____________________________________________________________________________ 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общей площадью _______________кв.м, жилой площадью___________________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</w:rPr>
      </w:pPr>
      <w:r>
        <w:rPr>
          <w:color w:val="000000"/>
        </w:rPr>
        <w:t>На данной площади зарегистрирова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1.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2.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3.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000000"/>
        </w:rPr>
      </w:pPr>
      <w:r>
        <w:rPr>
          <w:color w:val="000000"/>
        </w:rPr>
        <w:t>К заявлению прилагаю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одписи совершеннолетних членов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 / __________________________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 / __________________________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 / __________________________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«_____» ___________ 20____г.           _______________ /__________________/</w:t>
      </w:r>
    </w:p>
    <w:p>
      <w:pPr>
        <w:pStyle w:val="Normal"/>
        <w:tabs>
          <w:tab w:val="clear" w:pos="708"/>
          <w:tab w:val="left" w:pos="1695" w:leader="none"/>
        </w:tabs>
        <w:ind w:right="-5" w:hanging="0"/>
        <w:rPr>
          <w:sz w:val="20"/>
          <w:szCs w:val="20"/>
        </w:rPr>
      </w:pPr>
      <w:r>
        <w:rPr/>
        <w:tab/>
        <w:t xml:space="preserve">                                               (подпись)                      (Ф.И.О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административных процедур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hyperlink r:id="rId10">
        <w:r>
          <w:rPr/>
          <mc:AlternateContent>
            <mc:Choice Requires="wpg">
              <w:drawing>
                <wp:inline distT="0" distB="0" distL="0" distR="0">
                  <wp:extent cx="6743065" cy="6972300"/>
                  <wp:effectExtent l="0" t="0" r="0" b="0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43160" cy="6972480"/>
                            <a:chOff x="0" y="0"/>
                            <a:chExt cx="6743160" cy="69724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6743160" cy="697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0"/>
                              <a:ext cx="422856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щение заявителя (представителя заявителя) в Администрацию Митинского сельского  поселения  с заявлением в соответствии с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унктом 2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372320"/>
                              <a:ext cx="258948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ервичная проверка и регистрация заявления и приложенных к нему документов в соответствии с пунктом 3.3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160" y="1371600"/>
                              <a:ext cx="2742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вращает заявление и приложенные к нему документы, разъясняет причины возврата в соответствии с пунктом 3.3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2514600"/>
                              <a:ext cx="434196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смотрение и проверка заявления и приложенных к нему документов, оформление разрешения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на вселение граждан в жилое помещение, являющееся муниципальной собственность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ли письменного мотивированного уведомления об отказе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 разрешении на вселение граждан в жилое помещение, являющееся муниципальной собственность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 соответствии с пунктом 3.4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52480" y="2285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4114800"/>
                              <a:ext cx="434196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ание разрешения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на вселение граждан в жилое помещение, являющееся муниципальной собственностью или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сьменного мотивированного уведомления об отказе в разрешении на вселение граждан в жилое помещение, являющееся муниципальной собственностью уполномоченным должностным лицом в соответствии с пунктом 3.5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14600" y="4115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14600" y="411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5715000"/>
                              <a:ext cx="4341960" cy="12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ача (направление) разрешения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на вселение граждан в жилое помещение, являющееся муниципальной собственность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ли письменного мотивированного уведомления об отказе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 разрешении на вселение граждан в жилое помещение, являющееся муниципальной собственностью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в соответствии с пунктом 3.6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14600" y="5715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30.95pt;height:549pt" coordorigin="0,0" coordsize="10619,10980">
                  <v:rect id="shape_0" stroked="f" o:allowincell="f" style="position:absolute;left:0;top:1;width:10618;height:1097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158;top:0;width:665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щение заявителя (представителя заявителя) в Администрацию Митинского сельского  поселения  с заявлением в соответствии с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унктом 2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2161;width:4077;height:1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первичная проверка и регистрация заявления и приложенных к нему документов в соответствии с пунктом 3.3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8;top:2160;width:4318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вращает заявление и приложенные к нему документы, разъясняет причины возврата в соответствии с пунктом 3.3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0;top:3960;width:6837;height:21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смотрение и проверка заявления и приложенных к нему документов, оформление разрешения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на вселение граждан в жилое помещение, являющееся муниципальной собственность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ли письменного мотивированного уведомления об отказе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 разрешении на вселение граждан в жилое помещение, являющееся муниципальной собственность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 соответствии с пунктом 3.4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760;top:359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0;top:6480;width:6837;height:19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ание разрешения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на вселение граждан в жилое помещение, являющееся муниципальной собственностью ил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сьменного мотивированного уведомления об отказе в разрешении на вселение граждан в жилое помещение, являющееся муниципальной собственностью уполномоченным должностным лицом в соответствии с пунктом 3.5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60;top:648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60;top:647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0;top:9000;width:6837;height:19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ача (направление) разрешения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на вселение граждан в жилое помещение, являющееся муниципальной собственность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ли письменного мотивированного уведомления об отказе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 разрешении на вселение граждан в жилое помещение, являющееся муниципальной собственностью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в соответствии с пунктом 3.6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60;top:900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746" w:gutter="0" w:header="0" w:top="36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бычный (веб) Знак Знак"/>
    <w:basedOn w:val="Style11"/>
    <w:qFormat/>
    <w:rPr>
      <w:sz w:val="24"/>
      <w:szCs w:val="24"/>
      <w:lang w:val="ru-RU" w:bidi="ar-SA"/>
    </w:rPr>
  </w:style>
  <w:style w:type="character" w:styleId="9">
    <w:name w:val=" Знак Знак9"/>
    <w:basedOn w:val="Style11"/>
    <w:qFormat/>
    <w:rPr>
      <w:b/>
      <w:sz w:val="4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нак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Знак Знак Знак Знак"/>
    <w:basedOn w:val="Style11"/>
    <w:qFormat/>
    <w:rPr>
      <w:rFonts w:ascii="Tahoma" w:hAnsi="Tahoma" w:cs="Tahoma"/>
      <w:sz w:val="24"/>
      <w:szCs w:val="24"/>
      <w:lang w:val="en-US" w:bidi="ar-SA"/>
    </w:rPr>
  </w:style>
  <w:style w:type="character" w:styleId="ConsPlusNormal">
    <w:name w:val="ConsPlusNormal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basedOn w:val="Style11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itino@yandex.ru" TargetMode="External"/><Relationship Id="rId3" Type="http://schemas.openxmlformats.org/officeDocument/2006/relationships/hyperlink" Target="consultantplus://offline/main?base=RLAW086;n=44546;fld=134;dst=100014" TargetMode="External"/><Relationship Id="rId4" Type="http://schemas.openxmlformats.org/officeDocument/2006/relationships/hyperlink" Target="consultantplus://offline/main?base=LAW;n=103155;fld=134" TargetMode="External"/><Relationship Id="rId5" Type="http://schemas.openxmlformats.org/officeDocument/2006/relationships/hyperlink" Target="consultantplus://offline/main?base=RLAW086;n=44642;fld=134;dst=100034" TargetMode="External"/><Relationship Id="rId6" Type="http://schemas.openxmlformats.org/officeDocument/2006/relationships/hyperlink" Target="consultantplus://offline/main?base=LAW;n=108403;fld=134" TargetMode="External"/><Relationship Id="rId7" Type="http://schemas.openxmlformats.org/officeDocument/2006/relationships/hyperlink" Target="consultantplus://offline/main?base=RLAW086;n=44546;fld=134;dst=100181" TargetMode="External"/><Relationship Id="rId8" Type="http://schemas.openxmlformats.org/officeDocument/2006/relationships/hyperlink" Target="consultantplus://offline/main?base=LAW;n=103155;fld=134" TargetMode="External"/><Relationship Id="rId9" Type="http://schemas.openxmlformats.org/officeDocument/2006/relationships/hyperlink" Target="consultantplus://offline/main?base=RLAW086;n=44642;fld=134;dst=100034" TargetMode="External"/><Relationship Id="rId10" Type="http://schemas.openxmlformats.org/officeDocument/2006/relationships/hyperlink" Target="consultantplus://offline/main?base=RLAW086;n=44642;fld=134;dst=1000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9:00Z</dcterms:created>
  <dc:creator>Mitino</dc:creator>
  <dc:description/>
  <cp:keywords/>
  <dc:language>en-US</dc:language>
  <cp:lastModifiedBy>Митино</cp:lastModifiedBy>
  <cp:lastPrinted>2011-09-07T08:36:00Z</cp:lastPrinted>
  <dcterms:modified xsi:type="dcterms:W3CDTF">2011-09-07T06:50:00Z</dcterms:modified>
  <cp:revision>3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