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к решению  Собрания представителей</w:t>
      </w:r>
    </w:p>
    <w:p>
      <w:pPr>
        <w:pStyle w:val="Normal"/>
        <w:ind w:left="6372" w:firstLine="708"/>
        <w:jc w:val="right"/>
        <w:rPr/>
      </w:pPr>
      <w:r>
        <w:rPr/>
        <w:t>от      22.05.2014  № 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 1 квартал 2014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559"/>
        <w:gridCol w:w="1418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точненный план на 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сполнено за  1 квартал 2014г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(руб.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 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159 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450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450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0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21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 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15 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5 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 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3 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2000 02 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6 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7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0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8 03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9 04000 02 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9 04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40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40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4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5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2 02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латежи при пользовании не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82 1 12 02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73 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1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7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0001 14 0602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 14 06025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1 890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 889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1 890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 889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 8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 970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5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5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94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319 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012 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170 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170 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8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72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7 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3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поддержки эксперимента по раздельному сбору твердых бытовых отходов на территории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 787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 392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2 02 03003 05 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 341 64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4 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4 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 904 0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3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136 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29 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136 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 529 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0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 7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4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 3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2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81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43 982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962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3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46 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6 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3024 05 302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3 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8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10 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69  202 031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9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.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816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12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12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60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1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0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0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8 0503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 816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 160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76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651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 560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 049 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03:00Z</dcterms:created>
  <dc:creator>Romanova</dc:creator>
  <dc:description/>
  <cp:keywords/>
  <dc:language>en-US</dc:language>
  <cp:lastModifiedBy>Smto_3</cp:lastModifiedBy>
  <cp:lastPrinted>2014-05-27T15:03:00Z</cp:lastPrinted>
  <dcterms:modified xsi:type="dcterms:W3CDTF">2014-05-27T12:03:00Z</dcterms:modified>
  <cp:revision>61</cp:revision>
  <dc:subject/>
  <dc:title>Приложение  1</dc:title>
</cp:coreProperties>
</file>