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 xml:space="preserve">Приложение 6  к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решению  Собрания </w:t>
      </w:r>
    </w:p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2.05.2014   №  17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1 квартал 201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14"/>
        <w:gridCol w:w="1348"/>
        <w:gridCol w:w="14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Исполнено за 1 кв. 2014 года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1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4:00Z</dcterms:created>
  <dc:creator>.</dc:creator>
  <dc:description/>
  <cp:keywords/>
  <dc:language>en-US</dc:language>
  <cp:lastModifiedBy>Smto_3</cp:lastModifiedBy>
  <cp:lastPrinted>2014-05-27T15:43:00Z</cp:lastPrinted>
  <dcterms:modified xsi:type="dcterms:W3CDTF">2014-05-27T12:44:00Z</dcterms:modified>
  <cp:revision>5</cp:revision>
  <dc:subject/>
  <dc:title>Приложение к решению</dc:title>
</cp:coreProperties>
</file>