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05.2014</w:t>
        <w:tab/>
        <w:t xml:space="preserve">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за 1 квартал 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1 квартал  201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9.12.2013г. №45 «О бюджете Гаврилов – Ямского муниципального района на 2014 год и на плановый период 2015-201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 1 квартал 2014 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</w:t>
      </w:r>
      <w:r>
        <w:rPr>
          <w:b/>
          <w:bCs/>
          <w:sz w:val="27"/>
          <w:szCs w:val="27"/>
        </w:rPr>
        <w:t>района за 1 квартал  201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22.05.2014 года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1 квартал  201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9.12.2013г. №45 «О бюджете Гаврилов – Ямского муниципального района на 2014 год и на плановый период 2015-2016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203 049 745 рублей  или 23% годового плана, из них собственные доходы 17 159 774 рубля или 21% годового плана, безвозмездные перечисления  185 889 971 рубль  или 23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4,9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1 квартал 2014 года составили 197 469 975 рублей  или 23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173 881 812 рублей  или  88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1 квартал 2014 года  (приложения1-8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Решение вступает в силу с момента официального опубликования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от 22.05.2014   № 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38:00Z</dcterms:created>
  <dc:creator>1</dc:creator>
  <dc:description/>
  <cp:keywords/>
  <dc:language>en-US</dc:language>
  <cp:lastModifiedBy>Smto_3</cp:lastModifiedBy>
  <cp:lastPrinted>2014-05-27T16:16:00Z</cp:lastPrinted>
  <dcterms:modified xsi:type="dcterms:W3CDTF">2014-05-27T13:20:00Z</dcterms:modified>
  <cp:revision>8</cp:revision>
  <dc:subject/>
  <dc:title>Р Е Ш Е Н И Е</dc:title>
</cp:coreProperties>
</file>