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 О С Т А Н О В Л Е Н И 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  <w:szCs w:val="44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4"/>
        </w:rPr>
        <w:t>Главы Администрации Гаврилов- Ямского муниципальн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5.04.2008</w:t>
        <w:tab/>
        <w:tab/>
        <w:tab/>
        <w:tab/>
        <w:tab/>
        <w:tab/>
        <w:tab/>
        <w:tab/>
        <w:tab/>
        <w:tab/>
        <w:t>№ 303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положения об отдел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мобилизационной подготовке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ражданской обороне и чрезвычайным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итуациям Администрации Гаврилов-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м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"/>
        <w:ind w:left="0" w:firstLine="56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Cs w:val="26"/>
        </w:rPr>
        <w:t>В соответствии с федеральными законами от 12.02.1998 N28-ФЗ "О гражданской обороне", 21.12.1994 N68-ФЗ "О защите населения и территорий от чрезвычайных ситуаций природного и техногенного характера", от 06.07.1991 №1550-1 "О местном самоуправлении в Российской Федерации, от 06.10.2003 №131-ФЗ "Об общих принципах организации местного самоуправления, от 21.12. 1994 №69-ФЗ "О пожарной безопасности", Указа Президента  Российской Федерации от 21.08.2002 №1011 "Вопросы Министерства Российской Федерации по делам гражданской обороны, чрезвычайным ситуациям и ликвидации последствий стихийных бедствий", Закона Ярославской области  от 07.04.2003 №19-з "О защите населения и территорий Ярославской области от чрезвычайных ситуаций</w:t>
        <w:tab/>
        <w:t xml:space="preserve"> природного и техногенного характера", </w:t>
      </w:r>
    </w:p>
    <w:p>
      <w:pPr>
        <w:pStyle w:val="3"/>
        <w:ind w:left="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1. Утвердить положение об отделе по мобилизационной подготовке,  гражданской обороне и чрезвычайным ситуациям Администрации Гаврилов-Ямского муниципального района (приложени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 w:eastAsia="en-US"/>
        </w:rPr>
        <w:t xml:space="preserve">2.   </w:t>
      </w:r>
      <w:r>
        <w:rPr>
          <w:sz w:val="26"/>
          <w:szCs w:val="26"/>
        </w:rPr>
        <w:t xml:space="preserve">Постановление Главы   Гаврилов -Ямского   муниципального   округа от </w:t>
      </w:r>
    </w:p>
    <w:p>
      <w:pPr>
        <w:pStyle w:val="Header"/>
        <w:rPr/>
      </w:pPr>
      <w:r>
        <w:rPr>
          <w:sz w:val="26"/>
          <w:szCs w:val="26"/>
        </w:rPr>
        <w:t xml:space="preserve">22.12.2003 №  1738 "Об утверждении Положения об управлении по делам гражданской обороны и чрезвычайным  ситуациям администрации Гаврилов -Ямского  </w:t>
      </w:r>
      <w:r>
        <w:rPr>
          <w:color w:val="000000"/>
          <w:sz w:val="26"/>
          <w:szCs w:val="26"/>
        </w:rPr>
        <w:t>муниципального округа", считать утратившим силу.</w:t>
      </w:r>
    </w:p>
    <w:p>
      <w:pPr>
        <w:pStyle w:val="Normal"/>
        <w:spacing w:before="9" w:after="0"/>
        <w:ind w:right="144" w:hanging="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spacing w:before="9" w:after="0"/>
        <w:ind w:right="144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spacing w:before="9" w:after="0"/>
        <w:ind w:right="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6"/>
          <w:szCs w:val="26"/>
        </w:rPr>
      </w:pPr>
      <w:r>
        <w:rPr>
          <w:sz w:val="26"/>
          <w:szCs w:val="26"/>
        </w:rPr>
        <w:t>муниципального  района</w:t>
        <w:tab/>
        <w:tab/>
        <w:tab/>
        <w:t xml:space="preserve">      </w:t>
        <w:tab/>
        <w:t xml:space="preserve">     </w:t>
        <w:tab/>
        <w:tab/>
        <w:tab/>
        <w:t>Н.И. Бирук</w:t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664" w:hanging="0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ind w:left="5664" w:hanging="0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ы Администрации  </w:t>
      </w:r>
    </w:p>
    <w:p>
      <w:pPr>
        <w:pStyle w:val="Normal"/>
        <w:numPr>
          <w:ilvl w:val="0"/>
          <w:numId w:val="0"/>
        </w:numPr>
        <w:ind w:left="5664" w:hanging="0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numPr>
          <w:ilvl w:val="0"/>
          <w:numId w:val="0"/>
        </w:numPr>
        <w:ind w:left="5664" w:hanging="0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5.04.2008   № 30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ложение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отделе по мобилизационной подготовке, гражданской обороне 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чрезвычайным ситуациям Администрац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аврилов-Ямского муниципального района</w:t>
      </w:r>
    </w:p>
    <w:p>
      <w:pPr>
        <w:pStyle w:val="Normal"/>
        <w:numPr>
          <w:ilvl w:val="0"/>
          <w:numId w:val="0"/>
        </w:numPr>
        <w:spacing w:before="200" w:after="100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Общие положения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1.1. О</w:t>
      </w:r>
      <w:r>
        <w:rPr>
          <w:sz w:val="26"/>
          <w:szCs w:val="26"/>
          <w:lang w:val="en-US" w:eastAsia="en-US"/>
        </w:rPr>
        <w:t>тдел по мобилизационной подготовке,  гражданской обороне и чрезвычайным ситуациям Администрации Гаврилов-Ямского муниципального района</w:t>
      </w:r>
      <w:r>
        <w:rPr>
          <w:color w:val="000000"/>
          <w:sz w:val="26"/>
          <w:szCs w:val="26"/>
        </w:rPr>
        <w:t xml:space="preserve"> (далее по тексту - Отдел), создается  для организации решения органами местного самоуправления муниципального района вопросов местного значения в соответствии с федеральным  законом от 6.10.2003 № 131-ФЗ  "Об общих принципах организации местного самоуправления". Отдел является правопреемником управления по делам гражданской обороны, чрезвычайным ситуациям Гаврилов-Ямского муниципального округ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2. Отдел является структурным подразделением Администрации Гаврилов-Ямского муниципального района, созданного с целью обеспечения исполнения полномочий Главы Гаврилов-Ямского муниципального района, а также обеспечения осуществления переданных Гаврилов-Ямскому муниципальному району отдельных государственных полномоч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.3. Отдел решает вопросы местного значения, отнесенные к ведению Гаврилов-Ямского муниципального района: 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Отдел является органом специально уполномоченным решать задачи предупреждения и ликвидации чрезвычайных ситуаций. Отдел является рабочим органом штаба по организации и осуществлению мероприятий по гражданской обороне, защите населения и территории муниципального района от чрезвычайных ситуаций природного и техногенного характера при Администрации муниципального района, суженного заседания при Администрации муниципального района, комиссии по бронированию при Администрации муниципального района, по мобилизационной подготовке муниципальных предприятий и организаций.  Отдел исполняет функции  режимно – секретного  органа. Он осуществляет мобилизационное делопроизводство, секретное делопроизводство, делопроизводство документов для служебного пользования и служебных документов.  Он предназначен для организации управления выполнением мероприятий по мобилизационной подготовке, организации и осуществлению мероприятий местного уровня по гражданской обороне, защите населения  и территорий, находящихся в сфере ведения муниципального района, от чрезвычайных ситуаций природного и техногенного характера. Отдел может участвовать в работе в составе иных комиссий при Администрации муниципальн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4. Отдел может исполнять отдельные государственные полномочия,  в случае передачи их по соглашению Гаврилов-Ямскому муниципальному району в установленном законом порядк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5. Отдел осуществляет свою деятельность под непосредственным руководством Главы Администрации Гаврилов-Ямского муниципального района во взаимодействии с подразделениями Администрации Гаврилов-Ямского муниципальн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.6. Отдел в своей деятельности руководствуется Конституцией Российской Федерации, федеральными законами, законами Ярославской области, решениями органов местного самоуправления Гаврилов-Ямского муниципального района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Основные задачи Отдел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сновными задачами Отдела являю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.1. Организация и обеспечение реализации  в пределах установленных для органов местного самоуправления полномочий в соответствии с федеральными законами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«О мобилизационной подготовке и мобилизации в Российской Федерации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«О гражданской обороне»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«О защите населения и территорий от чрезвычайных ситуаций природного  и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техногенного характера»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«О государственной тайне»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«Об обороне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«О безопасности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.2. Осуществление управления в пределах своей компетенции в области гражданской обороны, защиты населения и территорий от чрезвычайных ситуаций, обеспечения безопасности людей на водных объектах и мобилизационной подготовк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.3. Осуществление в установленном порядке надзорных и контрольных функций в области гражданской обороны, защиты населения и территорий от чрезвычайных ситуаций и мобилизационной подготовк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2.4. Осуществление деятельности в пределах своей компетенции по организации и ведению гражданской обороны, экстренному реагированию при чрезвычайных ситуациях, защите населения и территорий от чрезвычайных ситуаций, обеспечению безопасности людей на водных объектах и мобилизационной подготовки на территории муниципального района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2.5. Осуществление деятельности в пределах своей компетенции по защите государственной тайны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Основные функции Отдел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тдел в соответствии с возложенными на него задачами осуществляет следующие основные функци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1. Разрабатывает и представляет в установленном порядке проекты нормативных правовых актов в области гражданской обороны, защиты населения и территорий от чрезвычайных ситуаций, обеспечения безопасности людей на водных объектах, мобилизационной подготовке, а также другие планирующие документы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2. Организует в пределах своей компетенции работу по предупреждению и ликвидации чрезвычайных ситуаций, спасанию и жизнеобеспечению людей при этих чрезвычайных ситуациях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3. Организует методическое руководство и контроль при решении вопросов по обучению населения в области гражданской обороны, защите населения и территорий от чрезвычайных ситуаций, обеспечению безопасности людей на водных объектах, а также при подготовке молодежи по основам безопасности жизнедеятельности в пределах своей компетенци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4. Осуществляет методическое обеспечение создания, хранения, использования, восполнения резервов материальных ресурсов и использования финансовых резервов, предназначенных для ликвидации последствий чрезвычайных ситуаци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5. Осуществляет методическое руководство по вопросам создания и развития содержащихся за счет средств местных бюджетов и средств организаций аварийно-спасательных служб и аварийно-спасательных формирований на территории муниципального района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3.6. Осуществляет в установленном порядке секретное и служебное делопроизводство, архивное хранение документов и материалов, отнесенных к компетенции Отдел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7. Обеспечивает в пределах своей компетенции проведение мероприятий по защите государственной тайны и служебной информаци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8. Принимает участие в разработке мобилизационного плана экономики Гаврилов-Ямского муниципального района, планов перевода Администрации и  муниципального района на работу в условиях военного времен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3.9. Организует в установленном порядке сбор и обмен информацией в области гражданской обороны, защиты населения и территорий от чрезвычайных ситуаций, обеспечение своевременного оповещения и информирование населения о мероприятиях по гражданской обороне, об угрозе возникновения или о возникновении чрезвычайных ситуаций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10. Участвует в пределах своей компетенции в информировании населения муниципального района через средства массовой информации и по иным каналам  о прогнозируемых и возникших чрезвычайных ситуациях, мерах по обеспечению безопасности населения и территорий, приемам и способам защиты, а также осуществляет пропаганду в области гражданской обороны, защиты населения и территорий от чрезвычайных ситуаций, обеспечения безопасности людей на водных объектах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11. Организует взаимодействие со структурными подразделениями Администрации Ярославской области, Главным управлением МЧС России по Ярославской области и специально уполномоченными органами управления поселений,  при осуществлении задач, возложенных на Отдел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Права и обязанности Отдел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1. Отделу предоставляется право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4.1.1. Принимать по вопросам своей компетенции решения, обязательные </w:t>
        <w:br/>
        <w:t xml:space="preserve">для исполнения руководителями подразделений Администрации </w:t>
        <w:br/>
        <w:t xml:space="preserve">муниципального района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1.2. Заслушивать по вопросам своей компетенции должностных лиц подразделений Администрации муниципального район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.3. Запрашивать и получать от органов государственной статистики, структурных подразделений Администрации муниципального района и органов местного самоуправления информацию и сведения, необходимые для выполнения возложенных задач; </w:t>
        <w:br/>
        <w:tab/>
        <w:t xml:space="preserve">4.1.4. Принимать по согласованию с Администрацией муниципального района  решения о привлечении сил и средств постоянной готовности, независимо от их ведомственной принадлежности и размещения на территории </w:t>
        <w:br/>
        <w:t xml:space="preserve">муниципального района, к ликвидации чрезвычайных ситуаций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4.1.5. Проводить по вопросам своей компетенции проверку структурных подразделений Администрации муниципального округа  и объектов, находящихся в сфере ведения муниципального район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2. Отдел обязан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2.1. Выполнять поручения Главы Гаврилов-Ямского муниципального района, при его отсутствии заместителей Главы Администрации муниципального 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2.2. Отчитываться о результатах своей деятельности перед Главой Администрации муниципального района, Собранием представителей Гаврилов- Ямского муниципальн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рганизация работы Отдел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1.  Структуру и штатное расписание Отдела утверждает Глава Администрации Гаврилов-Ямского муниципальн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2. Отдел возглавляет руководитель, назначаемый на должность Главой Администрации Гаврилов-Ямского муниципальн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5.3. Заведующий Отделом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3.1. несет персональную ответственность за выполнение задач и функций, возложенных на Отдел 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3.2. осуществляет руководство Отделом на основе единоначалия;</w:t>
        <w:br/>
        <w:tab/>
        <w:t xml:space="preserve">5.3.3. по результатам проверок состояния гражданской обороны, выполнения мероприятий по предупреждению чрезвычайных ситуаций и готовности к действиям при их возникновении, готовит в установленном порядке документы для рассмотрения на соответствующем коллегиальном органе Администрации муниципального района. </w:t>
        <w:br/>
        <w:tab/>
        <w:t>5.4.Финансирование расходов на содержание Отдела осуществляется за счет средств бюджета муниципальн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>6. Ответственность Отдел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7.1. Ответственность Отдела наступает в случае нарушения им Конституции Российской Федерации, федеральных законов и Устава Гаврилов-Ямского муниципального район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7.2. Отдел и его должностные лица несут ответственность за осуществление отдельных государственных полномочий в той мере, в какой эти полномочия обеспечены соответствующими органами государственной власти материальными и финансовыми средствам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7.3. Ответственность отдела и его сотрудников перед Гаврилов-Ямским муниципальным районом, физическими и юридическими лицами наступает в порядке, установленном федеральными законами, законами Ярославской области, Уставом Гаврилов-Ямского муниципального района и настоящим Положением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7.  Прекращение деятельности отдел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Деятельность Отдела прекращается  в соответствии с действующим законодательством Российской Федерации, Ярославской области , нормативными правовыми актами Гаврилов-Ямского муниципальн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4"/>
        <w:rPr/>
      </w:pPr>
      <w:r>
        <w:rPr/>
        <w:t xml:space="preserve">ШТАТНАЯ ЧИСЛЕННОСТЬ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дела по мобилизационной подготовке, гражданской обороне и чрезвычайным ситуациям  Администрации Гаврилов-Ямского муниципального район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373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лжностей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штатных единиц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должности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дующий отделом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Helvetica" w:hAnsi="Helvetica" w:cs="Helvetica"/>
      <w:b/>
      <w:bCs/>
      <w:color w:val="191919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00" w:after="100"/>
      <w:outlineLvl w:val="2"/>
    </w:pPr>
    <w:rPr>
      <w:rFonts w:ascii="Helvetica" w:hAnsi="Helvetica" w:cs="Helvetica"/>
      <w:b/>
      <w:bCs/>
      <w:color w:val="19191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60"/>
      <w:jc w:val="both"/>
    </w:pPr>
    <w:rPr>
      <w:rFonts w:ascii="Helvetica" w:hAnsi="Helvetica" w:cs="Helvetica"/>
      <w:color w:val="191919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color w:val="000000"/>
      <w:sz w:val="26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14:00Z</dcterms:created>
  <dc:creator>telkov</dc:creator>
  <dc:description/>
  <dc:language>en-US</dc:language>
  <cp:lastModifiedBy>Островская О. Р.</cp:lastModifiedBy>
  <cp:lastPrinted>2008-04-17T08:14:00Z</cp:lastPrinted>
  <dcterms:modified xsi:type="dcterms:W3CDTF">2008-04-17T05:14:00Z</dcterms:modified>
  <cp:revision>2</cp:revision>
  <dc:subject/>
  <dc:title>Положение об отделе по делам гражданской обороны, чрезвычайных ситуаций и мобилизационной работы </dc:title>
</cp:coreProperties>
</file>