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2018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31-33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26 Устава Гаврилов-Ямского муниципального района, в целях соблюдения интересов гражд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внесения изменений в Правила землепользования и застройки Великосельского сельского поселения Гаврилов-Ям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12.04.2018 с 10.00 до 11.00 часов по адресу: Ярославская область, Гаврилов-Ямский район, с.Великое, ул. Советская, д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текстовой материал по проекту внесения изменений в Правила землепользования и застройки Великосельского сельского поселени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Правила землепользования и застройки Великосель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района (начальник Василевская В.В.) подготовить протокол о результатах публичных слушаний с учетом предложений и замечаний по проекту внесения изменений в Правила землепользования и застройки Великосельского сельского поселения,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В.И.Серебряков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1:00Z</dcterms:created>
  <dc:creator>1</dc:creator>
  <dc:description/>
  <dc:language>en-US</dc:language>
  <cp:lastModifiedBy>Smto_3</cp:lastModifiedBy>
  <cp:lastPrinted>2018-02-06T16:50:00Z</cp:lastPrinted>
  <dcterms:modified xsi:type="dcterms:W3CDTF">2018-02-06T13:51:00Z</dcterms:modified>
  <cp:revision>3</cp:revision>
  <dc:subject/>
  <dc:title>Проект</dc:title>
</cp:coreProperties>
</file>