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3.08.2011   №    1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3.10.2008 № 47 «Об утверждении прогнозного плана (программы) приватизации муниципального имущества Гаврилов-Ямского муниципального района на 2009-2011 годы», отчетом об оценке №11471-О ЗАО «Ярославский центр недвижимо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Приватизировать путем продажи на аукционе с открытой формой подачи предложений о цене комплекс гаражных боксов с земельным участком двенадцатью лотами, в том числе:</w:t>
      </w:r>
    </w:p>
    <w:p>
      <w:pPr>
        <w:pStyle w:val="Normal"/>
        <w:ind w:firstLine="709"/>
        <w:jc w:val="both"/>
        <w:rPr/>
      </w:pPr>
      <w:r>
        <w:rPr/>
        <w:t>- Лот № 1 - Нежилое помещение гаражного бокса № 1, назначение: нежилое, общая площадь 20,2 кв. м, инв. № 78, Лит.А, этаж 1, с долей в праве собственности на земельный участок равной 20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2 - Нежилое помещение гаражного бокса № 2, назначение: нежилое, общая площадь 20,3 кв.м, инв. № 78, Лит.А, этаж 1, с долей в праве собственности на земельный участок равной 20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3 - Нежилое помещение гаражного бокса № 3, назначение: нежилое, общая площадь 19,9 кв.м, инв. № 78, Лит.А, этаж 1, с долей в праве собственности на земельный участок равной 20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4 - Нежилое помещение гаражного бокса № 4, назначение: нежилое, общая площадь 20,7 кв. м, инв. № 78, Лит.А1, этаж 1, с долей в праве собственности на земельный участок равной 21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5 - Нежилое помещение гаражного бокса № 5, назначение: нежилое, общая площадь 17,3 кв. м, инв. № 78, Лит.А1, этаж 1, с долей в праве собственности на земельный участок равной 17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6 - Нежилое помещение гаражного бокса № 6, назначение: нежилое, общая площадь 17,3 кв. м, инв. № 78, Лит.А1, этаж 1, с долей в праве собственности на земельный участок равной 17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7 - Нежилое помещение гаражного бокса № 7, назначение: нежилое, общая площадь 17,6 кв. 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8 - Нежилое помещение гаражного бокса № 8, назначение: нежилое, общая площадь 17,6 кв.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.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9 - Нежилое помещение гаражного бокса № 9, назначение: нежилое, общая площадь 18,0 кв.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10 - Нежилое помещение гаражного бокса № 10, назначение: нежилое, общая площадь 18,3 кв.м, инв. № 78, Лит.А, этаж 1, с долей в праве собственности на земельный участок, равной 18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11 - Нежилое помещение гаражного бокса № 11, назначение: нежилое, общая площадь 17,9 кв.м, инв. № 78, Лит.А1, этаж 1, с долей в праве собственности на земельный участок равной 18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;</w:t>
      </w:r>
    </w:p>
    <w:p>
      <w:pPr>
        <w:pStyle w:val="Normal"/>
        <w:ind w:firstLine="709"/>
        <w:jc w:val="both"/>
        <w:rPr/>
      </w:pPr>
      <w:r>
        <w:rPr/>
        <w:t>- Лот № 12 - Нежилое помещение гаражного бокса № 12, назначение: нежилое, общая площадь 31,9 кв.м, инв. № 78, Лит.А2, этаж 1, с долей в праве собственности на земельный участок равной 32/237, категория земель: земли населенных пунктов, разрешенное использование: для обслуживания комплекса гаражных боксов, общей площадью 400 кв.м, кадастровый номер 76:04:010307:12, расположенные по адресу: Ярославская область, Гаврилов- Ямский район, г.Гаврилов – Ям, ул. Клубная.</w:t>
      </w:r>
    </w:p>
    <w:p>
      <w:pPr>
        <w:pStyle w:val="Normal"/>
        <w:ind w:firstLine="709"/>
        <w:jc w:val="both"/>
        <w:rPr/>
      </w:pPr>
      <w:r>
        <w:rPr/>
        <w:t>2. Установить начальную цену продажи муниципального имущества и шаг аукциона:</w:t>
      </w:r>
    </w:p>
    <w:p>
      <w:pPr>
        <w:pStyle w:val="Normal"/>
        <w:ind w:firstLine="709"/>
        <w:jc w:val="both"/>
        <w:rPr/>
      </w:pPr>
      <w:r>
        <w:rPr/>
        <w:t>Лот № 1 – 128 000 (сто двадцать восем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2 - 128 000 (сто двадцать восем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3 - 126 000 (сто двадцать шесть тысяч) рублей, в т.ч. НДС, шаг аукциона – 1 600 рублей;;</w:t>
      </w:r>
    </w:p>
    <w:p>
      <w:pPr>
        <w:pStyle w:val="Normal"/>
        <w:ind w:firstLine="709"/>
        <w:jc w:val="both"/>
        <w:rPr/>
      </w:pPr>
      <w:r>
        <w:rPr/>
        <w:t>Лот № 4 – 130 000 (сто тридцат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5 - 110 000 (сто десять тысяч) рублей, в т.ч. НДС, шаг аукциона –5 000 рублей;</w:t>
      </w:r>
    </w:p>
    <w:p>
      <w:pPr>
        <w:pStyle w:val="Normal"/>
        <w:ind w:firstLine="709"/>
        <w:jc w:val="both"/>
        <w:rPr/>
      </w:pPr>
      <w:r>
        <w:rPr/>
        <w:t>Лот № 6 - 110 000 (сто десять тысяч) рублей, в т.ч. НДС, шаг аукциона –5 000 рублей;</w:t>
      </w:r>
    </w:p>
    <w:p>
      <w:pPr>
        <w:pStyle w:val="Normal"/>
        <w:ind w:firstLine="709"/>
        <w:jc w:val="both"/>
        <w:rPr/>
      </w:pPr>
      <w:r>
        <w:rPr/>
        <w:t>Лот № 7 - 111 000 (сто одиннадцат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8 - 111 000 (сто одиннадцат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9 - 114 000 (сто четырнадцат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10 - 116 000 (сто шестнадцат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11 - 113 000 (сто тринадцать тысяч) рублей, в т.ч. НДС, шаг аукциона – 5 000 рублей;</w:t>
      </w:r>
    </w:p>
    <w:p>
      <w:pPr>
        <w:pStyle w:val="Normal"/>
        <w:ind w:firstLine="709"/>
        <w:jc w:val="both"/>
        <w:rPr/>
      </w:pPr>
      <w:r>
        <w:rPr/>
        <w:t>Лот № 12 - 200 000 (двести тысяч) рублей, в т.ч. НДС, шаг аукциона – 5 000 рублей.</w:t>
      </w:r>
    </w:p>
    <w:p>
      <w:pPr>
        <w:pStyle w:val="Normal"/>
        <w:ind w:firstLine="709"/>
        <w:jc w:val="both"/>
        <w:rPr/>
      </w:pPr>
      <w:r>
        <w:rPr/>
        <w:t>3. Установить, что победителю аукциона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4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6.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7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униципального района –</w:t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>Главы Администрации</w:t>
        <w:tab/>
        <w:tab/>
        <w:tab/>
        <w:tab/>
        <w:tab/>
        <w:tab/>
        <w:t xml:space="preserve">               В.И.Серебряков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32:00Z</dcterms:created>
  <dc:creator>Косоурова Е Л</dc:creator>
  <dc:description/>
  <cp:keywords/>
  <dc:language>en-US</dc:language>
  <cp:lastModifiedBy>Машбюро</cp:lastModifiedBy>
  <cp:lastPrinted>2011-08-25T10:09:00Z</cp:lastPrinted>
  <dcterms:modified xsi:type="dcterms:W3CDTF">2011-08-25T06:14:00Z</dcterms:modified>
  <cp:revision>3</cp:revision>
  <dc:subject/>
  <dc:title>Проект</dc:title>
</cp:coreProperties>
</file>