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нении бюдж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врилов – Ямского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1 квартал 2015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8.05.2015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1 квартал 2015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8.12.2014г. №38 «О бюджете Гаврилов – Ямского муниципального района на 2015 год и на плановый период 2016-2017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243 418 869 рублей  или 24% годового плана, из них собственные доходы 22 526 193 рубля или 24% годового плана, безвозмездные перечисления  220 892 676 рублей  или 24% годового план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отношению к соответствующему периоду прошлого года общий объем доходов увеличился на 2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1 квартал 2015 года составили 221 190 574  рубля  или 22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2 885 679 рублей  или  87% всех расходов бюджета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аврилов – Ямского муниципального района в сумме 22 228 29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бюджета Гаврилов – Ямского  муниципального района за 1 квартал 2015 года   (приложения1-8)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официального опубликования (обнарод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58:00Z</dcterms:created>
  <dc:creator>1</dc:creator>
  <dc:description/>
  <cp:keywords/>
  <dc:language>en-US</dc:language>
  <cp:lastModifiedBy>Smto_3</cp:lastModifiedBy>
  <cp:lastPrinted>2015-05-29T09:38:00Z</cp:lastPrinted>
  <dcterms:modified xsi:type="dcterms:W3CDTF">2015-06-01T07:07:00Z</dcterms:modified>
  <cp:revision>4</cp:revision>
  <dc:subject/>
  <dc:title>Р Е Ш Е Н И Е</dc:title>
</cp:coreProperties>
</file>