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"/>
        <w:jc w:val="both"/>
        <w:rPr/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представителей           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           2016   №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полнение доходов бюджета  Гаврилов -Ямского муниципального район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 2015 год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группам, подгруппам и статьям классификации доходов бюджетов Российской Федерации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544"/>
        <w:gridCol w:w="1842"/>
        <w:gridCol w:w="1701"/>
        <w:gridCol w:w="85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right"/>
              <w:rPr/>
            </w:pPr>
            <w:r>
              <w:rPr/>
              <w:t>Уточненный план 2015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right"/>
              <w:rPr/>
            </w:pPr>
            <w:r>
              <w:rPr/>
              <w:t>Исполнено за 2015г (руб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jc w:val="right"/>
              <w:rPr/>
            </w:pPr>
            <w:r>
              <w:rPr/>
              <w:t>%</w:t>
            </w:r>
          </w:p>
          <w:p>
            <w:pPr>
              <w:pStyle w:val="Normal"/>
              <w:ind w:left="-386" w:firstLine="386"/>
              <w:jc w:val="right"/>
              <w:rPr/>
            </w:pPr>
            <w:r>
              <w:rPr/>
              <w:t>Вы-полне-</w:t>
            </w:r>
          </w:p>
          <w:p>
            <w:pPr>
              <w:pStyle w:val="Normal"/>
              <w:ind w:left="-386" w:firstLine="386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 619 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7 514 4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328 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 787 6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 328 7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 787 6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182 101 02010 01 0000 110  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 607 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 023 9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7 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0 2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5 4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6 2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7 2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 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112 0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7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12 0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18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82 0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2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18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10 9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  с учетом установленных дифференцированных нормативов отчислений в местные бюджеты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29 2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2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16 9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41 4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642 96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2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 (за налоговые периоды, истекшие до 1 янв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 5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 5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 5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6 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 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 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1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578 9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16 9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 516 968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4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601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703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9 07053 05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, мобилизуемые на территориях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3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212 5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1 01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1050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92 7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65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144 2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4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25 0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6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37 8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8 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9 3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0 0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9 7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19 2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4 9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49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4 3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 5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 5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7 8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57 8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 3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3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 3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3 0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3 0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4 2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67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4 8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8 3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2 0200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недр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12 02030 01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гулярные платежи за пользование недрами (ренталс)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07 3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12 3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4 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4 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4 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7 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8 2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7 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8 2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7 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828 23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0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9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61 7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37 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6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8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 1 13 02995 05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8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8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507 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909 0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113 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213 1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3 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13 1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113 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13 1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393 7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695 9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4 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34 8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 8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6 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5 8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2 4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 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 4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8 5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4 06025 05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19 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61 0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 114 06025 05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19 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61 0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1 6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 9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4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2505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2505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2505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6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33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7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 116 33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33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7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16 43000 01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 w:val="false"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1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4300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3">
              <w:r>
                <w:rPr>
                  <w:rStyle w:val="InternetLink"/>
                  <w:b w:val="false"/>
                  <w:i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i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 116 4300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">
              <w:r>
                <w:rPr>
                  <w:rStyle w:val="InternetLink"/>
                  <w:b w:val="false"/>
                  <w:i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i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 116 43000 01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5">
              <w:r>
                <w:rPr>
                  <w:rStyle w:val="InternetLink"/>
                  <w:b w:val="false"/>
                  <w:i/>
                  <w:color w:val="000000"/>
                  <w:sz w:val="24"/>
                </w:rPr>
                <w:t>статьей 20.25</w:t>
              </w:r>
            </w:hyperlink>
            <w:r>
              <w:rPr>
                <w:b w:val="false"/>
                <w:i/>
                <w:color w:val="000000"/>
                <w:sz w:val="24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3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 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 8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1</w:t>
            </w:r>
          </w:p>
        </w:tc>
      </w:tr>
      <w:tr>
        <w:trPr>
          <w:trHeight w:val="10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425</w:t>
            </w:r>
            <w:r>
              <w:rPr>
                <w:i/>
                <w:lang w:val="en-US"/>
              </w:rPr>
              <w:t xml:space="preserve">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9 4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18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 2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 2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3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1 5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2 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9 003 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 118 8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49 003 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 143 7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 229 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 229 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999 05 100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7 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7 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202 01999 05 100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467 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467 2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 127 8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 301 6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28 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32 6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76 2 02 0200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28 2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932 6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460 1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460 1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460 1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5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бюджетам  на реализацию федеральных целев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9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5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бюджетам муниципальных районов  на реализацию федеральных целев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7 9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05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бюджетам муниципальных районов  на реализацию федеральных целевых програм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9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7 9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960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21 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960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 821 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960 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821 1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375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84 0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375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84 0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75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84 0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532 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532 6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8 05 0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532 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 532 68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 552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 768 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9 05 000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763 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2 768 90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089 05 000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88 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855 2 02 0213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15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371 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645 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371 8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645 9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 4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 02 02999 05 2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15 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5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6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выполнение органами местного самоуправления муниципальных образований Ярославской области полномочий по организации теплоснаб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5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9 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(выполнение) муниципальными учреждениями услуг (работ) в сфере молодежной полит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 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 3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7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6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благоустройство и реставрацию воинских захоронений и военно – мемориальных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23 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62 9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 0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 2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0 02999 05 207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 технической базы образовательных организаций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5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0 8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2999 05 204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я качества жизни семей с несовершеннолетними деть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2 922 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1 147 4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8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30 7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98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30 7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98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030 7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9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9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84 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84 9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5 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5 3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5 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5 3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45 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45 3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 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 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8 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7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7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6 7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38 0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38 0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9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838 0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 961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 312 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 961 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 312 2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623 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623 7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и проведение мероприятий по отлову, временной изоляции, умерщвлению  безнадзорных животных и утилизации их труп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 0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6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105 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072 54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 2 02 03024 05 302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 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 0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3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5 3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1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16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11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112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6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5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3 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0 5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3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55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556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3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5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55 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68 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68 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рганизацию образовательного процесса в дошкольных образовательных организац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 30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 307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578 7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578 7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97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978 1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38 6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738 4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87 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53 2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 573 6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73 67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9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78 9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9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2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498 76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7 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5 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5 6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8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за счет средств Пенсионного фонда РФ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57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57 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 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 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5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0309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 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 2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 2 02 0309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 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000 2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20 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20 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02 031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20 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720 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830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830 3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9 7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9 7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3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3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3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5 724 42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465 4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000 2 02 04012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i/>
                <w:color w:val="000000"/>
              </w:rPr>
              <w:t>852 2 02 04012 05 401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 резервный фонд- решения Правительства Я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 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57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71 8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57 3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471 8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 305 00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219 5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8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8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i/>
              </w:rPr>
              <w:t>в сфере занятости на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4041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3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3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999 00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55 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55 8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5 8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55 8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11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9 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9 1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4999 05 4006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мероприятий в рамках ведомственной целевой программы Социальная поддержка населения Ярославской обла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 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18 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3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05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18 0501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19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8 18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0 219 05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3 3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 219 05000 05 0000 1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 85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4 623 4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34 633 3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mcfr.ru/scion/citation/pit/MCFR100371%234311/MCFRLINK?cfu=default&amp;cpid=gosfin-maximum&amp;uAppCtx=RWI" TargetMode="External"/><Relationship Id="rId3" Type="http://schemas.openxmlformats.org/officeDocument/2006/relationships/hyperlink" Target="http://www.e-mcfr.ru/scion/citation/pit/MCFR100371%234311/MCFRLINK?cfu=default&amp;cpid=gosfin-maximum&amp;uAppCtx=RWI" TargetMode="External"/><Relationship Id="rId4" Type="http://schemas.openxmlformats.org/officeDocument/2006/relationships/hyperlink" Target="http://www.e-mcfr.ru/scion/citation/pit/MCFR100371%234311/MCFRLINK?cfu=default&amp;cpid=gosfin-maximum&amp;uAppCtx=RWI" TargetMode="External"/><Relationship Id="rId5" Type="http://schemas.openxmlformats.org/officeDocument/2006/relationships/hyperlink" Target="http://www.e-mcfr.ru/scion/citation/pit/MCFR100371%234311/MCFRLINK?cfu=default&amp;cpid=gosfin-maximum&amp;uAppCtx=RW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57:00Z</dcterms:created>
  <dc:creator>Romanova</dc:creator>
  <dc:description/>
  <cp:keywords/>
  <dc:language>en-US</dc:language>
  <cp:lastModifiedBy>Smto_3</cp:lastModifiedBy>
  <cp:lastPrinted>2015-10-19T15:49:00Z</cp:lastPrinted>
  <dcterms:modified xsi:type="dcterms:W3CDTF">2016-03-18T06:30:00Z</dcterms:modified>
  <cp:revision>5</cp:revision>
  <dc:subject/>
  <dc:title>Приложение  1</dc:title>
</cp:coreProperties>
</file>