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                                                                                                                                "МОЛОДЕЖЬ"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3- 2014  ГОДЫ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тверждена 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аврилов-Ямского муниципального района от 29.12.2012 №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 изменениями от 15.07.2013, 11.10.2013, 30.12.2013, 03.09.2014, 24.12.2014 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(постановления Администрации Гаврилов-Ямского муниципального района 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15.07.2013 №1058, от 11.10.2013 №1505, от 30.12.2013 №1960, 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03.09.2014 №1215, от 24.12.2014 №1906,)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2" w:type="dxa"/>
        <w:jc w:val="left"/>
        <w:tblInd w:w="-5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67"/>
        <w:gridCol w:w="5655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«Молодежь» на 2013-2014 годы (далее - Программа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для разработки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Ярославской области  от 11.10.2006 № 65-з «О молодежной политике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й  заказчик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чик Программы 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, туризма, спорта и молодежной политики Администрации Гаврилов-Ямского муниципального район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У “Молодежный центр”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атор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ями Программы являются: создание условий для наиболее полного участия м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 в социально-экономической, политической и культурной жизни общества; развитие и реализация системы мер поддержки молодых инициатив, программ и проектов; содействие социальному становлению молодых граждан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ми задачами Программы являются: содействие развитию гражданственности, социальной зрелости молодых граждан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механизмов  государственной поддержки молодежных инициатив, программ и проектов, организационное  и педагогическое сопровождение их реализации; осуществление комплексной профилактической работы  в сфере решения проблем социальной адаптации подростков и молодежи; совершенствование       инфраструктуры, информационного   и  научно- методического обеспечения  реализации  программ молодежной политики.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годы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умма Программы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42,90 ты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реализуется за счет средств бюджета муниципального район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,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, в т.ч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 обла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32,9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лей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41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1,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за исполнением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Гаврилов-Ямского муниципального района Забаев А.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53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6 51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ожидаемые результаты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ширение спектра молодёжных социально-значимых инициатив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информацией, необходимой для реализации программ молодёжной политики,  всех субъектов этой деятельности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енного уровня мероприятий молодёжной политики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ёжи, принявшей участие в районных мероприятиях по различным направлениям молодёжной политики – не менее 6200 человек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молодёжных программ, поддержанных на конкурсной основе - не менее 7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подростков, молодых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лодых сем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олучивших социальные услуги – 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ловек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информационных и методических материалов по различным направлениям государственной молодёжной политики – не менее 12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специалистов, прошедших подготовку (переподготовку) в сфере работы с молодёжью - 6 человек в год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left="3420" w:hanging="34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лиц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онтактов                                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ялова Галина Николаевна, начальник Управления культуры, туризма, спорта и молодежной политики  Администрации Гаврилов-Ямского муниципального района,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- (48534) 2 97 4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Анна Вячеславовна, заместитель начальника  Управления культуры, туризма, спорта и молодежной политики Администрации Гаврилов-Ямского муниципального района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-  (48534) 2 36 51   </w:t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/>
        <w:t>ОБЩАЯ ПОТРЕБНОСТЬ В РЕСУРСАХ</w:t>
      </w:r>
    </w:p>
    <w:tbl>
      <w:tblPr>
        <w:tblW w:w="104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1134"/>
        <w:gridCol w:w="1275"/>
        <w:gridCol w:w="1272"/>
      </w:tblGrid>
      <w:tr>
        <w:trPr>
          <w:trHeight w:val="360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</w:t>
            </w:r>
          </w:p>
        </w:tc>
      </w:tr>
      <w:tr>
        <w:trPr>
          <w:trHeight w:val="195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и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: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района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91,2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,2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1,7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2,9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2,9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ресурсов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ционные, природные и другие в зависимости от особенностей програм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СОДЕРЖАНИЕ ПРОБЛЕМЫ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Молодёжь» на 2013-2014 гг. разработана во исполнение Закона Ярославской области от 11.10.2006 № 65-з «О молодёжной политике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является продолжением системы мер реализации государственной молодёжной политики, направленной на формирование, развитие и укрепление правовых, экономических и организационных условий для гражданского становления, эффективной социализации и самореализации молодых граждан, развития личности, поддержки молодежных общественных объединений, в целях повышения социального благополучия.  </w:t>
      </w:r>
    </w:p>
    <w:p>
      <w:pPr>
        <w:pStyle w:val="TextBodyIndent"/>
        <w:spacing w:lineRule="atLeast" w:line="240"/>
        <w:ind w:left="0" w:firstLine="900"/>
        <w:rPr>
          <w:szCs w:val="24"/>
        </w:rPr>
      </w:pPr>
      <w:r>
        <w:rPr>
          <w:szCs w:val="24"/>
        </w:rPr>
        <w:t>Программа реализуется в отношении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/>
      </w:pPr>
      <w:r>
        <w:rPr>
          <w:szCs w:val="24"/>
        </w:rPr>
        <w:t>- граждан Ярославского муниципального района в возрасте от 14 до 30 лет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 xml:space="preserve">- молодых семей. Молодой семьей считается семья в первые 3 года после заключения брака (в случае рождения детей - без ограничения срока продолжительности брака) при условии, если один из супругов не достиг 36-летнего  возраста, неполных семей с детьми, в которых мать или отец не достиг 36-летнего возраста;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>- молодёжных и детских общественных организаций и объединений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>На территории Гаврилов-Ямского муниципального района проживает  5774 человек в возраст от 14 до 30 лет.</w:t>
      </w:r>
      <w:r>
        <w:rPr>
          <w:b/>
          <w:szCs w:val="24"/>
        </w:rPr>
        <w:t xml:space="preserve"> </w:t>
      </w:r>
      <w:r>
        <w:rPr>
          <w:szCs w:val="24"/>
        </w:rPr>
        <w:t>Молодёжь принадлежит к различным категориям населения, среди них - рабочие, учащиеся, безработные, военнослужащие, молодые семьи, сироты, инвалиды и др. В работе с такими группами, необходимо учитывать интересы каждого индивидуума. Лишь небольшая часть молодых людей сумела «найти себя» в новых рыночных условиях. Основной же массе   с трудом удается  адаптироваться к нынешней ситуации. Падает социальный статус молодёжи, снижается ее доступ к образованию и культурным ценностям.</w:t>
      </w:r>
    </w:p>
    <w:p>
      <w:pPr>
        <w:pStyle w:val="TextBody"/>
        <w:spacing w:lineRule="atLeast" w:line="240"/>
        <w:ind w:firstLine="900"/>
        <w:rPr>
          <w:szCs w:val="24"/>
        </w:rPr>
      </w:pPr>
      <w:r>
        <w:rPr>
          <w:szCs w:val="24"/>
        </w:rPr>
        <w:t>В тяжелых условиях оказываются молодые семьи. Безысходность молодых  людей при решении жилищных и финансовых проблем приводит,  в первую очередь, к снижению рождаемости и разводам. Система социальных льгот и выплат для семей с детьми не соответствует темпам роста стоимости жизни.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ние годы количество расторгнутых браков увеличив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 2011 году было заключено 187 браков, расторгнуто - 105 (в 2010 году 167 и 87 соответственно). 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и сокращенного воспроизводства населения могут быть преодолены только в случае изменения демографического поведения молодого поко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1 год родилось 294 ребенка (в 2010 году – 282). Продуманная и реалистичная политика в отношении семьи, расширение экономической поддержки молодых семей и, в частности, помощь в приобретении и строительстве жилья могут наиболее серьезным образом повлиять на репродуктивное поведение молодежи.</w:t>
      </w:r>
    </w:p>
    <w:p>
      <w:pPr>
        <w:pStyle w:val="TextBody"/>
        <w:spacing w:lineRule="atLeast" w:line="24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По состоянию на 2 квартал 2012 года в органах системы профилактики правонарушений  состоит 32 семьи (в которых воспитываются 58 детей)  и 42 несовершеннолетних, находящихся в социально-опасном положении. Проживание детей в таких семьях нередко становится опасным для жизни, здоровья и нравственности ребенк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трилась проблема социальной защищенности молодёжи в сфере труда. Качественным признаком современного рынка труда является структурная безработица, когда ищущие работу  по уровню квалификации и опыту не соответствуют изменившемуся спросу. Ориентация значительного количества выпускников школ  на получение высшего профессионального образования и миграция населения в город создают диспропорцию на рынке труда. Таким образом, важнейшим направлением государственной политики по снижению напряженности рынка труда,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.ч. сезонной занятости подростков и студенческой молодёж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еди молодёжи сохраняется высокая опасность заражения заболеванием ВИЧ-инфекцией и вирусными гепатитами. Развитие болезней, связанных с зависимостью от психоактивных веществ (ПАВ), несет угрозу не только для соматического и психического, но и для социального здоровья нации. Употребление пива, табака, алкоголя становится нормой жизни для большинства молодых групп населения. Необходимо формировать  у молодежи потребность в здоровом образе жизни и физическом совершенстве, внедрять физическую культуру и спорт в режим учебы, труда  и отдыха, развивать сеть физкультурно-оздоровительных и спортивных объединений и объектов, расширять оздоровительную и профилактическую работу с детьми, подростками и молодёжью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 тяжелым представляется экономическое положение молодежи, отсюда большинство проблем. Повышение цен, снижение уровня жизни, отсутствие рабочих мест, сложность в получении жилья, экономическая ситуация в стране – все это невольно толкает их либо в теневой бизнес, либо в криминальную сфер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дним из приоритетных направлений молодежной политики является поддержка молодежных и детских общественных объединений: р</w:t>
      </w:r>
      <w:r>
        <w:rPr>
          <w:rFonts w:cs="Times New Roman" w:ascii="Times New Roman" w:hAnsi="Times New Roman"/>
          <w:color w:val="000000"/>
          <w:sz w:val="24"/>
          <w:szCs w:val="24"/>
        </w:rPr>
        <w:t>азработан пакет документов по мерам и формам поддержки МиДО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оссии волонтёрское движение стало зарождаться в конце 80-х годов. В нашем районе волонтерство стало возрождаться совсем недавно. Волонтерами становятся не только школьники, работающая молодёжь, но и люди более старшего возраста. На данный момент волонтерское движение привлекает все новых и  новых участников. Работа и участие в различных акциях и мероприятиях помогут ребятам определиться на жизненном пути,  а в волонтерской книжке будут фиксироваться все добрые дела. Часто волонтерская деятельность —  это возможность проявить и зарекомендовать себя с лучшей стороны, попробовать себя в разных сферах деятельности и определиться с выбором жизненного пути. По состоянию на 01.01.2012 в Гаврилов-Ямском районе выдано 182 личные книжки волонтер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 целью улучшения информационного обмена в молодежной среде Гаврилов-Ямского района создана группа в социальной сети «ВКонтакте» (Молодежный Совет Гаврилов-Ямского муниципального района).  Информацию по молодежной политике получают более 150 человек, и имеют возможность обсуждения самых интересных тем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оведенные мероприятия освещаются в средствах массовой информации, МУ «Молодежный центр» и Молодежный Совет Гаврилов-Ямского муниципального района эффективно сотрудничает с газетой «Гаврилов-Ямский вестник»,  молодежным порталом Ярославской области, официальным сайтом Гаврилов-Ямского муниципального район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данных условиях особенно важно активизировать в период  2013-2014 гг. молодёжную политику и социальную поддержку молодых граждан. Важным направлением в работе является приобретение молодёжью жизненного опыта, освоение ими новых социальных ролей. Реализация данного направления осуществляется и через работу муниципального учреждения «Молодёжный  центр» Гаврилов-Ямского  муниципального района. Услугами молодежного центра за 2011 год  воспользовались 5 123 молодых людей Гаврилов-Ямского муниципального района.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основанность разработки Программы определяется масштабом  и глубиной проблем, с которыми столкнулась молодежь в современных условиях. Программный подход  позволит осуществить координацию мероприятий не только внутри самой Программы, но и увязать ее с мероприятиями смежных програм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ЦЕЛИ И ЗАДАЧИ ПРОГРАМ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и и задачи программы разработаны в соответствии со Стратегией государственной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и (утверждена распоряжением Правительства Российской Федерации от 18.12.2006 № 1760-р) и Законом Ярославской области от 11.10.2006  № 65-з «О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е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 Программы: создание условий для наиболее полного участия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Программы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действие развитию гражданственности, социальной зрелости молодых граждан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ддержка реализации общественно-полезных инициатив молодёж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филактика асоциальных явлений в молодёжной среде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е и научно-методическое обеспечение реализации программ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и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деятельности муниципального учреждения «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ый центр в части оказания муниципальных услуг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III. СРОКИ И ЭТАПЫ РЕАЛИЗАЦИИ ПРОГРАММЫ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реализуется в 2013-2014 годах. 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МЕХАНИЗМ РЕАЛИЗАЦИИ И ПОРЯДОК КОНТРОЛЯ ЗА ХОДОМ РЕАЛИЗАЦИИ ПРОГРАМ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реализацией Программы осуществляется заказчиком – Администрацией Гаврилов-Ямского муниципального райо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культуры, туризма, спорта и молодёжной политики Администрации Гаврилов-Ямского муниципального района обеспечивает  реализацию Программы, осуществляет координацию деятельности её участников, оценку эффективности Программы, формирует и представляет заказчику отчёт о реализации Программы.  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ординатор программы осуществляет следующие функции: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у предложений о распределении средств местного бюджета, предусмотренных на реализацию Программы;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сбор  и  систематизацию  статистической  и  аналитической  информации  о  реализации мероприятий Программы;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   взаимодействия    управлений,    отделов, учреждений,    предприятий, общественных организаций района, частных лиц, участвующих в реализации Программы;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    в     установленном порядке отчётов о ходе реализации Программ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целевого использования средств бюджета, выделенных на реализацию Программы, осуществляется в соответствии с действующим законодательством. 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firstLine="9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МЕТОДИКА ОЦЕНКИ ЭКОНОМИЧЕСКОЙ И СОЦИАЛЬНОЙ ЭФФЕКТИВНОСТИ РЕАЛИЗАЦИИ ПРОГРАММЫ</w:t>
      </w:r>
    </w:p>
    <w:p>
      <w:pPr>
        <w:pStyle w:val="Normal"/>
        <w:tabs>
          <w:tab w:val="clear" w:pos="708"/>
          <w:tab w:val="left" w:pos="4152" w:leader="none"/>
        </w:tabs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предполагает достижение следующих результатов: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здание целостной системы взаимоотношений органов власти всех уровней (поселение, район, область) и структур, реализующих программы молодежной политики в Гаврилов-Ямском муниципальном районе, привлечение широких слоев населения, общественных организаций, специализированных клубов и объединений                              к  решению этой задач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ширение спектра молодёжных социально-значимых инициатив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информацией, необходимой для реализации программ молодёжной политики,  всех субъектов этой деятельност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енного уровня мероприятий молодёжной политики;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ейшими индикаторами и показателями, позволяющими оценить ход реализации Программы, являются: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молодёжи, принявшей участие в районных мероприятиях по различным направлениям молодёжной политики  - около  12600 человек, в том числе: в 2013 году – около 6200 человек, в 2014 году – 6400 человек;</w:t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молодежных программ, поддержанных на конкурсной основе - 14, в том числе: в 2013 году –  7, в 2014 году – 7; 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подростков, молодых людей, </w:t>
      </w:r>
      <w:r>
        <w:rPr>
          <w:rFonts w:cs="Times New Roman" w:ascii="Times New Roman" w:hAnsi="Times New Roman"/>
          <w:sz w:val="24"/>
          <w:szCs w:val="24"/>
        </w:rPr>
        <w:t>молодых семей, получивших социальные услуги - не менее  6500 человек, в 2013 году – не менее 3000 человек, в 2014 году – не менее 3500 человек;</w:t>
      </w:r>
    </w:p>
    <w:p>
      <w:pPr>
        <w:pStyle w:val="ConsPlusNonformat"/>
        <w:widowControl/>
        <w:tabs>
          <w:tab w:val="clear" w:pos="708"/>
          <w:tab w:val="left" w:pos="3420" w:leader="none"/>
        </w:tabs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услуг, предоставленных подросткам, молодежи и молодым семьям - не менее  7000 человек; в 2013 году – 3000, в 2014 году – 3500;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информационных и методических материалов по различным направлениям государственной молодё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– 25,  в 2013 году – 12, в 2014 году – 13;</w:t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специалистов, прошедших подготовку (переподготовку) в сфере работы с     молодежью - 12 человек, в том числе:  в 2013 году – 6 человек, в 2014 году – 6 человек.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осуществляется заказчиком путем установления степени достижения ожидаемых результатов, а также путем сравнения текущих значений показателей и индикаторов  с их целевыми значениями либо значениями на момент начала реализации Программ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реализации Программы с учетом финансирования оценивается путем соотношения степени достижения основных целевых показателей Программы с уровнем ее финансирования с начала реализации. Комплексный показатель эффективности рассчитывается по формуле: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</w:tabs>
        <w:spacing w:lineRule="atLeast" w:line="24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object w:dxaOrig="224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6pt;height:74.95pt" filled="f" o:ole="">
            <v:imagedata r:id="rId3" o:title=""/>
          </v:shape>
          <o:OLEObject Type="Embed" ProgID="" ShapeID="ole_rId2" DrawAspect="Content" ObjectID="_740717945" r:id="rId2"/>
        </w:objec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: 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 план - плановое значение показателя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 тек - текущее значение показателя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план - плановая сумма финансирования по Программе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тек - сумма финансирования на текущую дату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i - весовой коэффициент параметра.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/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6936"/>
        <w:gridCol w:w="1987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весового коэффициента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ёжи, принявшей участие в районных мероприятиях по различным направлениям молодёжной политики    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ёжных программ, поддержанных на конкурсной основе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ростков, молодых люд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семей, получивших социальные услу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слуг, предоставленных подросткам, молодёжи и молодым семьям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формационных и методических материалов по различным направлениям государственной молодёжной политики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1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стов, прошедших подготовку (переподготовку) в сфере работы с молодёжью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1 </w:t>
            </w:r>
          </w:p>
        </w:tc>
      </w:tr>
      <w:tr>
        <w:trPr/>
        <w:tc>
          <w:tcPr>
            <w:tcW w:w="7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13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чении комплексного показателя эффективности  100 процентов и более, эффективность реализации  Программы признается высокой, при значении 90 процентов и менее – низко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ИСКИ ПРОГРАММ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ализация  программных мероприятий связана с определенными рисками (угрозами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инансирование Программы  не в полном объеме повлечёт за собой невыполнение программных мероприят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РОГРАММНЫХ МЕРОПРИЯТИЙ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275"/>
        <w:gridCol w:w="12"/>
        <w:gridCol w:w="13"/>
        <w:gridCol w:w="304"/>
        <w:gridCol w:w="759"/>
        <w:gridCol w:w="13"/>
        <w:gridCol w:w="49"/>
        <w:gridCol w:w="297"/>
        <w:gridCol w:w="929"/>
        <w:gridCol w:w="49"/>
        <w:gridCol w:w="16"/>
        <w:gridCol w:w="197"/>
        <w:gridCol w:w="880"/>
        <w:gridCol w:w="58"/>
        <w:gridCol w:w="6"/>
        <w:gridCol w:w="75"/>
        <w:gridCol w:w="1035"/>
        <w:gridCol w:w="6"/>
        <w:gridCol w:w="1006"/>
        <w:gridCol w:w="8"/>
        <w:gridCol w:w="276"/>
        <w:gridCol w:w="13"/>
        <w:gridCol w:w="992"/>
      </w:tblGrid>
      <w:tr>
        <w:trPr>
          <w:trHeight w:val="660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-нения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испол-нитель (в установленном порядке)</w:t>
            </w:r>
          </w:p>
        </w:tc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 тыс. руб.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 финан-сирова-ния</w:t>
            </w:r>
          </w:p>
        </w:tc>
      </w:tr>
      <w:tr>
        <w:trPr>
          <w:trHeight w:val="570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действие развитию гражданственности, социальной зрелости молодежи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3"/>
              </w:numPr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самоопределения молодежи в сфере трудовой деятельности и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го обучения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наний молодежи о сфере трудовой и профессиональной учебной деятель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лодежи приемам успешного поведения в трудовой и учебной сфере.</w:t>
            </w:r>
          </w:p>
        </w:tc>
        <w:tc>
          <w:tcPr>
            <w:tcW w:w="11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-го года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по работе с молоде-жью               МУ “МЦ”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 организации трудовой занятости молодежи (14-17 лет)  на временные рабочие места 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 ноябр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по работе с молоде-жью               МУ “МЦ”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36</w:t>
            </w:r>
          </w:p>
          <w:p>
            <w:pPr>
              <w:pStyle w:val="Style2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2,9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6</w:t>
            </w:r>
          </w:p>
          <w:p>
            <w:pPr>
              <w:pStyle w:val="Style2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,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</w:tr>
      <w:tr>
        <w:trPr>
          <w:cantSplit w:val="true"/>
        </w:trPr>
        <w:tc>
          <w:tcPr>
            <w:tcW w:w="90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Содействие становлению и укреплению молодых семей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-просветительской и коррекционной работы по вопросам подготовки молодежи к семейно-брачным отношениям среди школьников и учащихся средних, технических и высших учебных заведений район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олодых супругов по вопросам сознательного родительства, обучение навыкам воспитания детей, решение семейных проблем и конфликтов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МУ “МЦ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Патриотическое и гражданское воспитание молодежи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й интеллектуальной историко-патриотической игре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ой фотоАтаки «Территория победы»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, МУ М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патриотических клубов и объединений «Юность. Отваг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»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лете руководителей и активистов МиДОО патриотической  направленности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фестивале патриотической песни «Красная гвоздика»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 Пропаганда здорового образа жизни, занятий спортом и физической культурой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соревновании для старшеклассников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 старт!»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-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4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туристическом слете-соревновании среди сельских команд «Сельские игры»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конкурсе агитбригад «Будь здоров!»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абрь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М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конкурсе дворовых команд «Добавь движения!».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М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ддержка реализации общественно-полезных инициатив молодежи.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Поддержка деятельности молодежных и детских общественных объединений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на конкурсной основе программ и проектов М и ДОО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лидеров М и ДОО “Лидер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”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мероприятии посвященном Дню Молодежи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2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123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конкурсе лидеров и руководителей М и ДОО “Лидер Х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”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5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конкурсе «Лучший волонтер Ярославской области» и «Лучший волонтерский отряд»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5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ёжных команд в областных, межрегиональных фестивалях, соревнованиях и слетах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5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фестивале органов ученического самоуправления ССУЗов и ПУ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475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Содействие инициативным формам молодежного самоуправления, волонтерства и добровольчества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ткрытом областном фестивале добровольческих инициатив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вижение»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МЦ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 конкурс «Лучший волонтер» и «Лучший волонтерский отряд»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 МУ МЦ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9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9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областном  Молодежном форуме.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олонтерской акции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ото памяти»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 ММС, МУ МЦ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 Поддержка творчества, интеллектуального, духовно-нравственного  развития молодежи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ых интеллектуальных играх: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ля старшеклассников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анд ССУЗов и ПУ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ющей молодежи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 МУ МЦ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9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йонного Дня молодёжи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 –июл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, МУ МЦ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лагере молодежного актива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3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йонного фестиваля молодежного творчества “Надежда”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94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ых конкурсах вокалистов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 и МП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фестивале молодежного творчества “Годы молодые”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7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ластном молодежном Губернаторском бале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8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103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8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естиваля интеллектуальных игр среди молодежи района.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учебный год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С и МП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</w:tc>
      </w:tr>
      <w:tr>
        <w:trPr>
          <w:trHeight w:val="382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филактика асоциальных явлений в молодежной среде.</w:t>
            </w:r>
          </w:p>
        </w:tc>
      </w:tr>
      <w:tr>
        <w:trPr>
          <w:trHeight w:val="544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Профилактика безнадзорности, беспризорности, правонарушений и экстремизма среди молодежи.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акция «Шлем всему голова»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4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Ц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Профилактика алкоголизма, наркомании, токсикомании и вредных привычек в молодежной среде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 Профилактика  распространения ВИЧ-инфекции, СПИДа среди молодежи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азвитие инфраструктуры, информационного и научно-методического обеспечения реализации программ молодежной политики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Информационное обеспечение реализации программных мероприятий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 Научно-методическое обеспечение реализации Программы.</w:t>
            </w:r>
          </w:p>
        </w:tc>
      </w:tr>
      <w:tr>
        <w:trPr>
          <w:cantSplit w:val="true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 Развитие инфраструктуры учреждений молодежной политики, организационной основы реализации программных мероприятий.</w:t>
            </w:r>
          </w:p>
        </w:tc>
      </w:tr>
      <w:tr>
        <w:trPr>
          <w:trHeight w:val="1265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 – БМ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2,9 - ОБ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 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,2 - О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 – БМ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7 ОБ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4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</w:tblGrid>
      <w:tr>
        <w:trPr>
          <w:trHeight w:val="100" w:hRule="atLeast"/>
        </w:trPr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окращений, использованных в Программе:</w:t>
      </w:r>
    </w:p>
    <w:p>
      <w:pPr>
        <w:pStyle w:val="ConsPlusNormal"/>
        <w:widowControl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ТС и МП  - Управление культуры, туризма, спорта и молодежной политики                                            </w:t>
      </w:r>
    </w:p>
    <w:p>
      <w:pPr>
        <w:pStyle w:val="ConsPlusNormal"/>
        <w:widowControl/>
        <w:spacing w:lineRule="atLeast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 МЦ - Муниципальное учреждение “Молодежный центр”</w:t>
      </w:r>
    </w:p>
    <w:p>
      <w:pPr>
        <w:pStyle w:val="ConsPlusNormal"/>
        <w:widowControl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МС – муниципальный Молодежный Совет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Ш – средняя общеобразовательная школа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иДОО – молодежные и детские общественные объединения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1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4:00Z</dcterms:created>
  <dc:creator>Алена</dc:creator>
  <dc:description/>
  <cp:keywords/>
  <dc:language>en-US</dc:language>
  <cp:lastModifiedBy>User</cp:lastModifiedBy>
  <cp:lastPrinted>2013-01-11T11:45:00Z</cp:lastPrinted>
  <dcterms:modified xsi:type="dcterms:W3CDTF">2015-07-15T08:58:00Z</dcterms:modified>
  <cp:revision>12</cp:revision>
  <dc:subject/>
  <dc:title/>
</cp:coreProperties>
</file>